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 xml:space="preserve">к проекту национального стандарта ГОСТ Р ССБТ </w:t>
      </w:r>
      <w:r>
        <w:rPr>
          <w:b/>
          <w:caps/>
          <w:color w:val="000000"/>
        </w:rPr>
        <w:t>С</w:t>
      </w:r>
      <w:r>
        <w:rPr>
          <w:b/>
          <w:color w:val="000000"/>
        </w:rPr>
        <w:t>редства индивидуальной защиты органов дыхания. Метод определения содержания диоксида углерода и кислорода во вдыхаемом воздухе.</w:t>
      </w:r>
      <w:r>
        <w:rPr>
          <w:b/>
          <w:caps/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1 Основание для разработки стандарт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Основанием для разработки национального стандарта (НС) является договор</w:t>
      </w:r>
      <w:r>
        <w:rPr>
          <w:spacing w:val="8"/>
        </w:rPr>
        <w:t xml:space="preserve"> № 130-175/18 от 01.06.2011 г. </w:t>
      </w:r>
      <w:r>
        <w:rPr/>
        <w:t>между ТК 320 и ОАО "Корпорация "Росхимзащита"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2 Краткая характеристика объекта стандартиза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бъектом стандартизации является универсальный метод определения содержания диоксида углерода и кислорода во вдыхаемой смеси. Метод предполагает проведение испытаний СИЗОД, имитирующие условия его реального применения на практике, и непрерывное определение указанных показателей в процессе этих испытаний с помощью автоматических газоанализаторов. Определение объёмных долей кислорода и диоксида углерода производится при испытаниях СИЗОД с участием испытателей - добровольцев, включающихся в аппарат и выполняющих определённые упражнения в соответствии с заданной нагрузкой. Кроме этого, стандарт предусматривает определение объёмной доли диоксида углерода на вдохе и без участия испытателей, с помощью имитатора внешнего дыхания человека, так называемой установки «Искусственные лёгкие» («ИЛ»). Это устройство, имитирующее дыхание человека путём создания пульсирующего потока воздуха через СИЗОД с объёмным расходом, соответствующим заданной физической нагрузке, причём температура и относительная влажность проходящего через СИЗОД воздуха соответствуют указанным параметрам при дыхании человека: 37 </w:t>
      </w:r>
      <w:r>
        <w:rPr>
          <w:vertAlign w:val="superscript"/>
        </w:rPr>
        <w:t>0</w:t>
      </w:r>
      <w:r>
        <w:rPr/>
        <w:t>С и (95 – 100) 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андарт не распространяется на СИЗОД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 для подводных работ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  применяемые в условиях пониженного или повышенного атмосферного давления, </w:t>
      </w:r>
    </w:p>
    <w:p>
      <w:pPr>
        <w:pStyle w:val="Default"/>
        <w:spacing w:lineRule="auto" w:line="360"/>
        <w:ind w:firstLine="709"/>
        <w:rPr/>
      </w:pPr>
      <w:r>
        <w:rPr/>
        <w:t xml:space="preserve">-  военного назначения; </w:t>
      </w:r>
    </w:p>
    <w:p>
      <w:pPr>
        <w:pStyle w:val="Default"/>
        <w:spacing w:lineRule="auto" w:line="360"/>
        <w:ind w:firstLine="709"/>
        <w:rPr/>
      </w:pPr>
      <w:r>
        <w:rPr/>
        <w:t xml:space="preserve">- для использования в авиационной, космической технике; </w:t>
      </w:r>
    </w:p>
    <w:p>
      <w:pPr>
        <w:pStyle w:val="Default"/>
        <w:spacing w:lineRule="auto" w:line="360"/>
        <w:ind w:firstLine="709"/>
        <w:rPr/>
      </w:pPr>
      <w:r>
        <w:rPr/>
        <w:t xml:space="preserve">-  для использования в медицинских целях и в микробиолог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>
          <w:b/>
          <w:bCs/>
        </w:rPr>
        <w:t>3 Обоснование целесообразности разработки стандарта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Стандарт разрабатывается впервые в развитие системы стандартов "Технического  регламента о безопасности средств индивидуальной защиты", утвержденного постановлением Правительства Российской Федерации от 24 декабря 2009 г. № 1213 для повышения безопасности и эффективности применения СИЗОД.</w:t>
      </w:r>
    </w:p>
    <w:p>
      <w:pPr>
        <w:pStyle w:val="Normal"/>
        <w:autoSpaceDE w:val="false"/>
        <w:spacing w:lineRule="auto" w:line="48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left="720" w:hanging="11"/>
        <w:rPr/>
      </w:pPr>
      <w:r>
        <w:rPr>
          <w:b/>
          <w:bCs/>
        </w:rPr>
        <w:t>4 Ожидаемая экономическая, социальная эффективность применения стандарта</w:t>
      </w:r>
    </w:p>
    <w:p>
      <w:pPr>
        <w:pStyle w:val="Normal"/>
        <w:autoSpaceDE w:val="false"/>
        <w:spacing w:lineRule="auto" w:line="48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ринятие проекта стандарта окажет положительное воздействие на сферу промышленного производства и экономику в целом, за счет развития российской системы стандартов в производстве изолирующих средств защиты органов дыхания, гармонизированных с международными стандартами.</w:t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left="720" w:hanging="11"/>
        <w:rPr/>
      </w:pPr>
      <w:r>
        <w:rPr>
          <w:b/>
          <w:bCs/>
        </w:rPr>
        <w:t>5 Сведения о соответствии проекта стандарта федеральным законам, техническим регламентам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Проект стандарта соответствует требованиям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- Федерального закона от 21.07.97 г. </w:t>
      </w:r>
      <w:r>
        <w:rPr/>
        <w:t>№ 116-ФЗ</w:t>
      </w:r>
      <w:r>
        <w:rPr>
          <w:bCs/>
        </w:rPr>
        <w:t xml:space="preserve"> "О промышленной безопасности опасных производственных объектов"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Федерального закона от 08.08.2001г № 128-ФЗ «О лицензировании отдельных видов деятельност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Федерального закона от 27.12.2002г. №184-ФЗ «О техническом регулировании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-</w:t>
      </w:r>
      <w:r>
        <w:rPr>
          <w:b/>
          <w:bCs/>
        </w:rPr>
        <w:t xml:space="preserve"> </w:t>
      </w:r>
      <w:r>
        <w:rPr/>
        <w:t xml:space="preserve">Технического  регламента о безопасности средств индивидуальной защиты, утвержденного постановлением Правительства Российской Федерации от </w:t>
        <w:br/>
        <w:t>24 декабря 2009 г. № 1213.</w:t>
      </w:r>
    </w:p>
    <w:p>
      <w:pPr>
        <w:pStyle w:val="Normal"/>
        <w:suppressAutoHyphens w:val="true"/>
        <w:autoSpaceDE w:val="false"/>
        <w:spacing w:lineRule="auto" w:line="360"/>
        <w:ind w:left="720" w:hanging="1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lineRule="auto" w:line="360"/>
        <w:ind w:left="720" w:hanging="11"/>
        <w:rPr/>
      </w:pPr>
      <w:r>
        <w:rPr>
          <w:b/>
          <w:bCs/>
        </w:rPr>
        <w:t>6 Сведения о соответствии проекта стандарта международному (региональному) стандарту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360"/>
        <w:ind w:firstLine="720"/>
        <w:jc w:val="both"/>
        <w:rPr/>
      </w:pPr>
      <w:r>
        <w:rPr>
          <w:sz w:val="24"/>
          <w:szCs w:val="24"/>
        </w:rPr>
        <w:t>В настоящее время на международном уровне действуют стандарты:</w:t>
      </w:r>
    </w:p>
    <w:p>
      <w:pPr>
        <w:pStyle w:val="3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</w:t>
      </w:r>
      <w:r>
        <w:rPr>
          <w:sz w:val="24"/>
          <w:szCs w:val="24"/>
          <w:lang w:val="en-US"/>
        </w:rPr>
        <w:t>EN</w:t>
      </w:r>
      <w:r>
        <w:rPr>
          <w:sz w:val="24"/>
          <w:szCs w:val="24"/>
        </w:rPr>
        <w:t xml:space="preserve"> 13794 "Автономные дыхательные устройства – Автономные дыхательные аппараты замкнутого цикла для самоспасения – требования, испытания, маркировка";</w:t>
      </w:r>
    </w:p>
    <w:p>
      <w:pPr>
        <w:pStyle w:val="3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EN</w:t>
      </w:r>
      <w:r>
        <w:rPr>
          <w:sz w:val="24"/>
          <w:szCs w:val="24"/>
        </w:rPr>
        <w:t xml:space="preserve"> 13274-6 – Аппараты для защиты органов дыхания. Методы испытаний. Часть 6: Методы определения объемной доли диоксида углерода во вдыхаемом воздух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сновным отличием разрабатываемого стандарта от метода стандарта </w:t>
      </w:r>
      <w:r>
        <w:rPr>
          <w:lang w:val="en-US"/>
        </w:rPr>
        <w:t>EN</w:t>
      </w:r>
      <w:r>
        <w:rPr/>
        <w:t xml:space="preserve"> 13274-6 является возможность испытывать СИЗОД с замкнутым контуром дыхания с накоплением диоксида углерода в дыхательном контуре, как это реально и происходит на практике. Стандарт             </w:t>
      </w:r>
      <w:r>
        <w:rPr>
          <w:lang w:val="en-US"/>
        </w:rPr>
        <w:t>EN</w:t>
      </w:r>
      <w:r>
        <w:rPr/>
        <w:t xml:space="preserve"> 13274-6 скорее всего пригоден лишь для испытаний аппаратов с разомкнутой схемой дыхания, так как накопление диоксида углерода в дыхательном контуре этим стандартом не предусмотрено, как и не предусмотрено  приведение выдыхаемого воздуха к условиям дыхания человека.</w:t>
      </w:r>
    </w:p>
    <w:p>
      <w:pPr>
        <w:pStyle w:val="Normal"/>
        <w:spacing w:lineRule="auto" w:line="360"/>
        <w:ind w:firstLine="708"/>
        <w:rPr/>
      </w:pPr>
      <w:r>
        <w:rPr/>
        <w:t>Преимущественным отличием данного стандарта от его аналогов является также наличие приведённой в нём теоретической зависимости между объёмными долями вдыхаемого и выдыхаемого воздуха. Эта зависимость может быть применена для оценки объёмной доли диоксида углерода на вдохе при отсутствии возможности её экспериментального определения.</w:t>
      </w:r>
    </w:p>
    <w:p>
      <w:pPr>
        <w:pStyle w:val="3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/>
        <w:ind w:left="720" w:hanging="11"/>
        <w:rPr/>
      </w:pPr>
      <w:r>
        <w:rPr>
          <w:b/>
          <w:bCs/>
        </w:rPr>
        <w:t>7 Сведения о взаимосвязи проекта стандарта со стандартами, утвержденными (принятыми) ране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роект НС связан с утвержденными (принятыми) нормативными документами, приведенными в разделе 9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left="720" w:hanging="11"/>
        <w:jc w:val="both"/>
        <w:rPr/>
      </w:pPr>
      <w:r>
        <w:rPr>
          <w:b/>
          <w:bCs/>
        </w:rPr>
        <w:t>8 Сведения о публикации уведомления о разработке проекта стандарта и его размещении в информационной системе общего пользования</w:t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Уведомление о разработке стандарта будет размещено в соответствии с ГОСТ 1.2-2004 на сайте Ростехрегулирования в сети Интернет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360"/>
        <w:ind w:left="720" w:hanging="11"/>
        <w:rPr/>
      </w:pPr>
      <w:r>
        <w:rPr>
          <w:b/>
          <w:bCs/>
        </w:rPr>
        <w:t>9 Перечень исходных документов и другие источники информации, используемые при разработке проекта стандарт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ри разработке первой редакции проекта НС использованы следующие документ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ГОСТ Р 1.0-2004 Стандартизация в Российской Федерации. Основные положен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ГОСТ Р 1.5-2004 Стандартизация в Российской Федерации. Стандарты национальные Российской Федерации. Правила построения, изложения, оформления и обозначен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ГОСТ Р 1.12-2004 Стандартизация в Российской Федерации. Термины и определ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ГОСТ 12.4.061-88 Система стандартов безопасности труда. Метод определения работоспособности человека в средствах индивидуальной защиты.</w:t>
      </w:r>
    </w:p>
    <w:p>
      <w:pPr>
        <w:pStyle w:val="Normal"/>
        <w:spacing w:lineRule="auto" w:line="360"/>
        <w:ind w:firstLine="708"/>
        <w:rPr/>
      </w:pPr>
      <w:r>
        <w:rPr/>
        <w:t>ГОСТ Р (проект)  ССБТ. Средства индивидуальной защиты органов дыхания. Термины и определения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  <w:t xml:space="preserve">  </w:t>
      </w:r>
      <w:r>
        <w:rPr/>
        <w:t>ГОСТ Р (проект) ССБТ.</w:t>
      </w:r>
      <w:r>
        <w:rPr>
          <w:sz w:val="28"/>
          <w:szCs w:val="28"/>
        </w:rPr>
        <w:t xml:space="preserve"> </w:t>
      </w:r>
      <w:r>
        <w:rPr/>
        <w:t xml:space="preserve">Средства индивидуальной защиты органов дыхания. Изолирующие самоспасатели. Технические требования. Методы испытаний. </w:t>
        <w:br/>
        <w:t>Маркировка. Правила отбора образц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ГОСТ 949–73 </w:t>
      </w:r>
      <w:r>
        <w:rPr>
          <w:spacing w:val="10"/>
        </w:rPr>
        <w:t>Баллоны стальные малой и средней емкости для газов на</w:t>
      </w:r>
      <w:r>
        <w:rPr/>
        <w:t xml:space="preserve"> Рр </w:t>
      </w:r>
      <w:r>
        <w:rPr>
          <w:rFonts w:eastAsia="Symbol" w:cs="Symbol" w:ascii="Symbol" w:hAnsi="Symbol"/>
        </w:rPr>
        <w:t></w:t>
      </w:r>
      <w:r>
        <w:rPr/>
        <w:t xml:space="preserve"> 20 МПа (200 кгс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ГОСТ 8050–85 Двуокись углерода газообразная и жидкая. Технические условия.</w:t>
      </w:r>
    </w:p>
    <w:p>
      <w:pPr>
        <w:pStyle w:val="3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N</w:t>
      </w:r>
      <w:r>
        <w:rPr>
          <w:sz w:val="24"/>
          <w:szCs w:val="24"/>
        </w:rPr>
        <w:t xml:space="preserve"> 13794 Автономные дыхательные устройства – Автономные дыхательные аппараты замкнутого цикла для самоспасения - требования, испытания, маркировка</w:t>
      </w:r>
    </w:p>
    <w:p>
      <w:pPr>
        <w:pStyle w:val="3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N</w:t>
      </w:r>
      <w:r>
        <w:rPr>
          <w:sz w:val="24"/>
          <w:szCs w:val="24"/>
        </w:rPr>
        <w:t xml:space="preserve"> 13274-6 – Аппараты для защиты органов дыхания. Методы испытаний. Часть 6: Методы определения объемной доли диоксида углерода во вдыхаемом воздухе.</w:t>
      </w:r>
    </w:p>
    <w:p>
      <w:pPr>
        <w:pStyle w:val="3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11 Сведения о разработчике проекта национального стандарт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Разработчик национального стандарта: ОАО «Корпорация «Росхимзащита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очтовый адрес: 392680, Тамбов, Моршанское шоссе, д.19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2"/>
        </w:rPr>
      </w:pPr>
      <w:r>
        <w:rPr>
          <w:spacing w:val="-2"/>
        </w:rPr>
        <w:t>Номер контактного телефона: (4752) 56-06-80, факс (4752) 55-19-86, 53-79-04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Руководитель разработк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начальник отдела ИСЗ                                                   С.В. Гудков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Исполнител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Научный сотрудник отдела ИСЗ                                    С.Ю.Алексеев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тиль РКД Знак"/>
    <w:basedOn w:val="Style13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 w:before="240" w:after="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b/>
      <w:sz w:val="26"/>
      <w:szCs w:val="26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тиль РКД"/>
    <w:basedOn w:val="2"/>
    <w:qFormat/>
    <w:pPr>
      <w:spacing w:lineRule="auto" w:line="360" w:before="0" w:after="0"/>
      <w:ind w:firstLine="720"/>
      <w:jc w:val="both"/>
    </w:pPr>
    <w:rPr>
      <w:rFonts w:ascii="Arial" w:hAnsi="Arial" w:cs="Arial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b/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7:26:00Z</dcterms:created>
  <dc:creator>Rusanov</dc:creator>
  <dc:description/>
  <cp:keywords/>
  <dc:language>en-US</dc:language>
  <cp:lastModifiedBy>Alexeev</cp:lastModifiedBy>
  <cp:lastPrinted>2011-06-30T08:18:00Z</cp:lastPrinted>
  <dcterms:modified xsi:type="dcterms:W3CDTF">2011-07-15T05:53:00Z</dcterms:modified>
  <cp:revision>5</cp:revision>
  <dc:subject/>
  <dc:title>ПОЯСНИТЕЛЬНАЯ ЗАПИСКА</dc:title>
</cp:coreProperties>
</file>