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к проекту национального стандарта ГОСТ Р ССБТ «</w:t>
      </w:r>
      <w:r>
        <w:rPr>
          <w:b/>
          <w:caps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>редства индивидуальной защиты органов дыхания</w:t>
      </w:r>
      <w:r>
        <w:rPr>
          <w:b/>
          <w:cap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Эксплуатационные требования, выбор, применение, безопасность.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снование для разработки стандар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разработки национального стандарта (НС) является договор</w:t>
      </w:r>
      <w:r>
        <w:rPr>
          <w:spacing w:val="8"/>
          <w:sz w:val="28"/>
          <w:szCs w:val="28"/>
        </w:rPr>
        <w:t xml:space="preserve"> № 130-175/18 от 01.06.2011 г. </w:t>
      </w:r>
      <w:r>
        <w:rPr>
          <w:sz w:val="28"/>
          <w:szCs w:val="28"/>
        </w:rPr>
        <w:t>между ТК 320 и ОАО "Корпорация "Росхимзащита"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Краткая характеристика объекта стандартизаци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ind w:firstLine="709"/>
        <w:jc w:val="both"/>
        <w:rPr/>
      </w:pPr>
      <w:r>
        <w:rPr/>
        <w:t xml:space="preserve">Настоящий стандарт устанавливает эксплуатационные требования к средствам индивидуальной защиты органов дыхания (СИЗОД), предназначенным для применения в организациях. Стандарт не является руководством по разработке и внедрению респираторной защиты в организациях. Назначение стандарта - дать основные минимально необходимые сведения для выбора, безопасного применения и эксплуатации СИЗОД. </w:t>
      </w:r>
    </w:p>
    <w:p>
      <w:pPr>
        <w:pStyle w:val="Normal"/>
        <w:ind w:firstLine="709"/>
        <w:jc w:val="both"/>
        <w:rPr/>
      </w:pPr>
      <w:r>
        <w:rPr/>
        <w:t xml:space="preserve">Стандарт не распространяется на: </w:t>
      </w:r>
    </w:p>
    <w:p>
      <w:pPr>
        <w:pStyle w:val="Default"/>
        <w:ind w:firstLine="709"/>
        <w:rPr/>
      </w:pPr>
      <w:r>
        <w:rPr/>
        <w:t xml:space="preserve">1) СИЗОД военного назначения, разрабатываемые и изготавливаемые по государственному оборонному заказу; </w:t>
      </w:r>
    </w:p>
    <w:p>
      <w:pPr>
        <w:pStyle w:val="Default"/>
        <w:ind w:firstLine="709"/>
        <w:rPr/>
      </w:pPr>
      <w:r>
        <w:rPr/>
        <w:t xml:space="preserve">2) специально разработанные СИЗОД для подразделений пожарной охраны и для подразделений, обеспечивающих ликвидацию последствий чрезвычайных ситуаций природного и техногенного характера; </w:t>
      </w:r>
    </w:p>
    <w:p>
      <w:pPr>
        <w:pStyle w:val="Default"/>
        <w:ind w:firstLine="709"/>
        <w:rPr/>
      </w:pPr>
      <w:r>
        <w:rPr/>
        <w:t xml:space="preserve">3) специально разработанные СИЗОД для использования в авиационной, космической технике и на подводных работах; </w:t>
      </w:r>
    </w:p>
    <w:p>
      <w:pPr>
        <w:pStyle w:val="Default"/>
        <w:ind w:firstLine="709"/>
        <w:rPr/>
      </w:pPr>
      <w:r>
        <w:rPr/>
        <w:t xml:space="preserve">4) специально разработанные СИЗОД для использования в медицинских целях и в микробиологии; </w:t>
      </w:r>
    </w:p>
    <w:p>
      <w:pPr>
        <w:pStyle w:val="Normal"/>
        <w:ind w:firstLine="709"/>
        <w:jc w:val="both"/>
        <w:rPr/>
      </w:pPr>
      <w:r>
        <w:rPr/>
        <w:t>5) СИЗОД для подводных работ;</w:t>
      </w:r>
    </w:p>
    <w:p>
      <w:pPr>
        <w:pStyle w:val="Normal"/>
        <w:ind w:firstLine="709"/>
        <w:jc w:val="both"/>
        <w:rPr/>
      </w:pPr>
      <w:r>
        <w:rPr/>
        <w:t>6) СИЗОД, применяемых в условиях пониженного или повышенного атмосферного да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 Обоснование целесообразности разработки стандарт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 разрабатывается впервые для развития в развития системы стандартов "Технического  регламента о безопасности средств индивидуальной защиты", утвержденного постановлением Правительства Российской Федерации от 24 декабря 2009 г. № 1213 для повышения безопасности и эффективности применения СИЗОД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11"/>
        <w:rPr/>
      </w:pPr>
      <w:r>
        <w:rPr>
          <w:b/>
          <w:bCs/>
          <w:sz w:val="28"/>
          <w:szCs w:val="28"/>
        </w:rPr>
        <w:t>4 Ожидаемая экономическая, социальная эффективность применения стандар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С окажет положительное воздействие на сферу промышленного производства и экономику в целом, за счет повышения безопасности труда и эффективности использования СИЗОД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11"/>
        <w:rPr/>
      </w:pPr>
      <w:r>
        <w:rPr>
          <w:b/>
          <w:bCs/>
          <w:sz w:val="28"/>
          <w:szCs w:val="28"/>
        </w:rPr>
        <w:t>5 Сведения о соответствии проекта стандарта федеральным законам, техническим регламентам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НС  ГОСТ Р ССБТ. «</w:t>
      </w:r>
      <w:r>
        <w:rPr>
          <w:cap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редства индивидуальной защиты органов дыхания</w:t>
      </w:r>
      <w:r>
        <w:rPr>
          <w: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ксплуатационные требования, выбор, применение, безопасность.»</w:t>
      </w:r>
      <w:r>
        <w:rPr>
          <w:bCs/>
          <w:sz w:val="28"/>
          <w:szCs w:val="28"/>
        </w:rPr>
        <w:t xml:space="preserve"> соответствует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едерального закона от 27.12.2002г. №184-ФЗ «О техническом регулирован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хнического  регламента о безопасности средств индивидуальной защиты, утвержденного постановлением Правительства Российской Федерации от </w:t>
        <w:br/>
        <w:t>24 декабря 2009 г. № 1213.</w:t>
      </w:r>
    </w:p>
    <w:p>
      <w:pPr>
        <w:pStyle w:val="Normal"/>
        <w:suppressAutoHyphens w:val="true"/>
        <w:autoSpaceDE w:val="false"/>
        <w:ind w:left="720" w:hanging="1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720" w:hanging="11"/>
        <w:rPr/>
      </w:pPr>
      <w:r>
        <w:rPr>
          <w:b/>
          <w:bCs/>
          <w:sz w:val="28"/>
          <w:szCs w:val="28"/>
        </w:rPr>
        <w:t>6 Сведения о соответствии проекта стандарта международному (региональному) стандарту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настоящее время на международном уровне действует стандарт </w:t>
      </w:r>
      <w:r>
        <w:rPr>
          <w:sz w:val="28"/>
          <w:szCs w:val="28"/>
          <w:lang w:val="en-US"/>
        </w:rPr>
        <w:t>B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529 «Устройства для защиты дыхания. Рекомендации по выбору, использованию, сохранению и уходу. Руководство", разработка проекта ГОСТ Р (ЕN 529) в настоящее время ведется ОАО «Корпорация «Росхимзащита». проект НС ГОСТ Р ССБТ дополняет ВS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529 по следующим положениям систематизирует эксплуатационные требования, учитывает безопасность применения средств индивидуальной защиты органов дыхания.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left="720" w:hanging="11"/>
        <w:rPr/>
      </w:pPr>
      <w:r>
        <w:rPr>
          <w:b/>
          <w:bCs/>
          <w:sz w:val="28"/>
          <w:szCs w:val="28"/>
        </w:rPr>
        <w:t>7 Сведения о взаимосвязи проекта стандарта со стандартами, утвержденными (принятыми) ранее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НС связан с утвержденными (принятыми) нормативными документами, приведенными в разделе 9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720" w:hanging="11"/>
        <w:jc w:val="both"/>
        <w:rPr/>
      </w:pPr>
      <w:r>
        <w:rPr>
          <w:b/>
          <w:bCs/>
          <w:sz w:val="28"/>
          <w:szCs w:val="28"/>
        </w:rPr>
        <w:t>8 Сведения о публикации уведомления о разработке проекта стандарта и его размещении в информационной системе общего пользования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ведомление о разработке стандарта размещено в соответствии с ГОСТ 1.2-2004 на сайте Ростехрегулирования в сети Интернет 30.06.2011 г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720" w:hanging="11"/>
        <w:rPr/>
      </w:pPr>
      <w:r>
        <w:rPr>
          <w:b/>
          <w:bCs/>
          <w:sz w:val="28"/>
          <w:szCs w:val="28"/>
        </w:rPr>
        <w:t>9 Перечень исходных документов и другие источники информации, используемые при разработке проекта стандар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ервой редакции проекта НС использованы следующие документ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1 Сведения о разработчике проекта национального стандарта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национального стандарта: ОАО «Корпорация «Росхимзащит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чтовый адрес: 392680, Тамбов, Моршанское шоссе, д.19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омер контактного телефона: (4752) 56-06-80, факс (4752) 55-19-86, 53-79-04</w:t>
      </w:r>
    </w:p>
    <w:p>
      <w:pPr>
        <w:pStyle w:val="Normal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разработ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СЗ                                                   С.В. Гудк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чальник сектора отдела ИСЗ                                    В.В. Потапочкин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тиль РКД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тиль РКД"/>
    <w:basedOn w:val="2"/>
    <w:qFormat/>
    <w:pPr>
      <w:spacing w:lineRule="auto" w:line="360" w:before="0" w:after="0"/>
      <w:ind w:firstLine="720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4:00Z</dcterms:created>
  <dc:creator>Rusanov</dc:creator>
  <dc:description/>
  <dc:language>en-US</dc:language>
  <cp:lastModifiedBy>Владимир</cp:lastModifiedBy>
  <cp:lastPrinted>2009-06-05T14:39:00Z</cp:lastPrinted>
  <dcterms:modified xsi:type="dcterms:W3CDTF">2011-07-19T05:24:00Z</dcterms:modified>
  <cp:revision>8</cp:revision>
  <dc:subject/>
  <dc:title>ПОЯСНИТЕЛЬНАЯ ЗАПИСКА</dc:title>
</cp:coreProperties>
</file>