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77740</wp:posOffset>
                </wp:positionH>
                <wp:positionV relativeFrom="paragraph">
                  <wp:posOffset>-471805</wp:posOffset>
                </wp:positionV>
                <wp:extent cx="1520190" cy="205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ГОСТ 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  <w:t>(проект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  <w:t>1 редакц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62pt;mso-wrap-distance-left:9.05pt;mso-wrap-distance-right:9.05pt;mso-wrap-distance-top:0pt;mso-wrap-distance-bottom:0pt;margin-top:-37.15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ГОСТ 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</w:rPr>
                        <w:t>(проект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</w:rPr>
                        <w:t>1 редак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НАЦИОНАЛЬНЫ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Т А Н Д А Р 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Р О С С И Й С К О Й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 Е Д Е Р А Ц И 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истема стандартов безопасности труд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ЕДСТВА ИНДИВИДУАЛЬНОЙ ЗАЩИТЫ ОРГАНОВ ДЫХА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ППАРАТЫ ИЗОЛИРУЮЩИЕ АВТОНОМНЫ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 СЖАТЫМ И С ХИМИЧЕСКИ СВЯЗАННЫМ КИСЛОРОДОМ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ехнические услов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стоящий проект стандарта не подлежит применению до его утвержд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Heading6"/>
        <w:tabs>
          <w:tab w:val="clear" w:pos="6919"/>
        </w:tabs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Предисловие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Цели и принципы стандартизации в Российской Федерации установлены Федеральным законом от 27 декабря 2002 г. № 184-ФЗ "О техническом регулировании", а правила применения национальных стандартов Российской Федерации – ГОСТ Р 1.0-2004 "Стандартизация в Российской Федерации. Основные положения"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firstLine="708"/>
        <w:rPr/>
      </w:pPr>
      <w:r>
        <w:rPr/>
        <w:t>Сведения о стандарт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 РАЗРАБОТАН ОАО "Корпорация "Росхимзащита"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 ВНЕСЕН Техническим комитетом по стандартизации средств индивидуальной защиты ТК 320 «СИЗ»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3 ПРИНЯТ И ВВЕДЕН В ДЕЙСТВИЕ Приказом Федерального агентства по техническому регулированию и метрологии от _______________ № ___________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 ВВЕДЕН ВПЕРВЫЕ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54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"/>
        <w:spacing w:lineRule="auto" w:line="360" w:before="0" w:after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Стиль ГОСТ1;3;Стиль ГОСТ;1;Стиль ГОСТ11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5401905">
            <w:r>
              <w:rPr>
                <w:rStyle w:val="IndexLink"/>
                <w:lang w:val="en-US" w:eastAsia="en-US"/>
              </w:rPr>
              <w:t>1 Область применения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06">
            <w:r>
              <w:rPr>
                <w:rStyle w:val="IndexLink"/>
                <w:lang w:val="en-US" w:eastAsia="en-US"/>
              </w:rPr>
              <w:t>2 Нормативные ссылк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07">
            <w:r>
              <w:rPr>
                <w:rStyle w:val="IndexLink"/>
                <w:lang w:val="en-US" w:eastAsia="en-US"/>
              </w:rPr>
              <w:t>3 Термины, определения и сокращ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08">
            <w:r>
              <w:rPr>
                <w:rStyle w:val="IndexLink"/>
                <w:lang w:val="en-US" w:eastAsia="en-US"/>
              </w:rPr>
              <w:t>4 Классификац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09">
            <w:r>
              <w:rPr>
                <w:rStyle w:val="IndexLink"/>
                <w:lang w:val="en-US" w:eastAsia="en-US"/>
              </w:rPr>
              <w:t>5 Технические требования</w:t>
              <w:tab/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10">
            <w:r>
              <w:rPr>
                <w:rStyle w:val="IndexLink"/>
                <w:lang w:val="en-US" w:eastAsia="en-US"/>
              </w:rPr>
              <w:t>5.1 Основные показатели и характеристики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11">
            <w:r>
              <w:rPr>
                <w:rStyle w:val="IndexLink"/>
                <w:lang w:val="en-US" w:eastAsia="en-US"/>
              </w:rPr>
              <w:t>5.1.1 Показатели назначения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12">
            <w:r>
              <w:rPr>
                <w:rStyle w:val="IndexLink"/>
                <w:lang w:val="en-US" w:eastAsia="en-US"/>
              </w:rPr>
              <w:t>5.1.2 Конструктивные требования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13">
            <w:r>
              <w:rPr>
                <w:rStyle w:val="IndexLink"/>
                <w:lang w:val="en-US" w:eastAsia="en-US"/>
              </w:rPr>
              <w:t>5.1.3 Требования надежности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14">
            <w:r>
              <w:rPr>
                <w:rStyle w:val="IndexLink"/>
                <w:lang w:val="en-US" w:eastAsia="en-US"/>
              </w:rPr>
              <w:t>5.1.4 Требования стойкости к внешним воздействиям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15">
            <w:r>
              <w:rPr>
                <w:rStyle w:val="IndexLink"/>
                <w:lang w:val="en-US" w:eastAsia="en-US"/>
              </w:rPr>
              <w:t>5.2 Требования к сырью, материалам и покупным изделиям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16">
            <w:r>
              <w:rPr>
                <w:rStyle w:val="IndexLink"/>
                <w:lang w:val="en-US" w:eastAsia="en-US"/>
              </w:rPr>
              <w:t>5.3 Комплектность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17">
            <w:r>
              <w:rPr>
                <w:rStyle w:val="IndexLink"/>
                <w:lang w:val="en-US" w:eastAsia="en-US"/>
              </w:rPr>
              <w:t>5.4 Маркировка</w:t>
              <w:tab/>
              <w:t>1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18">
            <w:r>
              <w:rPr>
                <w:rStyle w:val="IndexLink"/>
                <w:lang w:val="en-US" w:eastAsia="en-US"/>
              </w:rPr>
              <w:t>5.5 Упаковк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19">
            <w:r>
              <w:rPr>
                <w:rStyle w:val="IndexLink"/>
                <w:lang w:val="en-US" w:eastAsia="en-US"/>
              </w:rPr>
              <w:t>6 Требования безопасности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20">
            <w:r>
              <w:rPr>
                <w:rStyle w:val="IndexLink"/>
                <w:lang w:val="en-US" w:eastAsia="en-US"/>
              </w:rPr>
              <w:t>7 Правила приемки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21">
            <w:r>
              <w:rPr>
                <w:rStyle w:val="IndexLink"/>
                <w:lang w:val="en-US" w:eastAsia="en-US"/>
              </w:rPr>
              <w:t>8 Методы контроля (испытаний)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22">
            <w:r>
              <w:rPr>
                <w:rStyle w:val="IndexLink"/>
                <w:lang w:val="en-US" w:eastAsia="en-US"/>
              </w:rPr>
              <w:t>8.1 Проверка внешнего вида, комплектности, маркировки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23">
            <w:r>
              <w:rPr>
                <w:rStyle w:val="IndexLink"/>
                <w:lang w:val="en-US" w:eastAsia="en-US"/>
              </w:rPr>
              <w:t>8.2 Определение массы аппаратов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24">
            <w:r>
              <w:rPr>
                <w:rStyle w:val="IndexLink"/>
                <w:lang w:val="en-US" w:eastAsia="en-US"/>
              </w:rPr>
              <w:t>8.3 Определение смещения приведенного центра массы</w:t>
              <w:tab/>
              <w:t>2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25">
            <w:r>
              <w:rPr>
                <w:rStyle w:val="IndexLink"/>
                <w:lang w:val="en-US" w:eastAsia="en-US"/>
              </w:rPr>
              <w:t>8.4 Определение усилия срабатывания органов ручного управления</w:t>
              <w:tab/>
              <w:t>2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26">
            <w:r>
              <w:rPr>
                <w:rStyle w:val="IndexLink"/>
                <w:lang w:val="en-US" w:eastAsia="en-US"/>
              </w:rPr>
              <w:t>8.5 Определение герметичности воздуховодной системы аппаратов</w:t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27">
            <w:r>
              <w:rPr>
                <w:rStyle w:val="IndexLink"/>
                <w:lang w:val="en-US" w:eastAsia="en-US"/>
              </w:rPr>
              <w:t>8.6 Определение объема ДМ</w:t>
              <w:tab/>
              <w:t>2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28">
            <w:r>
              <w:rPr>
                <w:rStyle w:val="IndexLink"/>
                <w:lang w:val="en-US" w:eastAsia="en-US"/>
              </w:rPr>
              <w:t>8.7 Определение сопротивления КИД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29">
            <w:r>
              <w:rPr>
                <w:rStyle w:val="IndexLink"/>
                <w:lang w:val="en-US" w:eastAsia="en-US"/>
              </w:rPr>
              <w:t>8.8 Определение герметичности дыхательных клапанов</w:t>
              <w:tab/>
              <w:t>24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30">
            <w:r>
              <w:rPr>
                <w:rStyle w:val="IndexLink"/>
                <w:lang w:val="en-US" w:eastAsia="en-US"/>
              </w:rPr>
              <w:t>8.9 Определение герметичности соединения вентиль-баллон, вентиля и износостойкости вентиля баллона</w:t>
              <w:tab/>
              <w:t>25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31">
            <w:r>
              <w:rPr>
                <w:rStyle w:val="IndexLink"/>
                <w:lang w:val="en-US" w:eastAsia="en-US"/>
              </w:rPr>
              <w:t>8.10 Проверка работы сигнального устройства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32">
            <w:r>
              <w:rPr>
                <w:rStyle w:val="IndexLink"/>
                <w:lang w:val="en-US" w:eastAsia="en-US"/>
              </w:rPr>
              <w:t>8.11 Определение значения величины постоянной подачи кислорода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33">
            <w:r>
              <w:rPr>
                <w:rStyle w:val="IndexLink"/>
                <w:lang w:val="en-US" w:eastAsia="en-US"/>
              </w:rPr>
              <w:t>8.12 Определение давления срабатывания легочного автомата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34">
            <w:r>
              <w:rPr>
                <w:rStyle w:val="IndexLink"/>
                <w:lang w:val="en-US" w:eastAsia="en-US"/>
              </w:rPr>
              <w:t>8.13 Определение расхода кислорода при работе устройства дополнительной подачи кислорода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35">
            <w:r>
              <w:rPr>
                <w:rStyle w:val="IndexLink"/>
                <w:lang w:val="en-US" w:eastAsia="en-US"/>
              </w:rPr>
              <w:t>8.14 Определение устойчивости аппаратов к воздействию растворов ПАВ</w:t>
              <w:tab/>
              <w:t>2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36">
            <w:r>
              <w:rPr>
                <w:rStyle w:val="IndexLink"/>
                <w:lang w:val="en-US" w:eastAsia="en-US"/>
              </w:rPr>
              <w:t>8.15 Определение сохранения работоспособности аппаратов после воздействия открытого пламени</w:t>
              <w:tab/>
              <w:t>2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37">
            <w:r>
              <w:rPr>
                <w:rStyle w:val="IndexLink"/>
                <w:lang w:val="en-US" w:eastAsia="en-US"/>
              </w:rPr>
              <w:t>8.16 Определение сохранения работоспособности аппаратов после воздействия условий транспортирования</w:t>
              <w:tab/>
              <w:t>29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38">
            <w:r>
              <w:rPr>
                <w:rStyle w:val="IndexLink"/>
                <w:lang w:val="en-US" w:eastAsia="en-US"/>
              </w:rPr>
              <w:t>8.17 Определение сохранения работоспособности аппаратов после воздействия вибрационной нагрузки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39">
            <w:r>
              <w:rPr>
                <w:rStyle w:val="IndexLink"/>
                <w:lang w:val="en-US" w:eastAsia="en-US"/>
              </w:rPr>
              <w:t>8.18 Определение сохранения работоспособности аппаратов после воздействия ударов</w:t>
              <w:tab/>
              <w:t>30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40">
            <w:r>
              <w:rPr>
                <w:rStyle w:val="IndexLink"/>
                <w:lang w:val="en-US" w:eastAsia="en-US"/>
              </w:rPr>
              <w:t>8.19 Определение сохранения работоспособности аппаратов после падения</w:t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41">
            <w:r>
              <w:rPr>
                <w:rStyle w:val="IndexLink"/>
                <w:lang w:val="en-US" w:eastAsia="en-US"/>
              </w:rPr>
              <w:t>8.20 Климатические испытания</w:t>
              <w:tab/>
              <w:t>31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42">
            <w:r>
              <w:rPr>
                <w:rStyle w:val="IndexLink"/>
                <w:lang w:val="en-US" w:eastAsia="en-US"/>
              </w:rPr>
              <w:t>8.21 Определение устойчивости аппаратов к дезинфицирующим растворам</w:t>
              <w:tab/>
              <w:t>3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43">
            <w:r>
              <w:rPr>
                <w:rStyle w:val="IndexLink"/>
                <w:lang w:val="en-US" w:eastAsia="en-US"/>
              </w:rPr>
              <w:t>8.22 Определение характеристик аппарата при испытаниях на установке ИЛ</w:t>
              <w:tab/>
              <w:t>32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44">
            <w:r>
              <w:rPr>
                <w:rStyle w:val="IndexLink"/>
                <w:lang w:val="en-US" w:eastAsia="en-US"/>
              </w:rPr>
              <w:t>8.23 Определение работоспособности аппаратов при погружении в воду</w:t>
              <w:tab/>
              <w:t>37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45">
            <w:r>
              <w:rPr>
                <w:rStyle w:val="IndexLink"/>
                <w:lang w:val="en-US" w:eastAsia="en-US"/>
              </w:rPr>
              <w:t>8.24 Испытания на испытателях-добровольцах</w:t>
              <w:tab/>
              <w:t>38</w:t>
            </w:r>
          </w:hyperlink>
        </w:p>
        <w:p>
          <w:pPr>
            <w:pStyle w:val="Contents2"/>
            <w:rPr>
              <w:rFonts w:ascii="Times New Roman" w:hAnsi="Times New Roman" w:cs="Times New Roman"/>
              <w:lang w:val="en-US" w:eastAsia="en-US"/>
            </w:rPr>
          </w:pPr>
          <w:hyperlink w:anchor="__RefHeading___Toc185401946">
            <w:r>
              <w:rPr>
                <w:rStyle w:val="IndexLink"/>
                <w:lang w:val="en-US" w:eastAsia="en-US"/>
              </w:rPr>
              <w:t>8.25 Испытания на надежность</w:t>
              <w:tab/>
              <w:t>43</w:t>
            </w:r>
          </w:hyperlink>
        </w:p>
        <w:p>
          <w:pPr>
            <w:pStyle w:val="Contents1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47">
            <w:r>
              <w:rPr>
                <w:rStyle w:val="IndexLink"/>
                <w:lang w:val="en-US" w:eastAsia="en-US"/>
              </w:rPr>
              <w:t>9 Транспортирование и хранение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833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185401948">
            <w:r>
              <w:rPr>
                <w:rStyle w:val="IndexLink"/>
                <w:lang w:val="en-US" w:eastAsia="en-US"/>
              </w:rPr>
              <w:t>10 Гарантии изготовителя</w:t>
              <w:tab/>
              <w:t>4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1995" w:leader="none"/>
        </w:tabs>
        <w:spacing w:lineRule="auto" w:line="360"/>
        <w:ind w:left="1482" w:hanging="1482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риложение А (рекомендуемое) </w:t>
      </w:r>
      <w:r>
        <w:rPr>
          <w:rFonts w:cs="Arial" w:ascii="Arial" w:hAnsi="Arial"/>
        </w:rPr>
        <w:t>Описание динамической установки ИЛ</w:t>
      </w:r>
      <w:r>
        <w:rPr>
          <w:rFonts w:cs="Arial" w:ascii="Arial" w:hAnsi="Arial"/>
          <w:spacing w:val="20"/>
        </w:rPr>
        <w:t>………..……</w:t>
      </w:r>
      <w:r>
        <w:rPr>
          <w:rFonts w:cs="Arial" w:ascii="Arial" w:hAnsi="Arial"/>
        </w:rPr>
        <w:t xml:space="preserve"> 46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Приложение Б (рекомендуемое) Протокол № _ испытания аппарата на установке</w:t>
      </w:r>
    </w:p>
    <w:p>
      <w:pPr>
        <w:pStyle w:val="Normal"/>
        <w:spacing w:lineRule="auto" w:line="360"/>
        <w:ind w:firstLine="1482"/>
        <w:rPr>
          <w:rFonts w:ascii="Arial" w:hAnsi="Arial" w:cs="Arial"/>
        </w:rPr>
      </w:pPr>
      <w:r>
        <w:rPr>
          <w:rFonts w:cs="Arial" w:ascii="Arial" w:hAnsi="Arial"/>
        </w:rPr>
        <w:t>ИЛ…………………………………………………………………………………... 53</w:t>
      </w:r>
    </w:p>
    <w:p>
      <w:pPr>
        <w:pStyle w:val="Normal"/>
        <w:widowControl w:val="false"/>
        <w:autoSpaceDE w:val="false"/>
        <w:spacing w:lineRule="auto" w:line="360"/>
        <w:ind w:left="1482" w:hanging="1482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Приложение В (рекомендуемое) Протокол №_ </w:t>
      </w:r>
      <w:r>
        <w:rPr>
          <w:rFonts w:cs="Arial" w:ascii="Arial" w:hAnsi="Arial"/>
          <w:bCs/>
        </w:rPr>
        <w:t>испытания аппарата на испытателе-добровольце ……………………………………………………………………... 55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97" w:right="567" w:gutter="0" w:header="720" w:top="1366" w:footer="720" w:bottom="851"/>
          <w:pgNumType w:start="1" w:fmt="upperRoman"/>
          <w:formProt w:val="false"/>
          <w:titlePg/>
          <w:textDirection w:val="lrTb"/>
          <w:docGrid w:type="default" w:linePitch="254" w:charSpace="0"/>
        </w:sectPr>
        <w:pStyle w:val="Heading"/>
        <w:spacing w:lineRule="auto" w:line="360" w:before="0" w:after="0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8"/>
          <w:u w:val="single"/>
        </w:rPr>
      </w:pPr>
      <w:r>
        <w:rPr>
          <w:rFonts w:cs="Arial" w:ascii="Arial" w:hAnsi="Arial"/>
          <w:spacing w:val="1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pacing w:val="36"/>
          <w:u w:val="single"/>
        </w:rPr>
        <w:t>НАЦИОНАЛЬНЫЙ  СТАНДАРТ  РОССИЙСКОЙ  ФЕДЕРАЦИИ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pacing w:val="18"/>
        </w:rPr>
      </w:pPr>
      <w:r>
        <w:rPr>
          <w:rFonts w:cs="Arial" w:ascii="Arial" w:hAnsi="Arial"/>
          <w:b/>
          <w:bCs/>
          <w:spacing w:val="18"/>
        </w:rPr>
        <w:t>Система стандартов безопасности труда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pacing w:val="18"/>
        </w:rPr>
        <w:t>СРЕДСТВА ИНДИВИДУАЛЬНОЙ ЗАЩИТЫ ОРГАНОВ ДЫХАН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18"/>
        </w:rPr>
      </w:pPr>
      <w:r>
        <w:rPr>
          <w:rFonts w:cs="Arial" w:ascii="Arial" w:hAnsi="Arial"/>
          <w:b/>
          <w:bCs/>
          <w:spacing w:val="18"/>
        </w:rPr>
        <w:t>АППАРАТЫ ИЗОЛИРУЮЩИЕ АВТОНОМНЫ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18"/>
        </w:rPr>
      </w:pPr>
      <w:r>
        <w:rPr>
          <w:rFonts w:cs="Arial" w:ascii="Arial" w:hAnsi="Arial"/>
          <w:b/>
          <w:bCs/>
          <w:spacing w:val="18"/>
        </w:rPr>
        <w:t>СО СЖАТЫМ И С ХИМИЧЕСКИ СВЯЗАННЫМ КИСЛОРОДОМ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8"/>
        </w:rPr>
      </w:pPr>
      <w:r>
        <w:rPr>
          <w:rFonts w:cs="Arial" w:ascii="Arial" w:hAnsi="Arial"/>
          <w:b/>
          <w:bCs/>
          <w:spacing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18"/>
        </w:rPr>
      </w:pPr>
      <w:r>
        <w:rPr>
          <w:rFonts w:cs="Arial" w:ascii="Arial" w:hAnsi="Arial"/>
          <w:b/>
          <w:bCs/>
          <w:spacing w:val="18"/>
        </w:rPr>
        <w:t>Общие технические услов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18"/>
          <w:lang w:val="en-US"/>
        </w:rPr>
      </w:pPr>
      <w:r>
        <w:rPr>
          <w:rFonts w:cs="Arial" w:ascii="Arial" w:hAnsi="Arial"/>
          <w:b/>
          <w:bCs/>
          <w:spacing w:val="18"/>
          <w:lang w:val="en-US"/>
        </w:rPr>
      </w:r>
    </w:p>
    <w:p>
      <w:pPr>
        <w:pStyle w:val="21"/>
        <w:widowControl/>
        <w:suppressAutoHyphens w:val="true"/>
        <w:autoSpaceDE w:val="true"/>
        <w:ind w:left="540" w:right="664" w:hanging="0"/>
        <w:jc w:val="both"/>
        <w:rPr>
          <w:bCs/>
          <w:spacing w:val="18"/>
          <w:lang w:val="en-US"/>
        </w:rPr>
      </w:pPr>
      <w:r>
        <w:rPr>
          <w:bCs/>
          <w:spacing w:val="18"/>
          <w:lang w:val="en-US"/>
        </w:rPr>
        <w:t xml:space="preserve">State Standard of Russian Federation. Standards System of Labour Safety. Personal Respiratory Protection Means. Self-Contained Compressed Oxygen and Chemical Oxygen Apparatus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pacing w:val="18"/>
        </w:rPr>
      </w:pPr>
      <w:r>
        <w:rPr>
          <w:rFonts w:cs="Arial" w:ascii="Arial" w:hAnsi="Arial"/>
          <w:bCs/>
          <w:spacing w:val="18"/>
          <w:lang w:val="en-US"/>
        </w:rPr>
        <w:t>General Specification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18"/>
          <w:sz w:val="20"/>
          <w:lang w:val="en-US" w:eastAsia="en-US"/>
        </w:rPr>
      </w:pPr>
      <w:r>
        <w:rPr>
          <w:rFonts w:cs="Arial" w:ascii="Arial" w:hAnsi="Arial"/>
          <w:b/>
          <w:bCs/>
          <w:spacing w:val="1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6172200" cy="317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2pt" to="485.95pt,1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8"/>
          <w:sz w:val="20"/>
          <w:lang w:val="en-US" w:eastAsia="en-US"/>
        </w:rPr>
      </w:pPr>
      <w:r>
        <w:rPr>
          <w:rFonts w:cs="Arial" w:ascii="Arial" w:hAnsi="Arial"/>
          <w:b/>
          <w:bCs/>
          <w:spacing w:val="18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0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0"/>
        <w:rPr/>
      </w:pPr>
      <w:r>
        <w:rPr>
          <w:rFonts w:cs="Arial" w:ascii="Arial" w:hAnsi="Arial"/>
          <w:b/>
          <w:bCs/>
          <w:spacing w:val="18"/>
        </w:rPr>
        <w:t xml:space="preserve">Дата введения – 200 –   –   </w:t>
      </w:r>
    </w:p>
    <w:p>
      <w:pPr>
        <w:pStyle w:val="Normal"/>
        <w:spacing w:lineRule="auto" w:line="360"/>
        <w:ind w:firstLine="4301"/>
        <w:rPr>
          <w:rFonts w:ascii="Arial" w:hAnsi="Arial" w:cs="Arial"/>
          <w:b/>
          <w:b/>
          <w:bCs/>
          <w:spacing w:val="18"/>
        </w:rPr>
      </w:pPr>
      <w:r>
        <w:rPr>
          <w:rFonts w:cs="Arial" w:ascii="Arial" w:hAnsi="Arial"/>
          <w:b/>
          <w:bCs/>
          <w:spacing w:val="18"/>
        </w:rPr>
      </w:r>
    </w:p>
    <w:p>
      <w:pPr>
        <w:pStyle w:val="Style9"/>
        <w:rPr/>
      </w:pPr>
      <w:bookmarkStart w:id="0" w:name="__RefHeading___Toc185401905"/>
      <w:bookmarkEnd w:id="0"/>
      <w:r>
        <w:rPr/>
        <w:t>1 Область примен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1.1 Настоящий стандарт распространяется на разрабатываемые и модернизируемые аппараты</w:t>
      </w:r>
      <w:r>
        <w:rPr>
          <w:bCs/>
          <w:sz w:val="28"/>
        </w:rPr>
        <w:t xml:space="preserve"> </w:t>
      </w:r>
      <w:r>
        <w:rPr>
          <w:rFonts w:cs="Arial" w:ascii="Arial" w:hAnsi="Arial"/>
        </w:rPr>
        <w:t xml:space="preserve">изолирующие автономные </w:t>
      </w:r>
      <w:r>
        <w:rPr>
          <w:bCs/>
          <w:sz w:val="28"/>
        </w:rPr>
        <w:t>(</w:t>
      </w:r>
      <w:r>
        <w:rPr>
          <w:rFonts w:cs="Arial" w:ascii="Arial" w:hAnsi="Arial"/>
          <w:bCs/>
        </w:rPr>
        <w:t>автономные дыхательные аппараты с замкнутым контуром) со сжатым и с химически связанным кислородом (далее аппараты)</w:t>
      </w:r>
      <w:r>
        <w:rPr>
          <w:rFonts w:cs="Arial" w:ascii="Arial" w:hAnsi="Arial"/>
        </w:rPr>
        <w:t>, предназначенные для индивидуальной защиты органов дыхания человека от воздействия непригодной для дыхания среды при горноспаса</w:t>
      </w:r>
      <w:r>
        <w:rPr>
          <w:rFonts w:cs="Arial" w:ascii="Arial" w:hAnsi="Arial"/>
          <w:spacing w:val="4"/>
        </w:rPr>
        <w:t>тельных и технических работах в подземных условиях при температуре от минус 2</w:t>
      </w:r>
      <w:r>
        <w:rPr>
          <w:rFonts w:cs="Arial" w:ascii="Arial" w:hAnsi="Arial"/>
          <w:spacing w:val="4"/>
          <w:lang w:val="en-US" w:eastAsia="en-US"/>
        </w:rPr>
        <w:t>0</w:t>
      </w:r>
      <w:r>
        <w:rPr>
          <w:rFonts w:cs="Arial" w:ascii="Arial" w:hAnsi="Arial"/>
        </w:rPr>
        <w:t xml:space="preserve"> ºС до плюс</w:t>
      </w:r>
      <w:r>
        <w:rPr>
          <w:rFonts w:cs="Arial" w:ascii="Arial" w:hAnsi="Arial"/>
          <w:lang w:val="en-US" w:eastAsia="en-US"/>
        </w:rPr>
        <w:t xml:space="preserve"> 60</w:t>
      </w:r>
      <w:r>
        <w:rPr>
          <w:rFonts w:cs="Arial" w:ascii="Arial" w:hAnsi="Arial"/>
        </w:rPr>
        <w:t xml:space="preserve"> ºС (диапазон температур может быть сужен или расширен по согласованию с потребителем), следующих типов:</w:t>
      </w:r>
    </w:p>
    <w:p>
      <w:pPr>
        <w:pStyle w:val="Normal"/>
        <w:spacing w:lineRule="auto" w:line="360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ы со сжатым кислородом и поглотительным патроном;</w:t>
      </w:r>
    </w:p>
    <w:p>
      <w:pPr>
        <w:pStyle w:val="Normal"/>
        <w:spacing w:lineRule="auto" w:line="360"/>
        <w:ind w:firstLine="748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ы с химически связанным кислородом (с патроном с кислородсодержащим продуктом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ы со сжатой кислородно-азотной смесью и поглотительным патроном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bCs/>
          <w:lang w:val="en-US" w:eastAsia="en-US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ект, 1 редакц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ы со сжатой кислородно-азотной смесью или сжатым воздухом и патроном с кислородсодержащим продуктом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ы с патроном с кислородсодержащим продуктом и патроном с поглотителем (аппарат со сбалансированной регенерацией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ппараты могут быть как с отрицательным давлением на вдохе, так и с положительным давлением на вдохе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1.2 Настоящий стандарт устанавливает общие технические требования к аппаратам и методы их испыт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 Требования данного стандарта применяются на всех стадиях разработки, изготовления и испытания аппаратов и используются при сертифик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1.4 Настоящий стандарт не распространяется на следующие специальные виды дыхательных аппарат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едицинск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ля подводных рабо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ля авиации и космос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ля военных целей;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работ при тушении пожара.</w:t>
      </w:r>
      <w:r>
        <w:br w:type="page"/>
      </w:r>
    </w:p>
    <w:p>
      <w:pPr>
        <w:pStyle w:val="Style9"/>
        <w:rPr/>
      </w:pPr>
      <w:bookmarkStart w:id="1" w:name="__RefHeading___Toc185401906"/>
      <w:bookmarkEnd w:id="1"/>
      <w:r>
        <w:rPr>
          <w:lang w:val="en-US" w:eastAsia="en-US"/>
        </w:rPr>
        <w:t>2</w:t>
      </w:r>
      <w:r>
        <w:rPr/>
        <w:t xml:space="preserve"> Нормативные ссы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В настоящем стандарте использованы нормативные ссылки на следующие стандар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12.4.061-88 Система стандартов безопасности труда. Метод определения работоспособности человека в средствах индивидуальной защи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15.309-98 Система разработки и постановки продукции на производство. Испытания и приемка выпускаемой продукции. Основные полож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27.410-87 Надежность в технике. Методы контроля показателей надежности и планы контрольных испытаний на надежность</w:t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ГОСТ 112-78 Термометры метеорологические стеклянные. Технические услов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ОСТ 949-73 Баллоны стальные малой и средней емкости для газов на Рр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 20 МПа (200 кгс/с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ГОСТ 8050-85 Двуокись углерода газообразная и жидкая. Технические услов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14192–96 Маркировка груз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15150-69 Машины, приборы и другие технические изделия. Исполнения для различных  климатических районов. Категории, условия эксплуатации, хранения и транспортирования в части воздействия климатических факторов внешней сре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ОСТ Р 12.4.189-99. Система стандартов безопасности труда. Средства индивидуальной защиты органов дыхания. Маски. Общее технические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Style9"/>
        <w:rPr/>
      </w:pPr>
      <w:bookmarkStart w:id="2" w:name="__RefHeading___Toc185401907"/>
      <w:bookmarkEnd w:id="2"/>
      <w:r>
        <w:rPr>
          <w:lang w:val="en-US" w:eastAsia="en-US"/>
        </w:rPr>
        <w:t>3</w:t>
      </w:r>
      <w:r>
        <w:rPr/>
        <w:t xml:space="preserve"> Термины, определения и сокращ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В настоящем стандарте применены следующие термины с соответствующими определениями и сокращения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1</w:t>
      </w:r>
      <w:r>
        <w:rPr>
          <w:rFonts w:cs="Arial" w:ascii="Arial" w:hAnsi="Arial"/>
          <w:b/>
          <w:bCs/>
        </w:rPr>
        <w:t xml:space="preserve"> аппарат изолирующий автономный (автономный дыхательный аппарат с замкнутым контуром) со сжатым кислородом:</w:t>
      </w:r>
      <w:r>
        <w:rPr>
          <w:rFonts w:cs="Arial" w:ascii="Arial" w:hAnsi="Arial"/>
        </w:rPr>
        <w:t xml:space="preserve"> Изолирующее средство индивидуальной защиты органов дыхания многоразового использования, действие которого основано на регенерации газовой дыхательной смеси в контуре аппарата за счет поглощения химическим веществом выдыхаемого диоксида углерода и добавления в газовую дыхательную смесь кислорода из баллона со сжатым кислород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2</w:t>
      </w:r>
      <w:r>
        <w:rPr>
          <w:rFonts w:cs="Arial" w:ascii="Arial" w:hAnsi="Arial"/>
          <w:b/>
          <w:bCs/>
        </w:rPr>
        <w:t xml:space="preserve"> аппарат изолирующий автономный (автономный дыхательный аппарат с замкнутым контуром) с химически связанным кислородом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>Изолирующее средство индивидуальной защиты органов дыхания многоразового использования, действие которого основано на регенерации газовой дыхательной смеси в контуре аппарата за счет поглощения кислородсодержащим продуктом выдыхаемого диоксида углерода и влаги и добавления в газовую дыхательную смесь выделяющегося при этом кислор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bCs/>
        </w:rPr>
        <w:t>3.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аппарат изолирующий автономный (автономный дыхательный аппарат с замкнутым контуром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о сжатой кислородно-азотной смесью и поглотительным патроном:</w:t>
      </w:r>
      <w:r>
        <w:rPr>
          <w:rFonts w:cs="Arial" w:ascii="Arial" w:hAnsi="Arial"/>
        </w:rPr>
        <w:t xml:space="preserve"> Изолирующее средство индивидуальной защиты органов дыхания многоразового использования, действие которого основано на регенерации газовой дыхательной смеси в контуре аппарата за счет поглощения химическим веществом выдыхаемого диоксида углерода и добавления в газовую дыхательную смесь по специальным циклограммам кислородно-азотной смеси из баллона со сжатой кислородно-азотной смесью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 </w:t>
      </w:r>
      <w:r>
        <w:rPr>
          <w:rFonts w:cs="Arial" w:ascii="Arial" w:hAnsi="Arial"/>
          <w:b/>
          <w:bCs/>
        </w:rPr>
        <w:t>аппарат изолирующий автономный (автономный дыхательный аппарат с замкнутым контуром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со сжатой кислородно-азотной смесью или сжатым воздухом и патроном с кислородсодержащим продуктом: </w:t>
      </w:r>
      <w:r>
        <w:rPr>
          <w:rFonts w:cs="Arial" w:ascii="Arial" w:hAnsi="Arial"/>
        </w:rPr>
        <w:t>Изолирующее средство индивидуальной защиты органов дыхания многоразового использования, действие которого основано на регенерации газовой дыхательной смеси в контуре аппарата за счет поглощения кислородсодержащим продуктом выдыхаемого диоксида углерода и влаги и добавления в газовую дыхательную смесь выделяющегося при этом кислорода, а также добавления кислорода и азота из баллона со сжатой кислородно-азотной смесью или сжатым воздухом с целью снижения объемной доли кислорода во вдыхаемой газовой дыхательной смеси и более экономного использования продукт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3.5 </w:t>
      </w:r>
      <w:r>
        <w:rPr>
          <w:rFonts w:cs="Arial" w:ascii="Arial" w:hAnsi="Arial"/>
          <w:b/>
          <w:bCs/>
        </w:rPr>
        <w:t>аппарат изолирующий автономный (автономный дыхательный аппарат с замкнутым контуром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 патроном с кислородсодержащим продуктом и патроном с поглотителем (аппарат со сбалансированной регенерацией)</w:t>
      </w:r>
      <w:r>
        <w:rPr>
          <w:rFonts w:cs="Arial" w:ascii="Arial" w:hAnsi="Arial"/>
        </w:rPr>
        <w:t xml:space="preserve"> Изолирующее средство индивидуальной защиты органов дыхания многоразового использования, действие которого основано на регенерации газовой дыхательной смеси в контуре аппарата за счет поглощения кислородсодержащим продуктом и поглотителем выдыхаемого диоксида углерода и влаги и добавления в газовую дыхательную смесь выделяющегося при этом только необходимого для дыхания кислор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6</w:t>
      </w:r>
      <w:r>
        <w:rPr>
          <w:rFonts w:cs="Arial" w:ascii="Arial" w:hAnsi="Arial"/>
          <w:b/>
          <w:bCs/>
        </w:rPr>
        <w:t xml:space="preserve"> воздуховодная система: </w:t>
      </w:r>
      <w:r>
        <w:rPr>
          <w:rFonts w:cs="Arial" w:ascii="Arial" w:hAnsi="Arial"/>
          <w:bCs/>
        </w:rPr>
        <w:t>С</w:t>
      </w:r>
      <w:r>
        <w:rPr>
          <w:rFonts w:cs="Arial" w:ascii="Arial" w:hAnsi="Arial"/>
        </w:rPr>
        <w:t>истема аппарата, в которой циркулирует выдыхаемая и вдыхаемая газовая дыхательная смесь; включает лицевую часть, дыхательный мешок, соединительные шланги и при наличии поглотительный и (или) регенеративный патрон, холодильн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7</w:t>
      </w:r>
      <w:r>
        <w:rPr>
          <w:rFonts w:cs="Arial" w:ascii="Arial" w:hAnsi="Arial"/>
          <w:b/>
          <w:bCs/>
        </w:rPr>
        <w:t xml:space="preserve"> газовая дыхательная смесь; </w:t>
      </w:r>
      <w:r>
        <w:rPr>
          <w:rFonts w:cs="Arial" w:ascii="Arial" w:hAnsi="Arial"/>
        </w:rPr>
        <w:t>ГДС: Смесь газов и паров воды, заполня</w:t>
        <w:softHyphen/>
        <w:t>ю</w:t>
        <w:softHyphen/>
        <w:t>щая внутренний объем аппарата и используемая для дых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8</w:t>
      </w:r>
      <w:r>
        <w:rPr>
          <w:rFonts w:cs="Arial" w:ascii="Arial" w:hAnsi="Arial"/>
          <w:b/>
          <w:bCs/>
        </w:rPr>
        <w:t xml:space="preserve"> дыхательный мешок; </w:t>
      </w:r>
      <w:r>
        <w:rPr>
          <w:rFonts w:cs="Arial" w:ascii="Arial" w:hAnsi="Arial"/>
        </w:rPr>
        <w:t>ДМ: Составная часть аппарата, представля</w:t>
        <w:softHyphen/>
        <w:t>ющая собой эластичную емкость для ГД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9</w:t>
      </w:r>
      <w:r>
        <w:rPr>
          <w:rFonts w:cs="Arial" w:ascii="Arial" w:hAnsi="Arial"/>
          <w:b/>
          <w:bCs/>
        </w:rPr>
        <w:t xml:space="preserve"> клапан избыточного давления; </w:t>
      </w:r>
      <w:r>
        <w:rPr>
          <w:rFonts w:cs="Arial" w:ascii="Arial" w:hAnsi="Arial"/>
        </w:rPr>
        <w:t>КИД: Составная часть аппарата, предназначенная для сброса избытка ГДС из внутреннего объема аппара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10</w:t>
      </w:r>
      <w:r>
        <w:rPr>
          <w:rFonts w:cs="Arial" w:ascii="Arial" w:hAnsi="Arial"/>
          <w:b/>
          <w:bCs/>
        </w:rPr>
        <w:t xml:space="preserve"> легочно-автоматическая регулировка: </w:t>
      </w:r>
      <w:r>
        <w:rPr>
          <w:rFonts w:cs="Arial" w:ascii="Arial" w:hAnsi="Arial"/>
          <w:bCs/>
        </w:rPr>
        <w:t>Д</w:t>
      </w:r>
      <w:r>
        <w:rPr>
          <w:rFonts w:cs="Arial" w:ascii="Arial" w:hAnsi="Arial"/>
        </w:rPr>
        <w:t xml:space="preserve">озирование необходимого объема кислорода с помощью </w:t>
      </w:r>
      <w:r>
        <w:rPr>
          <w:rFonts w:cs="Arial" w:ascii="Arial" w:hAnsi="Arial"/>
          <w:color w:val="000000"/>
        </w:rPr>
        <w:t>дозирующего устройства (легочного автомата), ре</w:t>
        <w:softHyphen/>
        <w:t>гулируемого дыхание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11</w:t>
      </w:r>
      <w:r>
        <w:rPr>
          <w:rFonts w:cs="Arial" w:ascii="Arial" w:hAnsi="Arial"/>
          <w:b/>
          <w:bCs/>
        </w:rPr>
        <w:t xml:space="preserve"> легочная вентиляция: 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</w:rPr>
        <w:t>бъем ГДС, прошедший при ды</w:t>
        <w:softHyphen/>
        <w:t>хании через легкие человека или через установку "Искусственные легкие" за одну минут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12</w:t>
      </w:r>
      <w:r>
        <w:rPr>
          <w:rFonts w:cs="Arial" w:ascii="Arial" w:hAnsi="Arial"/>
          <w:b/>
          <w:bCs/>
        </w:rPr>
        <w:t xml:space="preserve"> легочные условия; </w:t>
      </w:r>
      <w:r>
        <w:rPr>
          <w:rFonts w:cs="Arial" w:ascii="Arial" w:hAnsi="Arial"/>
        </w:rPr>
        <w:t>ЛУ: Фи</w:t>
        <w:softHyphen/>
        <w:t xml:space="preserve">зические условия состояния объемов газов (температура 37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С, относительная влажность 100 %, любое атмосферное давл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13</w:t>
      </w:r>
      <w:r>
        <w:rPr>
          <w:rFonts w:cs="Arial" w:ascii="Arial" w:hAnsi="Arial"/>
          <w:b/>
          <w:bCs/>
        </w:rPr>
        <w:t xml:space="preserve"> номинальное время защитного действия; </w:t>
      </w:r>
      <w:r>
        <w:rPr>
          <w:rFonts w:cs="Arial" w:ascii="Arial" w:hAnsi="Arial"/>
          <w:bCs/>
        </w:rPr>
        <w:t>номинально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ВЗД:</w:t>
      </w:r>
      <w:r>
        <w:rPr>
          <w:rFonts w:cs="Arial" w:ascii="Arial" w:hAnsi="Arial"/>
        </w:rPr>
        <w:t xml:space="preserve"> Время действия аппарата, установленное для конкретного типа аппарата при испытании его на установке "Искусственные легкие" (на стенде-имитаторе внешнего дыхания человека) с легочной вентиляцией</w:t>
      </w:r>
      <w:r>
        <w:rPr>
          <w:rFonts w:cs="Arial" w:ascii="Arial" w:hAnsi="Arial"/>
          <w:lang w:val="en-US" w:eastAsia="en-US"/>
        </w:rPr>
        <w:t xml:space="preserve"> 30 дм</w:t>
      </w:r>
      <w:r>
        <w:rPr>
          <w:rFonts w:cs="Arial" w:ascii="Arial" w:hAnsi="Arial"/>
          <w:vertAlign w:val="super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/мин</w:t>
      </w:r>
      <w:r>
        <w:rPr>
          <w:rFonts w:cs="Arial" w:ascii="Arial" w:hAnsi="Arial"/>
        </w:rPr>
        <w:t xml:space="preserve"> при температуре окружающей среды  </w:t>
      </w:r>
      <w:r>
        <w:rPr>
          <w:rFonts w:cs="Arial" w:ascii="Arial" w:hAnsi="Arial"/>
          <w:lang w:val="en-US" w:eastAsia="en-US"/>
        </w:rPr>
        <w:t>(25</w:t>
      </w:r>
      <w:r>
        <w:rPr>
          <w:rFonts w:cs="Arial" w:ascii="Arial" w:hAnsi="Arial"/>
        </w:rPr>
        <w:t xml:space="preserve"> ±</w:t>
      </w:r>
      <w:r>
        <w:rPr>
          <w:rFonts w:cs="Arial" w:ascii="Arial" w:hAnsi="Arial"/>
          <w:lang w:val="en-US" w:eastAsia="en-US"/>
        </w:rPr>
        <w:t xml:space="preserve"> 1)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и относительно которого устанавливаются минимально допустимые значения фактического ВЗД при различных услов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14</w:t>
      </w:r>
      <w:r>
        <w:rPr>
          <w:rFonts w:cs="Arial" w:ascii="Arial" w:hAnsi="Arial"/>
          <w:b/>
          <w:bCs/>
        </w:rPr>
        <w:t xml:space="preserve"> номинальный режим: </w:t>
      </w:r>
      <w:r>
        <w:rPr>
          <w:rFonts w:cs="Arial" w:ascii="Arial" w:hAnsi="Arial"/>
          <w:bCs/>
        </w:rPr>
        <w:t>Р</w:t>
      </w:r>
      <w:r>
        <w:rPr>
          <w:rFonts w:cs="Arial" w:ascii="Arial" w:hAnsi="Arial"/>
        </w:rPr>
        <w:t>ежим испытаний на установке "Искусственные легкие" с легочной вентиляцией</w:t>
      </w:r>
      <w:r>
        <w:rPr>
          <w:rFonts w:cs="Arial" w:ascii="Arial" w:hAnsi="Arial"/>
          <w:lang w:val="en-US" w:eastAsia="en-US"/>
        </w:rPr>
        <w:t xml:space="preserve"> 30 дм</w:t>
      </w:r>
      <w:r>
        <w:rPr>
          <w:rFonts w:cs="Arial" w:ascii="Arial" w:hAnsi="Arial"/>
          <w:vertAlign w:val="superscript"/>
          <w:lang w:val="en-US" w:eastAsia="en-US"/>
        </w:rPr>
        <w:t>3</w:t>
      </w:r>
      <w:r>
        <w:rPr>
          <w:rFonts w:cs="Arial" w:ascii="Arial" w:hAnsi="Arial"/>
          <w:lang w:val="en-US" w:eastAsia="en-US"/>
        </w:rPr>
        <w:t>/мин</w:t>
      </w:r>
      <w:r>
        <w:rPr>
          <w:rFonts w:cs="Arial" w:ascii="Arial" w:hAnsi="Arial"/>
        </w:rPr>
        <w:t xml:space="preserve"> и при температуре окружающей среды  </w:t>
      </w:r>
      <w:r>
        <w:rPr>
          <w:rFonts w:cs="Arial" w:ascii="Arial" w:hAnsi="Arial"/>
          <w:lang w:val="en-US" w:eastAsia="en-US"/>
        </w:rPr>
        <w:t>(25</w:t>
      </w:r>
      <w:r>
        <w:rPr>
          <w:rFonts w:cs="Arial" w:ascii="Arial" w:hAnsi="Arial"/>
        </w:rPr>
        <w:t xml:space="preserve"> ±</w:t>
      </w:r>
      <w:r>
        <w:rPr>
          <w:rFonts w:cs="Arial" w:ascii="Arial" w:hAnsi="Arial"/>
          <w:lang w:val="en-US" w:eastAsia="en-US"/>
        </w:rPr>
        <w:t xml:space="preserve"> 1)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15</w:t>
      </w:r>
      <w:r>
        <w:rPr>
          <w:rFonts w:cs="Arial" w:ascii="Arial" w:hAnsi="Arial"/>
          <w:b/>
          <w:bCs/>
        </w:rPr>
        <w:t xml:space="preserve"> поверхностно активное вещество;</w:t>
      </w:r>
      <w:r>
        <w:rPr>
          <w:rFonts w:cs="Arial" w:ascii="Arial" w:hAnsi="Arial"/>
          <w:bCs/>
        </w:rPr>
        <w:t xml:space="preserve"> ПА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16</w:t>
      </w:r>
      <w:r>
        <w:rPr>
          <w:rFonts w:cs="Arial" w:ascii="Arial" w:hAnsi="Arial"/>
          <w:b/>
          <w:bCs/>
        </w:rPr>
        <w:t xml:space="preserve"> поглотительный патрон; </w:t>
      </w:r>
      <w:r>
        <w:rPr>
          <w:rFonts w:cs="Arial" w:ascii="Arial" w:hAnsi="Arial"/>
        </w:rPr>
        <w:t>ПП: Составная часть аппарата, в которой осуществляется поглощение диоксида углерода из выды</w:t>
        <w:softHyphen/>
        <w:t>ха</w:t>
        <w:softHyphen/>
        <w:t>емой газовой см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 xml:space="preserve">3.17 </w:t>
      </w:r>
      <w:r>
        <w:rPr>
          <w:rFonts w:cs="Arial" w:ascii="Arial" w:hAnsi="Arial"/>
          <w:b/>
          <w:bCs/>
        </w:rPr>
        <w:t>регенеративный патрон;</w:t>
      </w:r>
      <w:r>
        <w:rPr>
          <w:rFonts w:cs="Arial" w:ascii="Arial" w:hAnsi="Arial"/>
        </w:rPr>
        <w:t xml:space="preserve"> РП: Составная часть аппарата, в которой осуществляется поглощение диоксида углерода и паров воды из выдыхаемой газовой смеси и выделение соответствующего количества кисл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3.18</w:t>
      </w:r>
      <w:r>
        <w:rPr>
          <w:rFonts w:cs="Arial" w:ascii="Arial" w:hAnsi="Arial"/>
          <w:b/>
          <w:bCs/>
        </w:rPr>
        <w:t xml:space="preserve"> рабочий объем дыхательного мешка: </w:t>
      </w:r>
      <w:r>
        <w:rPr>
          <w:rFonts w:cs="Arial" w:ascii="Arial" w:hAnsi="Arial"/>
          <w:bCs/>
        </w:rPr>
        <w:t>О</w:t>
      </w:r>
      <w:r>
        <w:rPr>
          <w:rFonts w:cs="Arial" w:ascii="Arial" w:hAnsi="Arial"/>
        </w:rPr>
        <w:t>бъем воздуха, удаляемого из дыхательного мешка при изменении давления в нем от заданного избыточного значения или от установившегося при его наполнении после открытия КИД до установленного нижнего значения или до момента открытия дозирующего устройства (легочного автомат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9 </w:t>
      </w:r>
      <w:r>
        <w:rPr>
          <w:rFonts w:cs="Arial" w:ascii="Arial" w:hAnsi="Arial"/>
          <w:b/>
        </w:rPr>
        <w:t xml:space="preserve">рабочая конструкторская документация; </w:t>
      </w:r>
      <w:r>
        <w:rPr>
          <w:rFonts w:cs="Arial" w:ascii="Arial" w:hAnsi="Arial"/>
        </w:rPr>
        <w:t>РК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20</w:t>
      </w:r>
      <w:r>
        <w:rPr>
          <w:rFonts w:cs="Arial" w:ascii="Arial" w:hAnsi="Arial"/>
          <w:b/>
          <w:bCs/>
        </w:rPr>
        <w:t xml:space="preserve"> сагиттальная плоскость:  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</w:rPr>
        <w:t>словная плоскость, делящая симметрично тело человека продольно на правую и левую половин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21</w:t>
      </w:r>
      <w:r>
        <w:rPr>
          <w:rFonts w:cs="Arial" w:ascii="Arial" w:hAnsi="Arial"/>
          <w:b/>
          <w:bCs/>
        </w:rPr>
        <w:t xml:space="preserve"> сигнальное устройство: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испособление, предназначенное для подачи сигнала пользователю о том, что вентиль баллона закрыт или израсходован основной запас кислорода или кислородно-азотной смеси в аппар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22</w:t>
      </w:r>
      <w:r>
        <w:rPr>
          <w:rFonts w:cs="Arial" w:ascii="Arial" w:hAnsi="Arial"/>
          <w:b/>
          <w:bCs/>
        </w:rPr>
        <w:t xml:space="preserve"> сопротивление дыханию: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казатель, выражаемый разностью давлений на вдохе или выдохе в подмасочном пространстве аппарата и атмосферным да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23</w:t>
      </w:r>
      <w:r>
        <w:rPr>
          <w:rFonts w:cs="Arial" w:ascii="Arial" w:hAnsi="Arial"/>
          <w:b/>
          <w:bCs/>
        </w:rPr>
        <w:t xml:space="preserve"> сопротивление клапана избыточного давления: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оказатель, выражаемый разностью давлений на входе и выходе проходящего через КИД постоянного потока воздуха при заданном его расход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24</w:t>
      </w:r>
      <w:r>
        <w:rPr>
          <w:rFonts w:cs="Arial" w:ascii="Arial" w:hAnsi="Arial"/>
          <w:b/>
          <w:bCs/>
        </w:rPr>
        <w:t xml:space="preserve"> средство индивидуальной защиты органов дыхания; </w:t>
      </w:r>
      <w:r>
        <w:rPr>
          <w:rFonts w:cs="Arial" w:ascii="Arial" w:hAnsi="Arial"/>
        </w:rPr>
        <w:t>СИЗОД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У</w:t>
      </w:r>
      <w:r>
        <w:rPr>
          <w:rFonts w:cs="Arial" w:ascii="Arial" w:hAnsi="Arial"/>
        </w:rPr>
        <w:t>стройство, предназначенное для защиты органов дыхания от опасных и вредных факторов, воздействующих ингаляцион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3.25 </w:t>
      </w:r>
      <w:r>
        <w:rPr>
          <w:rFonts w:cs="Arial" w:ascii="Arial" w:hAnsi="Arial"/>
          <w:b/>
        </w:rPr>
        <w:t>стандартные</w:t>
      </w:r>
      <w:r>
        <w:rPr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b/>
        </w:rPr>
        <w:t>;</w:t>
      </w:r>
      <w:r>
        <w:rPr/>
        <w:t xml:space="preserve"> </w:t>
      </w:r>
      <w:r>
        <w:rPr>
          <w:rFonts w:cs="Arial" w:ascii="Arial" w:hAnsi="Arial"/>
        </w:rPr>
        <w:t>СУ</w:t>
      </w:r>
      <w:r>
        <w:rPr/>
        <w:t xml:space="preserve">: </w:t>
      </w:r>
      <w:r>
        <w:rPr>
          <w:rFonts w:cs="Arial" w:ascii="Arial" w:hAnsi="Arial"/>
        </w:rPr>
        <w:t>Фи</w:t>
        <w:softHyphen/>
        <w:t xml:space="preserve">зические условия состояния объемов газов (температура 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С, влажность 0 %, давление 101,3 кПа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3.26 </w:t>
      </w:r>
      <w:r>
        <w:rPr>
          <w:rFonts w:cs="Arial" w:ascii="Arial" w:hAnsi="Arial"/>
          <w:b/>
          <w:bCs/>
        </w:rPr>
        <w:t xml:space="preserve">установка "Искусственные легкие": </w:t>
      </w:r>
      <w:r>
        <w:rPr>
          <w:rFonts w:cs="Arial" w:ascii="Arial" w:hAnsi="Arial"/>
          <w:bCs/>
        </w:rPr>
        <w:t>ИЛ</w:t>
      </w:r>
      <w:r>
        <w:rPr>
          <w:rFonts w:cs="Arial" w:ascii="Arial" w:hAnsi="Arial"/>
        </w:rPr>
        <w:t>: Установка, имитирующая внешнее дыхание человека (стенд-имитатор внешнего дыхания) и предназначенная для испытания изолирующих СИЗ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3.27</w:t>
      </w:r>
      <w:r>
        <w:rPr>
          <w:rFonts w:cs="Arial" w:ascii="Arial" w:hAnsi="Arial"/>
          <w:b/>
          <w:bCs/>
        </w:rPr>
        <w:t xml:space="preserve"> фактическое время защит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действия; </w:t>
      </w:r>
      <w:r>
        <w:rPr>
          <w:rFonts w:cs="Arial" w:ascii="Arial" w:hAnsi="Arial"/>
          <w:bCs/>
        </w:rPr>
        <w:t>фактическо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ВЗД: Время действия аппарата до достижения предельных параметров дыхания и параметров вдыхаемой газовой дыхательной смеси, заданных настоящим стандартом, при испытаниях на установке "Искусственные легкие" и на испытателях-добровольцах.</w:t>
      </w:r>
      <w:r>
        <w:br w:type="page"/>
      </w:r>
    </w:p>
    <w:p>
      <w:pPr>
        <w:pStyle w:val="Style9"/>
        <w:rPr/>
      </w:pPr>
      <w:bookmarkStart w:id="3" w:name="__RefHeading___Toc185401908"/>
      <w:bookmarkEnd w:id="3"/>
      <w:r>
        <w:rPr/>
        <w:t>4 Классификац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4.1 Аппараты должны классифицироваться по номинальному ВЗД в соответствии с таблицей 1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pacing w:val="40"/>
        </w:rPr>
        <w:t>Таблица</w:t>
      </w:r>
      <w:r>
        <w:rPr>
          <w:rFonts w:cs="Arial" w:ascii="Arial" w:hAnsi="Arial"/>
        </w:rPr>
        <w:t xml:space="preserve"> 1– </w:t>
      </w:r>
      <w:r>
        <w:rPr/>
        <w:t>Классификация аппаратов</w:t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634"/>
        <w:gridCol w:w="1634"/>
        <w:gridCol w:w="1634"/>
        <w:gridCol w:w="1634"/>
        <w:gridCol w:w="1634"/>
      </w:tblGrid>
      <w:tr>
        <w:trPr>
          <w:trHeight w:val="686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 аппара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оминальное ВЗД, ч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 испытания</w:t>
            </w:r>
          </w:p>
        </w:tc>
      </w:tr>
      <w:tr>
        <w:trPr>
          <w:trHeight w:val="1103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ицательное давл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" w:hanging="0"/>
              <w:jc w:val="center"/>
              <w:rPr/>
            </w:pPr>
            <w:r>
              <w:rPr>
                <w:rFonts w:cs="Arial" w:ascii="Arial" w:hAnsi="Arial"/>
              </w:rPr>
              <w:t>положительное давление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дыхания, мин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rial"/>
              <w:spacing w:lineRule="auto" w:line="240"/>
              <w:ind w:firstLine="6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глубина дыхания, </w:t>
            </w:r>
            <w:r>
              <w:rPr>
                <w:rFonts w:cs="Arial" w:ascii="Arial" w:hAnsi="Arial"/>
                <w:spacing w:val="0"/>
                <w:sz w:val="24"/>
              </w:rPr>
              <w:t>дм</w:t>
            </w:r>
            <w:r>
              <w:rPr>
                <w:rFonts w:cs="Arial" w:ascii="Arial" w:hAnsi="Arial"/>
                <w:spacing w:val="0"/>
                <w:sz w:val="24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4"/>
              </w:rPr>
              <w:t>(ЛУ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гочная вентиляция, 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 (ЛУ)</w:t>
            </w:r>
          </w:p>
        </w:tc>
      </w:tr>
      <w:tr>
        <w:trPr/>
        <w:tc>
          <w:tcPr>
            <w:tcW w:w="16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О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П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О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П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О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П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/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О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П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rFonts w:cs="Arial" w:ascii="Arial" w:hAnsi="Arial"/>
        </w:rPr>
        <w:t>При подтверждении номинального ВЗД должны быть соблюдены требова</w:t>
        <w:softHyphen/>
        <w:t>ния по составу вдыхаемой ГДС и условиям дыхания в соот</w:t>
        <w:softHyphen/>
        <w:t>ветствии с 5.1.1.3 – 5.1.1.7.</w:t>
      </w:r>
    </w:p>
    <w:p>
      <w:pPr>
        <w:pStyle w:val="Heading1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9"/>
        <w:rPr/>
      </w:pPr>
      <w:bookmarkStart w:id="4" w:name="__RefHeading___Toc185401909"/>
      <w:bookmarkEnd w:id="4"/>
      <w:r>
        <w:rPr/>
        <w:t>5 Технические требования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rPr/>
      </w:pPr>
      <w:bookmarkStart w:id="5" w:name="__RefHeading___Toc185401910"/>
      <w:bookmarkEnd w:id="5"/>
      <w:r>
        <w:rPr/>
        <w:t>5.1 Основные показатели и характеристик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"/>
        <w:rPr/>
      </w:pPr>
      <w:bookmarkStart w:id="6" w:name="__RefHeading___Toc185401911"/>
      <w:bookmarkEnd w:id="6"/>
      <w:r>
        <w:rPr/>
        <w:t>5.1.1 Показатели назна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1.1 Аппараты должны быть работоспособными в режимах дыха</w:t>
        <w:softHyphen/>
        <w:t>ния, получающихся в ходе выполнения нагрузок от относительного по</w:t>
        <w:softHyphen/>
        <w:t xml:space="preserve">коя до тяжелой работы при температуре окружающей среды от минус 20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 до плюс 60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1.2 Фактическое ВЗД аппаратов в зависимости от температуры окружающей среды и степени тяжести выполняемой работы должно соответствовать значениям, указанным в таблице 2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1.3 Объемная доля кислорода во вдыхаемой ГДС должна быть не менее 20 %.</w:t>
      </w:r>
      <w:r>
        <w:br w:type="page"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pacing w:val="40"/>
        </w:rPr>
        <w:t>Таблица</w:t>
      </w:r>
      <w:r>
        <w:rPr/>
        <w:t xml:space="preserve">  2  –  Фактическое ВЗД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425"/>
        <w:gridCol w:w="1310"/>
        <w:gridCol w:w="970"/>
        <w:gridCol w:w="1025"/>
      </w:tblGrid>
      <w:tr>
        <w:trPr>
          <w:trHeight w:val="411" w:hRule="atLeast"/>
          <w:cantSplit w:val="true"/>
        </w:trPr>
        <w:tc>
          <w:tcPr>
            <w:tcW w:w="5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очная вентиляция (ЛУ), 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</w:tr>
      <w:tr>
        <w:trPr>
          <w:trHeight w:val="412" w:hRule="atLeast"/>
          <w:cantSplit w:val="true"/>
        </w:trPr>
        <w:tc>
          <w:tcPr>
            <w:tcW w:w="5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51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108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</w:tr>
      <w:tr>
        <w:trPr/>
        <w:tc>
          <w:tcPr>
            <w:tcW w:w="501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Фактическое ВЗД по отношению к номинальному при соответствующей температуре окружающей среды, %, не менее: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инус  (20 ± 2)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(100)</w:t>
            </w:r>
          </w:p>
        </w:tc>
        <w:tc>
          <w:tcPr>
            <w:tcW w:w="9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</w:tr>
      <w:tr>
        <w:trPr/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(25 ± 1)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 xml:space="preserve">С 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(250)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(110)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(40 ± 1)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</w:tr>
      <w:tr>
        <w:trPr/>
        <w:tc>
          <w:tcPr>
            <w:tcW w:w="5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(60 ± 2)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right="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</w:tr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0"/>
              <w:ind w:firstLine="69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 – В скобках указано отношение фактического ВЗД к номинальному для аппаратов с химически связанным кислородом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1.4 Объемная доля диоксида углерода во вдыхаемой ГДС при испытании </w:t>
      </w:r>
      <w:r>
        <w:rPr>
          <w:rFonts w:cs="Arial" w:ascii="Arial" w:hAnsi="Arial"/>
          <w:spacing w:val="-2"/>
        </w:rPr>
        <w:t>на ИЛ должна быть не более 2,0 % для аппаратов классов 4О – 6П и не более 3,0</w:t>
      </w:r>
      <w:r>
        <w:rPr>
          <w:rFonts w:cs="Arial" w:ascii="Arial" w:hAnsi="Arial"/>
        </w:rPr>
        <w:t xml:space="preserve"> % для аппаратов классов 2О и 2П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1.5 Объемная доля диоксида углерода в трубке вдоха или в ДМ, расположенном за ПП должна быть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испытании на ИЛ в течение номинального ВЗД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а) для аппаратов классов 2О и 2П – не более 1,5 %, при этом среднее значение должно быть не более 0,5 %;</w:t>
      </w:r>
    </w:p>
    <w:p>
      <w:pPr>
        <w:pStyle w:val="TextBodyIndent"/>
        <w:widowControl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б) для аппаратов классов 4О – 6П – не более 1,0 %, при этом среднее значение должно быть не более 0,3 %;</w:t>
      </w:r>
    </w:p>
    <w:p>
      <w:pPr>
        <w:pStyle w:val="TextBodyIndent"/>
        <w:widowControl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испытании на испытателе-добровольце – не более 3,0 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1.6 Сопротивление дыханию на вдохе и/или выдохе в аппаратах в течение ВЗД не должно быть боле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испытании на ИЛ – зна</w:t>
        <w:softHyphen/>
        <w:t>чений, указанных в таблице 3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испытании на испытателе-добровольце – 2000 Па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</w:rPr>
        <w:t xml:space="preserve">5.1.1.7 Температура вдыхаемой ГДС независимо от влажности в течение номинального ВЗД должна быть не более 42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1.8 Температура вдыхаемой ГДС независимо от влажности при температу</w:t>
      </w:r>
      <w:r>
        <w:rPr>
          <w:rFonts w:cs="Arial" w:ascii="Arial" w:hAnsi="Arial"/>
          <w:spacing w:val="4"/>
        </w:rPr>
        <w:t xml:space="preserve">ре окружающей среды 40 </w:t>
      </w:r>
      <w:r>
        <w:rPr>
          <w:rFonts w:cs="Arial" w:ascii="Arial" w:hAnsi="Arial"/>
          <w:spacing w:val="4"/>
          <w:vertAlign w:val="superscript"/>
        </w:rPr>
        <w:t>о</w:t>
      </w:r>
      <w:r>
        <w:rPr>
          <w:rFonts w:cs="Arial" w:ascii="Arial" w:hAnsi="Arial"/>
          <w:spacing w:val="4"/>
        </w:rPr>
        <w:t>С во время испытания на ИЛ с легочной вентиляцией 30</w:t>
      </w:r>
      <w:r>
        <w:rPr>
          <w:rFonts w:cs="Arial" w:ascii="Arial" w:hAnsi="Arial"/>
        </w:rPr>
        <w:t xml:space="preserve"> 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мин (ЛУ) в течение 30 мин от начала работы должна быть не более 42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40"/>
        </w:rPr>
        <w:t>Таблица</w:t>
      </w:r>
      <w:r>
        <w:rPr>
          <w:rFonts w:cs="Arial" w:ascii="Arial" w:hAnsi="Arial"/>
        </w:rPr>
        <w:t xml:space="preserve">  3 – Сопротивление дыханию при испытании на ИЛ</w:t>
      </w:r>
    </w:p>
    <w:tbl>
      <w:tblPr>
        <w:tblW w:w="9578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2223"/>
        <w:gridCol w:w="1838"/>
        <w:gridCol w:w="1839"/>
        <w:gridCol w:w="1839"/>
        <w:gridCol w:w="1839"/>
      </w:tblGrid>
      <w:tr>
        <w:trPr>
          <w:trHeight w:val="373" w:hRule="atLeast"/>
          <w:cantSplit w:val="true"/>
        </w:trPr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очная вентиляция,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 (ЛУ)</w:t>
            </w:r>
          </w:p>
        </w:tc>
        <w:tc>
          <w:tcPr>
            <w:tcW w:w="7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left="92" w:right="13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тивление дыханию, Па, не более</w:t>
            </w:r>
          </w:p>
        </w:tc>
      </w:tr>
      <w:tr>
        <w:trPr>
          <w:trHeight w:val="203" w:hRule="atLeast"/>
          <w:cantSplit w:val="true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с отрицательны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давлением на вдохе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арат с положительным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давлением на вдохе</w:t>
            </w:r>
          </w:p>
        </w:tc>
      </w:tr>
      <w:tr>
        <w:trPr>
          <w:cantSplit w:val="true"/>
        </w:trPr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 вдохе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ыдохе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 вдохе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ыдохе</w:t>
            </w:r>
          </w:p>
        </w:tc>
      </w:tr>
      <w:tr>
        <w:trPr>
          <w:trHeight w:val="330" w:hRule="atLeast"/>
          <w:cantSplit w:val="true"/>
        </w:trPr>
        <w:tc>
          <w:tcPr>
            <w:tcW w:w="2223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8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183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300</w:t>
            </w:r>
          </w:p>
        </w:tc>
        <w:tc>
          <w:tcPr>
            <w:tcW w:w="1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400</w:t>
            </w:r>
          </w:p>
        </w:tc>
      </w:tr>
      <w:tr>
        <w:trPr>
          <w:trHeight w:val="285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600</w:t>
            </w:r>
          </w:p>
        </w:tc>
      </w:tr>
      <w:tr>
        <w:trPr>
          <w:trHeight w:val="240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75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900</w:t>
            </w:r>
          </w:p>
        </w:tc>
      </w:tr>
      <w:tr>
        <w:trPr>
          <w:trHeight w:val="240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0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2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"/>
        <w:rPr/>
      </w:pPr>
      <w:bookmarkStart w:id="7" w:name="__RefHeading___Toc185401912"/>
      <w:bookmarkEnd w:id="7"/>
      <w:r>
        <w:rPr/>
        <w:t>5.1.2 Конструктивные требов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2.1 Аппараты в рабочем положении должны располагаться на спине человека.</w:t>
      </w:r>
    </w:p>
    <w:p>
      <w:pPr>
        <w:pStyle w:val="TextBodyIndent"/>
        <w:widowControl/>
        <w:spacing w:before="0" w:after="0"/>
        <w:rPr/>
      </w:pPr>
      <w:r>
        <w:rPr>
          <w:rFonts w:cs="Arial" w:ascii="Arial" w:hAnsi="Arial"/>
        </w:rPr>
        <w:t>Форма и габаритные размеры аппаратов должны соответствовать строению человека, сочетаться с защитной одеждой, каской и другим снаря</w:t>
        <w:softHyphen/>
        <w:t>жением, обеспечивать удобство при выполнении всех видов работ (в том числе при передвижении через узкие люки и лазы диаметром не менее 800 мм, передвижении ползком, на четве</w:t>
        <w:softHyphen/>
        <w:t>реньках и т. 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онструкция аппаратов должна обеспечить их быструю и простую разборку на детали для очистки, проверки и контроля. Необходимые для этого соединительные детали должны легко отсоединяться, соединяться, и преимущественно вручн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е уплотняющие детали должны сохранять свое положение в случае отсоединения деталей для проведения любых мероприятий по уходу и осмот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2.2</w:t>
      </w:r>
      <w:r>
        <w:rPr>
          <w:rFonts w:cs="Arial" w:ascii="Arial" w:hAnsi="Arial"/>
          <w:color w:val="000000"/>
        </w:rPr>
        <w:t xml:space="preserve"> Масса готовых к эксплуатации аппаратов без лицевой части </w:t>
      </w:r>
      <w:r>
        <w:rPr>
          <w:rFonts w:cs="Arial" w:ascii="Arial" w:hAnsi="Arial"/>
        </w:rPr>
        <w:t>должна соответствовать значениям, указанным в таблице 4</w:t>
      </w:r>
      <w:r>
        <w:rPr>
          <w:rFonts w:cs="Arial" w:ascii="Arial" w:hAnsi="Arial"/>
          <w:color w:val="000000"/>
        </w:rPr>
        <w:t>.</w:t>
      </w:r>
    </w:p>
    <w:p>
      <w:pPr>
        <w:pStyle w:val="TextBodyIndent"/>
        <w:widowControl/>
        <w:spacing w:before="0" w:after="0"/>
        <w:rPr/>
      </w:pPr>
      <w:r>
        <w:rPr>
          <w:rFonts w:cs="Arial" w:ascii="Arial" w:hAnsi="Arial"/>
        </w:rPr>
        <w:t>5.1.2.3 Приведенный центр массы аппаратов должен находиться не далее чем в 30 мм от сагиттальной плоскости челове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2.4 Все органы управления аппаратом (вентили, рычаги, кнопки и др.) должны быть легкодоступны, удобны в применении и на</w:t>
        <w:softHyphen/>
        <w:t>дежно защищены от механических повреждений и случайного срабатыва</w:t>
        <w:softHyphen/>
        <w:t>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управления должны срабатывать при усилии не более 80 Н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pacing w:val="20"/>
        </w:rPr>
      </w:pPr>
      <w:r>
        <w:rPr>
          <w:rFonts w:cs="Arial" w:ascii="Arial" w:hAnsi="Arial"/>
          <w:color w:val="000000"/>
          <w:spacing w:val="20"/>
        </w:rPr>
        <w:t>Таблица  4 – Масса аппара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60"/>
      </w:tblGrid>
      <w:tr>
        <w:trPr>
          <w:trHeight w:val="651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 аппара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а, кг, не более</w:t>
            </w:r>
          </w:p>
        </w:tc>
      </w:tr>
      <w:tr>
        <w:trPr/>
        <w:tc>
          <w:tcPr>
            <w:tcW w:w="5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О, 2 П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О, 4 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О, 5 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О, 6 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2.5 Корпус аппаратов должен быть выполнен таким образом, чтобы при работе посторонние частицы (искры, уголь</w:t>
        <w:softHyphen/>
        <w:t>ки и др.) не могли попасть внутрь и привести к нарушению работоспособности аппаратов. Корпус должен защищать все составные части аппаратов от возможных пов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На корпусе аппаратов (с наружной стороны) должны быть нанесены светящиеся или световозвращающие элементы (полосы, катафоты и др.) яркого цвета (оранжевого, красного или желтого), заметные при слабом освещении и в темно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2.6 Подвесная и амортизирующая системы должны быть выполнены таким образом, чтобы аппарат удобно располагался на спине, прочно фиксировался, не вызывая потертостей и ушибов при работе. Эти системы должны  обеспечивать возможность циркуляции воздуха между аппаратом и одеждой и предотвращать воздействие на тело нагретой или охлажденной поверхности кор</w:t>
        <w:softHyphen/>
        <w:t>пус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Подвесная система аппаратов должна обеспечивать возможность быстро, просто и без посторонней помощи надевать аппараты и регулировать их крепление. Ремни подвесной и амортизирующей систем аппаратов должны быть снабжены устройствами для регулировки их длины и степени натяжения. Все приспособления для регулировки положения аппаратов (пряжки, карабины, застежки и др.) должны быть выполнены таким образом, чтобы ремни после регулировки прочно фиксировались. Регулировка ремней подвесной системы не должна нарушаться в течение все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Устройство подвесной системы должно позволять наде</w:t>
        <w:softHyphen/>
        <w:t>вать аппарат после включения в него, а также снимать и переме</w:t>
        <w:softHyphen/>
        <w:t>щать аппарат перед собой без выключения из него при передвиже</w:t>
        <w:softHyphen/>
        <w:t>нии по тесным выработкам и помещен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.2.7 Аппараты должны быть сконструированы таким образом, чтобы слюна или конденсат не могли оказать какого-либо отрицательного воздействия, как на работу аппаратов, так и на его пользова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2.8 Герметичность воздуховодной системы аппаратов должна быть такой, чтобы при избыточном давлении 800 Па и загерметизированном КИД, изменение давления не превышало 30 Па в минуту, при вакуумметрическом давлении 800 Па и незагерметизированном КИД изменение давления не превышало 50 Па в мину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.1.2.9 ДМ должен быть защищен от внешнего воздействия и от сжатия. </w:t>
      </w:r>
      <w:r>
        <w:rPr>
          <w:rFonts w:cs="Arial" w:ascii="Arial" w:hAnsi="Arial"/>
          <w:color w:val="000000"/>
        </w:rPr>
        <w:t>Объем ДМ в готовом к эксплуатации аппарате должен быть не менее</w:t>
      </w:r>
      <w:r>
        <w:rPr>
          <w:rFonts w:cs="Arial" w:ascii="Arial" w:hAnsi="Arial"/>
        </w:rPr>
        <w:t xml:space="preserve"> 4,5 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аппаратах без легочно-автоматической дозировки объем ДМ измеряется в диапазоне давлений между давлением, установившемся в ДМ после закрытия КИД и вакуумметрическим давлением 200 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В аппаратах с легочно-автоматической дозировкой объем ДМ измеряется в диапазоне давлений между давлением, установившемся в ДМ после закрытия КИД и давлением открытия легочного автом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 аппаратах без КИД объем ДМ измеряется в диапазоне давлений между избыточным давлением 400 Па и вакуумметрическим давлением 200 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2.10 При необходимости а</w:t>
      </w:r>
      <w:r>
        <w:rPr>
          <w:rFonts w:cs="Arial" w:ascii="Arial" w:hAnsi="Arial"/>
          <w:color w:val="000000"/>
        </w:rPr>
        <w:t>ппараты должны быть снабжены КИД, который автоматически открывается давлением в воздуховодной системе. КИД должен быть защищен от пыли и от механического повре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Конструкция КИД должна предусматривать его герметизацию при проверке аппаратов на герметичность при избыточном давлении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.2.11 Сопротивление КИД посто</w:t>
        <w:softHyphen/>
        <w:t>янному потоку воздуха регламентируется конструкторской документацией на конкретный аппар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.1.2.12 Герметичность дыхательных клапанов аппаратов должна быть такой, </w:t>
      </w:r>
      <w:r>
        <w:rPr>
          <w:rFonts w:cs="Arial" w:ascii="Arial" w:hAnsi="Arial"/>
          <w:spacing w:val="2"/>
        </w:rPr>
        <w:t>чтобы при избыточном давлении 500 Па, утечка ГДС через клапан не превышала 0,5</w:t>
      </w:r>
      <w:r>
        <w:rPr>
          <w:rFonts w:cs="Arial" w:ascii="Arial" w:hAnsi="Arial"/>
        </w:rPr>
        <w:t xml:space="preserve"> 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м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лапаны должны быть сконструированы таким образом, чтобы можно было легко заменить клапанные мембраны или клапан в целом. Должна быть исключена возможность установки клапана вдоха на место клапана выдоха и наоборот с изменением направления движения ГДС в воздуховодной системе аппар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5.1.2.13 Используемые в аппаратах баллоны должны соот</w:t>
        <w:softHyphen/>
        <w:t>ветствовать определенному давлению запол</w:t>
        <w:softHyphen/>
        <w:t>нения. Недопустимо подсоединение кислородного баллона с более высоким максимальным давлением заполнения (например, 30,0 МПа) к аппарату, рассчитанному на использование баллонов с более низким максимальным давлением заполнения (например, 20,0 МПа), а также недопустимо подсоединение баллона с кислородно-азотной смесью к аппарату, рассчитанному на использование кислородных баллонов и наоб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color w:val="000000"/>
          <w:sz w:val="22"/>
        </w:rPr>
        <w:t xml:space="preserve">Примечание </w:t>
      </w:r>
      <w:r>
        <w:rPr>
          <w:rFonts w:cs="Arial" w:ascii="Arial" w:hAnsi="Arial"/>
          <w:b/>
          <w:bCs/>
          <w:color w:val="000000"/>
          <w:sz w:val="22"/>
        </w:rPr>
        <w:t>–</w:t>
      </w:r>
      <w:r>
        <w:rPr>
          <w:rFonts w:cs="Arial" w:ascii="Arial" w:hAnsi="Arial"/>
          <w:color w:val="000000"/>
          <w:sz w:val="22"/>
        </w:rPr>
        <w:t xml:space="preserve"> К аппарату с более чем одним баллоном должны подсоединяться только баллоны с одинаковым максимальным давлением запол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5.1.2.14 </w:t>
      </w:r>
      <w:r>
        <w:rPr>
          <w:rFonts w:cs="Arial" w:ascii="Arial" w:hAnsi="Arial"/>
          <w:color w:val="000000"/>
        </w:rPr>
        <w:t xml:space="preserve"> Открытие поступления кислорода или кислородно-азотной смеси, в воздуховодную систему аппарата должно осуществляться только одним венти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5.1.2.15 Вентиль баллона должен быть сконструирован таким образом, чтобы он не мог непреднамеренно за</w:t>
        <w:softHyphen/>
        <w:t>крываться при соприкосновении с поверх</w:t>
        <w:softHyphen/>
        <w:t>ностью, а также, чтобы во время эксплуатации нельзя было полностью вывернуть его шпиндель из гнез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ентиль удовлетворяет требованиям, ес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а) вентиль сохраняет герметичность в положениях "Открыто" и "Закрыто"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б) вентиль выдерживает не менее 3000 циклов открывания и закры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единение вентиль-баллон должно быть герметич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.1.2.16 Аппараты со сжатым кислородом или сжатой кислородно-азотной смесью должны быть снабжены сигнальным устройством, срабатывающим при включении в аппараты с закрытым вентилем баллона, а также при снижении давления в баллоне до (3,5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) МПа с учетом погрешности манометра аппар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2.17 Сигнальное устройство после срабатывания не должно оказывать влияния на дыхание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.2.18 Металлические трубопроводы высокого дав</w:t>
        <w:softHyphen/>
        <w:t>ления, клапаны и соединительные детали должны пройти испытания давлением, которое на 50 % выше максимального давления заполнения баллона (баллон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еметаллические детали, подвергаемые воз</w:t>
        <w:softHyphen/>
        <w:t>действию высокого давления, должны пройти испытание давлением, равным удвоенному максимальному давлению заполнения баллона (баллон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е трубопроводы среднего давления, под</w:t>
        <w:softHyphen/>
        <w:t>ключенные к регулятору давления, должны в течение 15 мин подвергаться удвоенному максимальному рабочему давл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Соединения высокого, среднего и низкого давления не должны быть взаимозаменяем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аждая регулируемая ступень среднего дав</w:t>
        <w:softHyphen/>
        <w:t>ления должна быть предохранена от непред</w:t>
        <w:softHyphen/>
        <w:t>намеренной переналадки и испытана для того, чтобы можно было обнаружить любую необо</w:t>
        <w:softHyphen/>
        <w:t>снованную переналад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едусмотренное изготовителем среднее давление при любом давлении в </w:t>
      </w:r>
      <w:r>
        <w:rPr>
          <w:rFonts w:cs="Arial" w:ascii="Arial" w:hAnsi="Arial"/>
          <w:color w:val="000000"/>
          <w:spacing w:val="4"/>
        </w:rPr>
        <w:t xml:space="preserve">баллоне выше 2 МПа не должно отклоняться от заданного значения более чем на </w:t>
      </w:r>
      <w:r>
        <w:rPr>
          <w:rFonts w:eastAsia="Symbol" w:cs="Symbol" w:ascii="Symbol" w:hAnsi="Symbol"/>
          <w:color w:val="000000"/>
          <w:spacing w:val="4"/>
        </w:rPr>
        <w:t></w:t>
      </w:r>
      <w:r>
        <w:rPr>
          <w:rFonts w:cs="Arial" w:ascii="Arial" w:hAnsi="Arial"/>
          <w:color w:val="000000"/>
        </w:rPr>
        <w:t xml:space="preserve"> 10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5.1.2.19 Отрегулированный изготовителем редуктор должен быть опломбиро</w:t>
        <w:softHyphen/>
        <w:t>ван для предотвращения несанкционированного досту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Значение величины редуцированного давления должно сохраняться в течение не менее 3 лет с момента регулировки и прове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едуктор должен иметь предохранительный клапан для тех случаев, когда не все подключенные к редуктору детали могут выдержать максимальное давление в балл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5.1.2.20 Аппараты со сжатым кислородом или кислородно-азотной смесью должны быть снабжены поверенным указателем давления, показывающим давление в балло</w:t>
        <w:softHyphen/>
        <w:t xml:space="preserve">не или в баллонах после открытия вентил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На его шкале должна быть нанесена надпись «Кислород» или «Кислород-азот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казатель давления должен быть установлен на аппаратах таким об</w:t>
        <w:softHyphen/>
        <w:t>разом, чтобы пользователь в лицевой части мог легко считывать с него показания при слабом освещении и в темн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5.1.2.21 Указатель давления должен быть влагонепроницаемым, устойчивым к воздей</w:t>
        <w:softHyphen/>
        <w:t>ствию пыли и должен иметь защитный кожух из эластичного материала для защиты от возможных ударов. Кожух не должен препятствовать возможности контролировать показания указа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5.1.2.22 Шкала указателя должна включать в себя значения от нулевой отметки до значения, превышающего значение наибольшего допус</w:t>
        <w:softHyphen/>
        <w:t>тимого давления заполнения баллона не менее, чем на 5 М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ласс точности должен быть не ниже 2,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.2.23 Если в качестве указателя используется манометр, то он должен иметь устройство для сброса давления, предохраняющее пользователя аппарата от травм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Защитное стекло манометра </w:t>
      </w:r>
      <w:r>
        <w:rPr>
          <w:rFonts w:cs="Arial" w:ascii="Arial" w:hAnsi="Arial"/>
          <w:color w:val="000000"/>
          <w:u w:val="single"/>
        </w:rPr>
        <w:t>д</w:t>
      </w:r>
      <w:r>
        <w:rPr>
          <w:rFonts w:cs="Arial" w:ascii="Arial" w:hAnsi="Arial"/>
          <w:color w:val="000000"/>
        </w:rPr>
        <w:t>олжно быть изго</w:t>
        <w:softHyphen/>
        <w:t>товлено из небьющегося матери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Аппараты должны быть оснащены устройством для перекрывания трубопровода манометра, ко</w:t>
        <w:softHyphen/>
        <w:t>торое, в случае необходимости, приводится в действие пользователем при надетом аппарате. Устройство должно находиться  в доступном мес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убопровод манометра должен быть достаточно прочным, чтобы вы</w:t>
        <w:softHyphen/>
        <w:t>держать жесткий режим работы. Если трубо</w:t>
        <w:softHyphen/>
        <w:t>провод манометра защищен оболочкой, то окружающее ее пространство должно сообщаться с окружающей атмосфер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2.24 Аппараты с химически связанным кислородом должны иметь указатель степени отработки РП с погрешностью ± 20 %. Если в качестве указателя степени отработки используются часы или таймер, фактическое ВЗД аппарата при испытании на номинальном режиме должно превышать номинальное ВЗД на 20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.2.25 Аппараты со сжатым кислородом или кислородно-азотной смесью должны быть снабжены устройством, обеспечивающим подачу необходимого объема кислорода или кислородо-азотной смеси в воздуховодную сист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ое устройство может быть выполнено в вид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а) постоянно дозирующего устрой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легочного автома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в) комбинированного устройства (комбинированная дозиров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2.26</w:t>
      </w:r>
      <w:r>
        <w:rPr>
          <w:rFonts w:cs="Arial" w:ascii="Arial" w:hAnsi="Arial"/>
          <w:color w:val="000000"/>
        </w:rPr>
        <w:t xml:space="preserve"> В аппаратах с постоянной дозировкой подача кислорода должна быть не менее 4 дм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/мин вплоть до снижения давления в баллоне (баллонах) до значения, составляющего 5 % от значения максимального давления заполнения баллона (баллон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.2.27 В аппаратах</w:t>
      </w:r>
      <w:r>
        <w:rPr>
          <w:rFonts w:cs="Arial" w:ascii="Arial" w:hAnsi="Arial"/>
        </w:rPr>
        <w:t xml:space="preserve"> с отрицательным давлением на фазе вдоха</w:t>
      </w:r>
      <w:r>
        <w:rPr>
          <w:rFonts w:cs="Arial" w:ascii="Arial" w:hAnsi="Arial"/>
          <w:color w:val="000000"/>
        </w:rPr>
        <w:t>, имеющих легочно-автоматическую дозировку, при отсосе с постоянным потоком 10 дм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/мин вакуумметрическое давление открытия легочного автомата должно находиться в пределах от 100 до 350 Па, при отсосе с постоянным потоком 80 дм³/мин – не должно превышать 500 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5.1.2.28 Аппараты, работающие только при легочно-автоматической или комбинированной дозиро</w:t>
        <w:softHyphen/>
        <w:t>вке кислорода, в случае постоянной дозировки кислорода менее 1,2 дм</w:t>
      </w:r>
      <w:r>
        <w:rPr>
          <w:rFonts w:cs="Arial" w:ascii="Arial" w:hAnsi="Arial"/>
          <w:color w:val="000000"/>
          <w:spacing w:val="-2"/>
          <w:vertAlign w:val="superscript"/>
        </w:rPr>
        <w:t>3</w:t>
      </w:r>
      <w:r>
        <w:rPr>
          <w:rFonts w:cs="Arial" w:ascii="Arial" w:hAnsi="Arial"/>
          <w:color w:val="000000"/>
          <w:spacing w:val="-2"/>
        </w:rPr>
        <w:t>/мин</w:t>
      </w:r>
      <w:r>
        <w:rPr>
          <w:rFonts w:cs="Arial" w:ascii="Arial" w:hAnsi="Arial"/>
          <w:color w:val="000000"/>
        </w:rPr>
        <w:t xml:space="preserve"> должны быть снабжены автоматическим продувочным устройством, периодически удаляющим часть ГДС из воздуховодной систе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1.2.29 Аппараты, работающие только с легочно-автоматической дозировкой кислорода, должны быть снабжены устройством, которое в начале дыхания при от</w:t>
      </w:r>
      <w:r>
        <w:rPr>
          <w:rFonts w:cs="Arial" w:ascii="Arial" w:hAnsi="Arial"/>
          <w:color w:val="000000"/>
          <w:spacing w:val="-2"/>
        </w:rPr>
        <w:t>крытии вентиля баллона должно обеспечивать автоматическую подачу от 5 до 10 дм</w:t>
      </w:r>
      <w:r>
        <w:rPr>
          <w:rFonts w:cs="Arial" w:ascii="Arial" w:hAnsi="Arial"/>
          <w:color w:val="000000"/>
          <w:spacing w:val="-2"/>
          <w:sz w:val="28"/>
        </w:rPr>
        <w:t>³</w:t>
      </w:r>
      <w:r>
        <w:rPr>
          <w:rFonts w:cs="Arial" w:ascii="Arial" w:hAnsi="Arial"/>
          <w:color w:val="000000"/>
        </w:rPr>
        <w:t xml:space="preserve"> кислорода в воздуховодную систе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color w:val="000000"/>
        </w:rPr>
        <w:t>5.1.2.30 Аппараты с редуктором и/или с легочным автоматом должны быть снабжены приводимым в действие вручную и автоматически самозапирающимся дополнительным кислородным клапаном (байпасом), благодаря которому при лю</w:t>
      </w:r>
      <w:r>
        <w:rPr>
          <w:rFonts w:cs="Arial" w:ascii="Arial" w:hAnsi="Arial"/>
          <w:color w:val="000000"/>
          <w:spacing w:val="6"/>
        </w:rPr>
        <w:t xml:space="preserve">бом давлении в баллоне выше 5 МПа независимо от редуктора или легочного </w:t>
      </w:r>
      <w:r>
        <w:rPr>
          <w:rFonts w:cs="Arial" w:ascii="Arial" w:hAnsi="Arial"/>
          <w:color w:val="000000"/>
          <w:spacing w:val="2"/>
        </w:rPr>
        <w:t>автомата пользователь должен обеспечиваться кислородом с объемным расходом не менее 60 дм³/мин.</w:t>
      </w:r>
    </w:p>
    <w:p>
      <w:pPr>
        <w:pStyle w:val="Normal"/>
        <w:shd w:fill="FFFFFF" w:val="clear"/>
        <w:tabs>
          <w:tab w:val="clear" w:pos="708"/>
          <w:tab w:val="left" w:pos="8869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иже давления 5 МПа численно объемный расход кислорода </w:t>
      </w:r>
      <w:r>
        <w:rPr>
          <w:rFonts w:cs="Arial" w:ascii="Arial" w:hAnsi="Arial"/>
          <w:color w:val="000000"/>
          <w:lang w:val="en-US"/>
        </w:rPr>
        <w:t>Q</w:t>
      </w:r>
      <w:r>
        <w:rPr>
          <w:rFonts w:cs="Arial" w:ascii="Arial" w:hAnsi="Arial"/>
          <w:color w:val="000000"/>
        </w:rPr>
        <w:t>, дм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/мин, должен быть не менее рассчитанного по формуле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Q</w:t>
      </w:r>
      <w:r>
        <w:rPr>
          <w:rFonts w:cs="Arial" w:ascii="Arial" w:hAnsi="Arial"/>
          <w:color w:val="000000"/>
        </w:rPr>
        <w:t xml:space="preserve"> = 12</w:t>
      </w:r>
      <w:r>
        <w:rPr>
          <w:rFonts w:cs="Arial" w:ascii="Arial" w:hAnsi="Arial"/>
          <w:color w:val="000000"/>
          <w:lang w:val="en-US"/>
        </w:rPr>
        <w:t>P</w:t>
      </w:r>
      <w:r>
        <w:rPr>
          <w:rFonts w:cs="Arial" w:ascii="Arial" w:hAnsi="Arial"/>
          <w:color w:val="000000"/>
        </w:rPr>
        <w:t>,                                                           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Р – давление кислорода в баллоне, МП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Байпас должен быть сконструирован таким образом, чтобы он не мог сработать случайно. Если клапан приводится в действие с помощью нажимной кнопки, то сила, приложенная для его срабатывания, должна быть в пределах от 20 до 60 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5.1.2.31 Все детали, приводимые в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 пользо</w:t>
        <w:softHyphen/>
        <w:t>вателем, должны быть легко доступны и отличаться друг от друга. Все регули</w:t>
        <w:softHyphen/>
        <w:t>руемые детали и устройства должны быть изго</w:t>
        <w:softHyphen/>
        <w:t>товлены таким образом, чтобы их регулировка не могла быть нарушена во время эксплуатации аппар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5.1.2.32 Аппараты с регулируемым газовым составом ГДС должны иметь в своем составе прибор, показывающий объемную долю кислорода во вдыхаемой ГДС. Прибор должен подавать звуковой сигнал при её уменьшении до минимально допустимого зна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1"/>
        <w:rPr/>
      </w:pPr>
      <w:bookmarkStart w:id="8" w:name="__RefHeading___Toc185401913"/>
      <w:bookmarkEnd w:id="8"/>
      <w:r>
        <w:rPr/>
        <w:t>5.1.3 Требования надеж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3.1 Вероятность сохранения работоспособности аппаратов за вре</w:t>
        <w:softHyphen/>
        <w:t xml:space="preserve">мя нахождения их в состоянии ожидания применения в течение 720 ч (30 сут.) должна быть не менее 0,98 при доверительной вероятности </w:t>
      </w:r>
      <w:r>
        <w:rPr>
          <w:rFonts w:eastAsia="Symbol" w:cs="Symbol" w:ascii="Symbol" w:hAnsi="Symbol"/>
          <w:sz w:val="36"/>
          <w:szCs w:val="36"/>
        </w:rPr>
        <w:t>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= 0,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.1.3.2 Вероятность безотказной работы за ВЗД должна быть не менее 0,98 при доверительной вероятности </w:t>
      </w:r>
      <w:r>
        <w:rPr>
          <w:rFonts w:eastAsia="Symbol" w:cs="Symbol" w:ascii="Symbol" w:hAnsi="Symbol"/>
          <w:sz w:val="36"/>
          <w:szCs w:val="36"/>
        </w:rPr>
        <w:t>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= 0,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3.3 Срок службы аппаратов должен быть не менее 10 л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"/>
        <w:rPr/>
      </w:pPr>
      <w:bookmarkStart w:id="9" w:name="__RefHeading___Toc185401914"/>
      <w:bookmarkEnd w:id="9"/>
      <w:r>
        <w:rPr/>
        <w:t>5.1.4 Требования стойкости к внешним воздействия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.1.4.1 Аппараты по виду климатического исполнения должны относиться к исполнению У категории размещения 1 по ГОСТ 15150, но рассчитаны на применение при температуре окружающей среды от минус 20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 до плюс 60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, относительной влажности до 100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4.2 Аппараты должны сохранять работоспособность после воздействия условий транспортирования, приведенных в таблице 5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pacing w:val="40"/>
        </w:rPr>
        <w:t>Таблица</w:t>
      </w:r>
      <w:r>
        <w:rPr/>
        <w:t xml:space="preserve">  5 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1260"/>
        <w:gridCol w:w="2859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иковое ударное ускорение, </w:t>
            </w: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</w:rPr>
              <w:t>Длительность действия ударного ускорения, 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удар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астота ударов, мин </w:t>
            </w:r>
            <w:r>
              <w:rPr>
                <w:rFonts w:cs="Arial" w:ascii="Arial" w:hAnsi="Arial"/>
                <w:vertAlign w:val="superscript"/>
              </w:rPr>
              <w:t>–1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2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2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– 8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– 8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4.3 Аппараты должны сохранять работоспособность после воздействия вибрационной нагрузки с частотой от 50 до 60 Гц и амплитудой 0,4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.1.4.4 Аппараты должны сохранять работоспособность после воздействия </w:t>
        <w:br/>
        <w:t xml:space="preserve">1000 ударов с </w:t>
      </w:r>
      <w:r>
        <w:rPr>
          <w:rFonts w:cs="Arial" w:ascii="Arial" w:hAnsi="Arial"/>
          <w:spacing w:val="6"/>
        </w:rPr>
        <w:t>частотой 50 мин</w:t>
      </w:r>
      <w:r>
        <w:rPr>
          <w:rFonts w:cs="Arial" w:ascii="Arial" w:hAnsi="Arial"/>
          <w:spacing w:val="6"/>
          <w:vertAlign w:val="superscript"/>
        </w:rPr>
        <w:t>-1</w:t>
      </w:r>
      <w:r>
        <w:rPr>
          <w:rFonts w:cs="Arial" w:ascii="Arial" w:hAnsi="Arial"/>
          <w:spacing w:val="6"/>
        </w:rPr>
        <w:t>, длительностью ударно</w:t>
        <w:softHyphen/>
        <w:t>го импульса 5 мс и максимальным ускорением 100</w:t>
      </w:r>
      <w:r>
        <w:rPr>
          <w:rFonts w:cs="Arial" w:ascii="Arial" w:hAnsi="Arial"/>
        </w:rPr>
        <w:t xml:space="preserve"> м/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4.5 Аппараты должны сохранять работоспособность после падения в горизонтальном положении с высоты (1,5 ± 0,1) м на ровную бетонную поверх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4.6 Аппараты должны сохранять работоспособность после воздействия климатических фактор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мпературы  (5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)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в течение 24 ч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мпературы минус (6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)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в течение 4 ч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мпературы  (35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)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 при относительной влажности (9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) % в течение 24 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4.7 Аппараты должны быть устойчивым к воздействию растворов ПА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5.1.4.8 Аппараты должны выдерживать воздействие открытого пламени с температурой (80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0)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в течение 5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4.9 Аппараты должны сохранять работоспособность и обес</w:t>
        <w:softHyphen/>
        <w:t>печивать безопасность дыхания при погружении в воду на время не менее 15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.4.10 Лицевая часть, дыхательные трубки, ДМ, клапанная (соединительная) коробка и сигнальное устройство должны быть устойчивыми к следующим дезинфицирующим раствора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ловому спирту ректификованном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м растворам: 6 % перекиси водорода, 1 % хлорамина, 8 % борной кислоты, 0,5 % марганцовокислого ка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r>
        <w:br w:type="page"/>
      </w:r>
    </w:p>
    <w:p>
      <w:pPr>
        <w:pStyle w:val="11"/>
        <w:rPr/>
      </w:pPr>
      <w:bookmarkStart w:id="10" w:name="__RefHeading___Toc185401915"/>
      <w:bookmarkEnd w:id="10"/>
      <w:r>
        <w:rPr/>
        <w:t>5.2 Требования к сырью, материалам и покупным изделиям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1 Сорбенты, используемые для поглощения диоксида углерода, кислородсодержащие продукты, сжатый кислород и сжатая кислородно-азотная смесь должны соответствовать требованиям нормативных документов на эти веще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2.2 В качестве лицевой части в аппаратах должна ис</w:t>
        <w:softHyphen/>
        <w:t>пользоваться маска, соответствующая ГОСТ Р</w:t>
      </w:r>
      <w:r>
        <w:rPr>
          <w:rFonts w:cs="Arial" w:ascii="Arial" w:hAnsi="Arial"/>
          <w:lang w:val="en-US" w:eastAsia="en-US"/>
        </w:rPr>
        <w:t xml:space="preserve"> 12.4.189, имеющая в среднем подсос под маску, включаю</w:t>
        <w:softHyphen/>
        <w:t>щий подсос по полосе обтюрации и другие конструктивные элементы маски, не более 0,01 %.</w:t>
      </w:r>
      <w:r>
        <w:rPr>
          <w:rFonts w:cs="Arial" w:ascii="Arial" w:hAnsi="Arial"/>
        </w:rPr>
        <w:t xml:space="preserve"> По согласованию с потребителем в качестве лицевой части может использоваться загубник в комплекте с носовым зажимом и защитными оч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>5.2.3 Дыхательные трубки должны быть эластич</w:t>
        <w:softHyphen/>
        <w:t xml:space="preserve">ными и устойчивыми к изгибу. Они не должны ограничивать свободу движения головы пользователя и препятствовать подаче ГДС или перекрывать ее, если при испытаниях с участием испытателей-добровольцев на них надавить подбородком или рукой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2.4 В аппаратах может быть применен ПП или РП одноразового действия или переснаряжаемый. Требования к ПП и РП должны быть отражены в РКД на конкретный аппа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2.5</w:t>
      </w:r>
      <w:r>
        <w:rPr>
          <w:rFonts w:cs="Arial" w:ascii="Arial" w:hAnsi="Arial"/>
          <w:color w:val="000000"/>
        </w:rPr>
        <w:t xml:space="preserve"> В аппаратах со сжатым кислородом или сжатой кислородно-азотной смесью должны применяться баллоны из легированной стали по ГОСТ 949 или изготовленные из композитных материалов и имеющие разрешение Госгортехнадзора России на использование в дыхательных аппаратах, а также сертификат соответ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Окраска баллонов должна быть выполнена в соответствии с «Правилами устройства и безопасной эксплуатации сосудов, работающих под давлением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5.2.6 Количество нагружений (заправок) между нулевым и рабочим давлением баллона, устанавливаемое изготовителем и указываемое в технической документации на баллон, должно составлять не менее 500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5.2.7 Срок переосвидетельствования баллонов, входящих в комплект аппаратов, должен составля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 стальных баллонов не более одного раза в 5 л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 композитных баллонов не более одного раза в 3 г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5.2.8 Срок службы баллонов, устанавливаемый изготовителем, должен быть не менее 10 ле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2.9 ДМ должен быть изготовлен из прочного и эластичного материала.</w:t>
      </w:r>
    </w:p>
    <w:p>
      <w:pPr>
        <w:pStyle w:val="11"/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11"/>
        <w:rPr/>
      </w:pPr>
      <w:bookmarkStart w:id="11" w:name="__RefHeading___Toc185401916"/>
      <w:bookmarkEnd w:id="11"/>
      <w:r>
        <w:rPr/>
        <w:t>5.3 Комплектно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1 Комплектность должна определяться документацией на конкретный аппар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3.2 В комплект поставки аппаратов должны входить эксплуатационные документы: руководство по эксплуатации аппарата, паспорт на аппарат, паспорт на баллон, паспорт на одноразовые ПП и Р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rPr/>
      </w:pPr>
      <w:bookmarkStart w:id="12" w:name="__RefHeading___Toc185401917"/>
      <w:bookmarkEnd w:id="12"/>
      <w:r>
        <w:rPr/>
        <w:t>5.4 Маркиров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4.1 Каждый аппарат должен иметь маркировку со следующими данным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ное наименование аппара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ие технических условий и (или) стандар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 изготовителя или его товарный зна</w:t>
        <w:softHyphen/>
        <w:t>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 номер аппара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 и месяц изгото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4.2 Маркировка должна быть нанесена  в месте, защищенном от механических повреж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4.3 На редуктор, переснаряжаемый ПП и холодильник должен быть нанесен порядковый номер аппар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4.4 Требования к маркировке транспортной упаковки по ГОСТ 1419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rPr/>
      </w:pPr>
      <w:bookmarkStart w:id="13" w:name="__RefHeading___Toc185401918"/>
      <w:bookmarkEnd w:id="13"/>
      <w:r>
        <w:rPr/>
        <w:t>5.5 Упаковк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5.1 Каждый аппарат должен упаковываться в отдельную транспортную тару, предохраняющую аппарат от повреждения при транспортировании любым видом транспорта в интервале температур от минус 50 ºС до плюс 50 º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/>
      </w:pPr>
      <w:bookmarkStart w:id="14" w:name="__RefHeading___Toc185401919"/>
      <w:bookmarkEnd w:id="14"/>
      <w:r>
        <w:rPr/>
        <w:t>6 Требования безопасн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6.1 Требования безопасности к аппаратам при эксплуатации должны быть изло</w:t>
        <w:softHyphen/>
        <w:t>жены в соответствующих разделах руководства по эксплуатации аппарата и в паспортах на баллон, одноразовые ПП и Р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2 Материалы, непосредственно соприкасающиеся с кожей пользователя или находящиеся в контакте с ГДС, не должны оказывать раздражающего или какого-либо отрицательного воздействия на его здоров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 w:eastAsia="en-US"/>
        </w:rPr>
        <w:t xml:space="preserve">6.3 </w:t>
      </w:r>
      <w:r>
        <w:rPr>
          <w:rFonts w:cs="Arial" w:ascii="Arial" w:hAnsi="Arial"/>
        </w:rPr>
        <w:t>В случае использования аппаратов во взрывоопасной среде составные части аппаратов, которые могут быть подвержены ударам при эксплуатации, должны быть изготовлены из материалов, обеспечивающих фрикционную искробезопас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 w:eastAsia="en-US"/>
        </w:rPr>
        <w:t>6.4</w:t>
      </w:r>
      <w:r>
        <w:rPr>
          <w:rFonts w:cs="Arial" w:ascii="Arial" w:hAnsi="Arial"/>
        </w:rPr>
        <w:t xml:space="preserve"> В случае использования во взрывоопасной среде аппараты должны быть антистатичными. При этом сопротивление изоляции и удельное электрическое сопротивление неметаллических частей аппаратов должны быть не более 10</w:t>
      </w:r>
      <w:r>
        <w:rPr>
          <w:rFonts w:cs="Arial" w:ascii="Arial" w:hAnsi="Arial"/>
          <w:vertAlign w:val="superscript"/>
        </w:rPr>
        <w:t>9</w:t>
      </w:r>
      <w:r>
        <w:rPr>
          <w:rFonts w:cs="Arial" w:ascii="Arial" w:hAnsi="Arial"/>
        </w:rPr>
        <w:t xml:space="preserve"> О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 Температура разогретых поверхностей узлов аппаратов не должна быть более 300 º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6.6 Вентиль баллона, кнопка или рычаг устройства дополнительной подачи кислорода, вентиль для перекрытия шланга манометра и другие органы управления должны быть надежно защищены от механических повреждений и от случайного срабаты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6.7 Составные части аппаратов, в которых в случае неисправности давление может превысить допустимое значение, должны иметь автоматические устройства, предохраняющие их от разруш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6.8 В аппаратах, в которых манометр присоединен находящимся вне ранца шлангом, должно быть предусмотрено устройство, перекрывающее вручную или автоматически поступление кислорода в этот шланг при нарушении его герметичности и/или герметичности маномет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"/>
        <w:rPr/>
      </w:pPr>
      <w:bookmarkStart w:id="15" w:name="__RefHeading___Toc185401920"/>
      <w:bookmarkEnd w:id="15"/>
      <w:r>
        <w:rPr/>
        <w:t>7 Правила приемки</w:t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rPr/>
      </w:pPr>
      <w:r>
        <w:rPr>
          <w:rFonts w:cs="Arial" w:ascii="Arial" w:hAnsi="Arial"/>
        </w:rPr>
        <w:t>7.1 Для контроля качества аппаратов должны быть установлены следующие категории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сдаточны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еск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ы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</w:rPr>
        <w:t>7.2 Испытания и приемка аппаратов осуществляется по техническим условиям на аппарат и в соответствии с ГОСТ 15.309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9"/>
        <w:rPr/>
      </w:pPr>
      <w:bookmarkStart w:id="16" w:name="__RefHeading___Toc185401921"/>
      <w:bookmarkEnd w:id="16"/>
      <w:r>
        <w:rPr/>
        <w:t>8 Методы контроля (испытани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rPr/>
      </w:pPr>
      <w:bookmarkStart w:id="17" w:name="__RefHeading___Toc185401922"/>
      <w:bookmarkEnd w:id="17"/>
      <w:r>
        <w:rPr/>
        <w:t>8.1 Проверка внешнего вида, комплектности, маркиров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1.1. Проверку внешнего вида, комплектности (5.3), маркировки (5.4) и упаковки аппаратов (5.5) произвести визуаль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rPr/>
      </w:pPr>
      <w:bookmarkStart w:id="18" w:name="__RefHeading___Toc185401923"/>
      <w:bookmarkEnd w:id="18"/>
      <w:r>
        <w:rPr/>
        <w:t>8.2 Определение массы аппарат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1 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ы с верхним пределом измерения до 20 кг и с ценой деления 50 г или весы с верхним пределом измерения до 10 кг с ценой деления 5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2 Порядок подготовки и проведения испытаний:</w:t>
      </w:r>
    </w:p>
    <w:p>
      <w:pPr>
        <w:pStyle w:val="TextBodyIndent"/>
        <w:spacing w:before="0" w:after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ть и полностью укомплектовать аппарат в соответствии с руководством по эксплуатации на аппарат;</w:t>
      </w:r>
    </w:p>
    <w:p>
      <w:pPr>
        <w:pStyle w:val="TextBodyIndent"/>
        <w:spacing w:before="0" w:after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извести взвешивание полностью укомплектованного аппарата с погрешностью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1 кг.</w:t>
      </w:r>
    </w:p>
    <w:p>
      <w:pPr>
        <w:pStyle w:val="TextBodyIndent"/>
        <w:spacing w:before="0" w:after="0"/>
        <w:rPr/>
      </w:pPr>
      <w:r>
        <w:rPr>
          <w:rFonts w:cs="Arial" w:ascii="Arial" w:hAnsi="Arial"/>
        </w:rPr>
        <w:t xml:space="preserve">Допускается массу аппарата определять как сумму масс его составных частей. </w:t>
      </w:r>
    </w:p>
    <w:p>
      <w:pPr>
        <w:pStyle w:val="TextBodyIndent"/>
        <w:spacing w:before="0" w:after="0"/>
        <w:rPr/>
      </w:pPr>
      <w:r>
        <w:rPr>
          <w:rFonts w:cs="Arial" w:ascii="Arial" w:hAnsi="Arial"/>
        </w:rPr>
        <w:t>Результат испытания считается положительным, если выполняются требования 5.1.2.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rPr/>
      </w:pPr>
      <w:bookmarkStart w:id="19" w:name="__RefHeading___Toc185401924"/>
      <w:bookmarkEnd w:id="19"/>
      <w:r>
        <w:rPr/>
        <w:t>8.3 Определение смещения приведенного центра масс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3.1 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 (рисунок 1), состоящий из щита 1, закрепленного на стене испытательной лаборатории. В щите закреплен штырь 2, на который с помощью приспо</w:t>
        <w:softHyphen/>
        <w:t>собления 4 подвешивается аппарат 5. Вертикально через ось штыря на</w:t>
        <w:softHyphen/>
        <w:t xml:space="preserve">несена краской линия длиной (100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) мм и шириной (1,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2) м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ейка с ценой деления 1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3.2 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ть аппарат в со</w:t>
        <w:softHyphen/>
        <w:t>ответствии с руководством по эксплуатации аппарата;</w:t>
      </w:r>
    </w:p>
    <w:p>
      <w:pPr>
        <w:pStyle w:val="TextBodyIndent"/>
        <w:spacing w:before="0" w:after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ертить на корпусе аппарата мелом линию, соответству</w:t>
        <w:softHyphen/>
        <w:t>ющую оси симметрии аппара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61615" cy="26555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1" r="4730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990</wp:posOffset>
                </wp:positionH>
                <wp:positionV relativeFrom="page">
                  <wp:posOffset>864870</wp:posOffset>
                </wp:positionV>
                <wp:extent cx="114300" cy="2698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21.25pt;mso-wrap-distance-left:9.05pt;mso-wrap-distance-right:9.05pt;mso-wrap-distance-top:0pt;mso-wrap-distance-bottom:0pt;margin-top:68.1pt;mso-position-vertical-relative:page;margin-left:23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</w:rPr>
        <w:t>1 – щит; 2 – штырь; 3 – горизонтальная линейка;</w:t>
      </w:r>
    </w:p>
    <w:p>
      <w:pPr>
        <w:pStyle w:val="Normal"/>
        <w:widowControl w:val="false"/>
        <w:autoSpaceDE w:val="false"/>
        <w:spacing w:lineRule="auto" w:line="480"/>
        <w:ind w:firstLine="2160"/>
        <w:rPr/>
      </w:pPr>
      <w:r>
        <w:rPr>
          <w:rFonts w:cs="Arial" w:ascii="Arial" w:hAnsi="Arial"/>
        </w:rPr>
        <w:t>4 – приспо</w:t>
        <w:softHyphen/>
        <w:t>собление; 5 – аппарат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</w:rPr>
        <w:t>Рисунок 1 – Принципиальная схема стенда для определения</w:t>
      </w:r>
    </w:p>
    <w:p>
      <w:pPr>
        <w:pStyle w:val="Normal"/>
        <w:widowControl w:val="false"/>
        <w:autoSpaceDE w:val="false"/>
        <w:spacing w:lineRule="auto" w:line="360"/>
        <w:ind w:firstLine="2793"/>
        <w:rPr/>
      </w:pPr>
      <w:r>
        <w:rPr>
          <w:rFonts w:cs="Arial" w:ascii="Arial" w:hAnsi="Arial"/>
        </w:rPr>
        <w:t>смеще</w:t>
        <w:softHyphen/>
        <w:t>ния приведенного центра масс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 в верхней части корпуса аппарата приспособление с измерительной линейкой, необхо</w:t>
        <w:softHyphen/>
        <w:t>димое для подвешивания аппарата на штырь щита и измерения значения смещения точки подвеса, являющегося смещением приведенного центра масс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сить аппарат с помощью приспособления на штырь щита таким образом, чтобы линии, нанесенные на аппарате и щите, были параллельны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помощью измерительной линейки определить значение смещения точки подвеса "А"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3.3 Результат испытания считается положительным, если значение смещения точки подвеса аппарата относительно оси симметрии аппарата, измеренное с погрешностью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мм, соответствует требованию 5.1.2.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rPr/>
      </w:pPr>
      <w:bookmarkStart w:id="20" w:name="__RefHeading___Toc185401925"/>
      <w:bookmarkEnd w:id="20"/>
      <w:r>
        <w:rPr/>
        <w:t>8.4 Определение усилия срабатывания органов ручного управления</w:t>
      </w:r>
    </w:p>
    <w:p>
      <w:pPr>
        <w:pStyle w:val="3"/>
        <w:widowControl w:val="false"/>
        <w:suppressAutoHyphens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widowControl w:val="false"/>
        <w:suppressAutoHyphens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4.1 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, например динамометр, позволяющее определить усилие, которое, необходимо при</w:t>
        <w:softHyphen/>
        <w:t xml:space="preserve">ложить к органам ручного управления аппарата (кнопки, рычаги, маховики и др.) для включения (выключения) соответствующих устройств с погрешностью </w:t>
      </w:r>
      <w:r>
        <w:rPr>
          <w:rFonts w:cs="Arial" w:ascii="Swis721 BT;Arial" w:hAnsi="Swis721 BT;Arial"/>
        </w:rPr>
        <w:t>±</w:t>
      </w:r>
      <w:r>
        <w:rPr>
          <w:rFonts w:cs="Arial" w:ascii="Arial" w:hAnsi="Arial"/>
        </w:rPr>
        <w:t xml:space="preserve"> 5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4.2 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ить усилие для вентилей в точке, лежащей на маховике вентиля и максимально удаленной от оси маховика вентиля. При испытании рычагов, кнопок усилие прикладывают в направлении действия органа у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4.3 Результат испытания считается положительным, если значение усилия, необходимого для включения (выключения) органов ручного управления аппарата соответствует требованиям 5.1.2.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rPr/>
      </w:pPr>
      <w:bookmarkStart w:id="21" w:name="__RefHeading___Toc185401926"/>
      <w:bookmarkEnd w:id="21"/>
      <w:r>
        <w:rPr/>
        <w:t>8.5 Определение герметичности воздуховодной системы аппаратов</w:t>
      </w:r>
    </w:p>
    <w:p>
      <w:pPr>
        <w:pStyle w:val="3"/>
        <w:widowControl w:val="false"/>
        <w:suppressAutoHyphens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widowControl w:val="false"/>
        <w:suppressAutoHyphens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5.1 Средства испытаний и вспомогательные устройства:</w:t>
      </w:r>
    </w:p>
    <w:p>
      <w:pPr>
        <w:pStyle w:val="3"/>
        <w:widowControl w:val="false"/>
        <w:suppressAutoHyphens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новка, позволяющая герметично подключить аппарат, создать и измерить в его объеме избыточное или вакуумметрическое давление в заданных пределах с погрешностью не более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40 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ундомер любого типа с ценой деления 0,2 с или таймер, входящий в состав установ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5.2 Порядок подготовки и проведения испыта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оединить к установке собранный в соответствии с руководством по эксплуатации аппа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ть в воздуховодной системе вакуумметрическое давление 900 Па, сделать выдержку 1 – 2 мин для стабилизации системы. Установить вакуумметрическое давление 800 Па, включить секундомер и через 1 мин зарегистрировать изменение давления в воздуховодной систем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проверки герметичности воздуховодной системы аппарата при избыточном давлении загерметизировать КИД, создать в воздуховодной системе избыточное давление 900 Па, сделать выдержку 1 – 2 мин. Затем установить избыточное давление 800 Па, включить секундомер и через 1 мин зарегистрировать измене</w:t>
        <w:softHyphen/>
        <w:t>ние давления в воздуховодной систем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5.3 Результаты испытаний считаются положительными, если изменение давления не превышает требований 5.1.2.8.</w:t>
      </w:r>
    </w:p>
    <w:p>
      <w:pPr>
        <w:pStyle w:val="3"/>
        <w:widowControl w:val="false"/>
        <w:suppressAutoHyphens w:val="false"/>
        <w:ind w:left="0"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1"/>
        <w:rPr/>
      </w:pPr>
      <w:bookmarkStart w:id="22" w:name="__RefHeading___Toc185401927"/>
      <w:bookmarkEnd w:id="22"/>
      <w:r>
        <w:rPr/>
        <w:t>8.6 Определение объема ДМ</w:t>
      </w:r>
    </w:p>
    <w:p>
      <w:pPr>
        <w:pStyle w:val="3"/>
        <w:widowControl w:val="false"/>
        <w:suppressAutoHyphens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widowControl w:val="false"/>
        <w:suppressAutoHyphens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6.1 Средства испытаний и вспомогательные устройства:</w:t>
      </w:r>
    </w:p>
    <w:p>
      <w:pPr>
        <w:pStyle w:val="3"/>
        <w:widowControl w:val="false"/>
        <w:suppressAutoHyphens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ка, позволяющая герметично подключить аппарат или ДМ, собранная по</w:t>
      </w:r>
      <w:r>
        <w:rPr>
          <w:rFonts w:cs="Arial" w:ascii="Arial" w:hAnsi="Arial"/>
          <w:sz w:val="24"/>
        </w:rPr>
        <w:t xml:space="preserve"> схеме (рисунок 2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widowControl w:val="false"/>
        <w:spacing w:lineRule="auto" w:line="360"/>
        <w:ind w:left="360" w:firstLine="567"/>
        <w:jc w:val="both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0095</wp:posOffset>
                </wp:positionH>
                <wp:positionV relativeFrom="paragraph">
                  <wp:posOffset>22860</wp:posOffset>
                </wp:positionV>
                <wp:extent cx="4702175" cy="265303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2653200"/>
                          <a:chOff x="0" y="0"/>
                          <a:chExt cx="4702320" cy="2653200"/>
                        </a:xfrm>
                      </wpg:grpSpPr>
                      <wps:wsp>
                        <wps:cNvSpPr/>
                        <wps:spPr>
                          <a:xfrm>
                            <a:off x="2397240" y="1335960"/>
                            <a:ext cx="0" cy="122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1948320"/>
                            <a:ext cx="0" cy="19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9320" y="2144880"/>
                            <a:ext cx="204480" cy="193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400" y="-5400"/>
                              <a:ext cx="193680" cy="20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20" y="61920"/>
                              <a:ext cx="102240" cy="964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74720" y="794880"/>
                            <a:ext cx="0" cy="19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4160" y="194400"/>
                            <a:ext cx="20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4160" y="0"/>
                            <a:ext cx="204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96760" y="194400"/>
                            <a:ext cx="20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360" y="0"/>
                            <a:ext cx="204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21720" y="200160"/>
                            <a:ext cx="279360" cy="89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960" y="793800"/>
                            <a:ext cx="423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720" y="979920"/>
                            <a:ext cx="30744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1173600"/>
                            <a:ext cx="71676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74680" y="796320"/>
                            <a:ext cx="206280" cy="504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310320"/>
                              <a:ext cx="204480" cy="19368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200" cy="402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43720"/>
                                <a:ext cx="5148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4440" y="0"/>
                              <a:ext cx="52200" cy="402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43720"/>
                                <a:ext cx="5148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087440" y="193680"/>
                            <a:ext cx="409680" cy="6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194400"/>
                            <a:ext cx="20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194400"/>
                            <a:ext cx="511920" cy="106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9080" y="194400"/>
                            <a:ext cx="20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5200" y="0"/>
                            <a:ext cx="204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7840" y="0"/>
                            <a:ext cx="204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8920" y="793080"/>
                            <a:ext cx="845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0680" y="794880"/>
                            <a:ext cx="0" cy="182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1464840"/>
                            <a:ext cx="511920" cy="484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760" y="1658520"/>
                            <a:ext cx="102240" cy="9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240" y="1746360"/>
                            <a:ext cx="141480" cy="133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1545120"/>
                            <a:ext cx="14472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1552680"/>
                            <a:ext cx="14472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728360"/>
                            <a:ext cx="14472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1656720"/>
                            <a:ext cx="10224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45040" y="1078200"/>
                            <a:ext cx="102240" cy="259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5640"/>
                              <a:ext cx="102240" cy="133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102240" cy="133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97240" y="794880"/>
                            <a:ext cx="0" cy="283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793080"/>
                            <a:ext cx="14191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94400"/>
                            <a:ext cx="20448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2920" y="1755720"/>
                            <a:ext cx="71676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0" y="2629440"/>
                            <a:ext cx="20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2459520"/>
                            <a:ext cx="204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0960" y="1755720"/>
                            <a:ext cx="61452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65480" y="2629440"/>
                            <a:ext cx="20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2459520"/>
                            <a:ext cx="204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38320" y="2241000"/>
                            <a:ext cx="30744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000" y="2629440"/>
                            <a:ext cx="20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000" y="2433960"/>
                            <a:ext cx="20448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280"/>
                            <a:ext cx="1193040" cy="174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09680" y="679320"/>
                              <a:ext cx="204480" cy="19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4480" cy="19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6960" y="50400"/>
                                <a:ext cx="96480" cy="1022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4160" y="775800"/>
                              <a:ext cx="306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20160" y="729360"/>
                              <a:ext cx="272880" cy="96480"/>
                            </a:xfrm>
                          </wpg:grpSpPr>
                          <wps:wsp>
                            <wps:cNvSpPr/>
                            <wps:spPr>
                              <a:xfrm flipH="1" rot="5400000">
                                <a:off x="22320" y="-22320"/>
                                <a:ext cx="96480" cy="141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54440" y="-22320"/>
                                <a:ext cx="96480" cy="141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03760" y="194040"/>
                              <a:ext cx="306720" cy="58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4040"/>
                              <a:ext cx="2044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4960" y="194040"/>
                              <a:ext cx="306720" cy="58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280" y="194040"/>
                              <a:ext cx="2044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44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920" y="0"/>
                              <a:ext cx="2044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14240" y="774720"/>
                              <a:ext cx="102240" cy="84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92680"/>
                                <a:ext cx="102240" cy="258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24920"/>
                                  <a:ext cx="102240" cy="133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102240" cy="133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0760" y="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55872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04480" y="1258560"/>
                              <a:ext cx="554400" cy="48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46000"/>
                              <a:ext cx="20448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51240"/>
                              <a:ext cx="204480" cy="19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.8pt;width:370.25pt;height:208.9pt" coordorigin="1197,36" coordsize="7405,4178">
                <v:line id="shape_0" from="4972,2140" to="4972,23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972,3105" to="4972,34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4826;top:3406;width:305;height:322">
                  <v:oval id="shape_0" fillcolor="white" stroked="t" o:allowincell="f" style="position:absolute;left:4826;top:3406;width:304;height:321;mso-wrap-style:none;v-text-anchor:middle;rotation:90">
                    <v:fill o:detectmouseclick="t" type="solid" color2="black"/>
                    <v:stroke color="black" weight="15840" joinstyle="miter" endcap="flat"/>
                    <w10:wrap type="none"/>
                  </v:oval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4890;top:3512;width:160;height:151;mso-wrap-style:none;v-text-anchor:middle;rotation:180" type="_x0000_t5">
                    <v:fill o:detectmouseclick="t" type="solid" color2="white"/>
                    <v:stroke color="black" weight="15840" joinstyle="miter" endcap="flat"/>
                    <w10:wrap type="none"/>
                  </v:shape>
                </v:group>
                <v:line id="shape_0" from="6669,1288" to="6669,159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849,342" to="6170,34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9;top:36;width:32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4,342" to="5765,342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393;top:36;width:32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1,351" to="5450,1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46,1286" to="7312,12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343;top:1579;width:483;height:304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6023;top:1884;width:1128;height:915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group id="shape_0" style="position:absolute;left:7299;top:1290;width:326;height:793">
                  <v:rect id="shape_0" fillcolor="black" stroked="t" o:allowincell="f" style="position:absolute;left:7300;top:1779;width:321;height:304;flip:y;mso-wrap-style:none;v-text-anchor:middle">
                    <v:fill o:detectmouseclick="t" type="solid" color2="white"/>
                    <v:stroke color="black" weight="15840" joinstyle="miter" endcap="flat"/>
                    <w10:wrap type="none"/>
                  </v:rect>
                  <v:group id="shape_0" style="position:absolute;left:7299;top:1290;width:82;height:633">
                    <v:line id="shape_0" from="7300,1290" to="7300,167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381,1290" to="7381,167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299,1290" to="7379,1290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7300;top:1674;width:80;height:249;mso-wrap-style:none;v-text-anchor:middle">
                      <v:fill o:detectmouseclick="t" type="solid" color2="white"/>
                      <v:stroke color="black" weight="15840" joinstyle="miter" endcap="flat"/>
                      <w10:wrap type="none"/>
                    </v:rect>
                  </v:group>
                  <v:group id="shape_0" style="position:absolute;left:7542;top:1290;width:82;height:633">
                    <v:line id="shape_0" from="7543,1290" to="7543,167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624,1290" to="7624,167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542,1290" to="7622,1290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7543;top:1674;width:80;height:249;mso-wrap-style:none;v-text-anchor:middle">
                      <v:fill o:detectmouseclick="t" type="solid" color2="white"/>
                      <v:stroke color="black" weight="15840" joinstyle="miter" endcap="flat"/>
                      <w10:wrap type="none"/>
                    </v:rect>
                  </v:group>
                </v:group>
                <v:line id="shape_0" from="7634,341" to="8278,14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70,342" to="8591,3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666,342" to="7471,20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63,342" to="7784,3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473;top:36;width:32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36;width:32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4,1285" to="6494,12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505,1288" to="6505,157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68;top:2343;width:805;height:762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oval id="shape_0" fillcolor="white" stroked="t" o:allowincell="f" style="position:absolute;left:4891;top:2648;width:160;height:151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5043,2786" to="5265,299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82,2470" to="4909,26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5043,2481" to="5270,2696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4677,2758" to="4904,297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05;top:2645;width:160;height:151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group id="shape_0" style="position:absolute;left:4889;top:1733;width:161;height:410">
                  <v:shape id="shape_0" stroked="t" o:allowincell="f" style="position:absolute;left:4890;top:1932;width:160;height:210;flip:x;mso-wrap-style:none;v-text-anchor:middle" type="_x0000_t5">
                    <v:fill o:detectmouseclick="t" on="false"/>
                    <v:stroke color="black" weight="15840" joinstyle="miter" endcap="flat"/>
                    <w10:wrap type="none"/>
                  </v:shape>
                  <v:shape id="shape_0" stroked="t" o:allowincell="f" style="position:absolute;left:4890;top:1734;width:160;height:210;mso-wrap-style:none;v-text-anchor:middle;rotation:180" type="_x0000_t5">
                    <v:fill o:detectmouseclick="t" on="false"/>
                    <v:stroke color="black" weight="15840" joinstyle="miter" endcap="flat"/>
                    <w10:wrap type="none"/>
                  </v:shape>
                </v:group>
                <v:line id="shape_0" from="4972,1288" to="4972,17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087,1285" to="5321,128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182,342" to="6503,1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6,2801" to="7794,4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6,4177" to="8117,41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796;top:3910;width:32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4,2801" to="6181,4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2,4177" to="6503,41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182;top:3910;width:32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7,3565" to="4890,41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4,4177" to="4395,417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4074;top:3869;width:321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97;top:63;width:1844;height:2749">
                  <v:group id="shape_0" style="position:absolute;left:1842;top:1133;width:322;height:305">
                    <v:oval id="shape_0" fillcolor="white" stroked="t" o:allowincell="f" style="position:absolute;left:1842;top:1133;width:321;height:304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oval>
                    <v:shape id="shape_0" fillcolor="black" stroked="t" o:allowincell="f" style="position:absolute;left:1947;top:1213;width:151;height:160;mso-wrap-style:none;v-text-anchor:middle;rotation:90" type="_x0000_t5">
                      <v:fill o:detectmouseclick="t" type="solid" color2="white"/>
                      <v:stroke color="black" weight="15840" joinstyle="miter" endcap="flat"/>
                      <w10:wrap type="none"/>
                    </v:shape>
                  </v:group>
                  <v:line id="shape_0" from="2164,1285" to="2646,128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2681;top:1176;width:360;height:222">
                    <v:shape id="shape_0" fillcolor="white" stroked="t" o:allowincell="f" style="position:absolute;left:2681;top:1177;width:151;height:221;flip:x;mso-wrap-style:none;v-text-anchor:middle;rotation:270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2889;top:1177;width:151;height:221;mso-wrap-style:none;v-text-anchor:middle;rotation:270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line id="shape_0" from="1518,369" to="2000,12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369" to="1518,369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line id="shape_0" from="2323,369" to="2805,128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4,369" to="2325,369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197;top:63;width:321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3;top:63;width:321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20;top:1284;width:161;height:1336">
                    <v:group id="shape_0" style="position:absolute;left:2320;top:1743;width:161;height:407">
                      <v:shape id="shape_0" fillcolor="white" stroked="t" o:allowincell="f" style="position:absolute;left:2322;top:1941;width:160;height:209;flip:x;mso-wrap-style:none;v-text-anchor:middle" type="_x0000_t5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  <v:shape id="shape_0" fillcolor="white" stroked="t" o:allowincell="f" style="position:absolute;left:2322;top:1744;width:160;height:209;mso-wrap-style:none;v-text-anchor:middle;rotation:180" type="_x0000_t5">
                        <v:fill o:detectmouseclick="t" type="solid" color2="black"/>
                        <v:stroke color="black" weight="15840" joinstyle="miter" endcap="flat"/>
                        <w10:wrap type="none"/>
                      </v:shape>
                    </v:group>
                    <v:line id="shape_0" from="2402,1284" to="2402,174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402,2163" to="2402,261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1519,2045" to="2391,28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97,2813" to="1518,2813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197;top:2506;width:321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left="36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widowControl w:val="false"/>
        <w:ind w:left="570" w:right="575" w:hanging="0"/>
        <w:rPr/>
      </w:pPr>
      <w:r>
        <w:rPr>
          <w:rFonts w:cs="Arial" w:ascii="Arial" w:hAnsi="Arial"/>
          <w:spacing w:val="20"/>
          <w:sz w:val="24"/>
          <w:szCs w:val="24"/>
        </w:rPr>
        <w:t>1, 3, 4 – регулирующий вентиль;</w:t>
      </w:r>
      <w:r>
        <w:rPr>
          <w:rFonts w:cs="Arial" w:ascii="Arial" w:hAnsi="Arial"/>
          <w:spacing w:val="20"/>
          <w:sz w:val="24"/>
          <w:szCs w:val="24"/>
          <w:lang w:val="en-US" w:eastAsia="en-US"/>
        </w:rPr>
        <w:t xml:space="preserve"> 2 </w:t>
      </w:r>
      <w:r>
        <w:rPr>
          <w:rFonts w:cs="Arial" w:ascii="Arial" w:hAnsi="Arial"/>
          <w:spacing w:val="20"/>
          <w:sz w:val="24"/>
          <w:szCs w:val="24"/>
        </w:rPr>
        <w:t>– устройство подачи воздуха;</w:t>
      </w:r>
      <w:r>
        <w:rPr>
          <w:rFonts w:cs="Arial" w:ascii="Arial" w:hAnsi="Arial"/>
          <w:sz w:val="24"/>
          <w:szCs w:val="24"/>
        </w:rPr>
        <w:t xml:space="preserve"> 5 </w:t>
      </w:r>
      <w:bookmarkStart w:id="23" w:name="OLE_LINK2"/>
      <w:bookmarkStart w:id="24" w:name="OLE_LINK1"/>
      <w:r>
        <w:rPr>
          <w:rFonts w:cs="Arial" w:ascii="Arial" w:hAnsi="Arial"/>
          <w:sz w:val="24"/>
          <w:szCs w:val="24"/>
        </w:rPr>
        <w:t xml:space="preserve">– </w:t>
      </w:r>
      <w:bookmarkEnd w:id="23"/>
      <w:bookmarkEnd w:id="24"/>
      <w:r>
        <w:rPr>
          <w:rFonts w:cs="Arial" w:ascii="Arial" w:hAnsi="Arial"/>
          <w:sz w:val="24"/>
          <w:szCs w:val="24"/>
        </w:rPr>
        <w:t xml:space="preserve">присоединительное устройство; 6 – аппарат (ДМ); 7 – мановакуумметр </w:t>
      </w:r>
      <w:r>
        <w:rPr>
          <w:rFonts w:cs="Arial" w:ascii="Arial" w:hAnsi="Arial"/>
          <w:spacing w:val="8"/>
          <w:sz w:val="24"/>
          <w:szCs w:val="24"/>
        </w:rPr>
        <w:t xml:space="preserve">с пределом измерения до 2500 Па и абсолютной погрешностью не более </w:t>
      </w:r>
      <w:r>
        <w:rPr>
          <w:rFonts w:eastAsia="Symbol" w:cs="Symbol" w:ascii="Symbol" w:hAnsi="Symbol"/>
          <w:spacing w:val="8"/>
          <w:sz w:val="24"/>
          <w:szCs w:val="24"/>
        </w:rPr>
        <w:t></w:t>
      </w:r>
      <w:r>
        <w:rPr>
          <w:rFonts w:cs="Arial" w:ascii="Arial" w:hAnsi="Arial"/>
          <w:spacing w:val="8"/>
          <w:sz w:val="24"/>
          <w:szCs w:val="24"/>
        </w:rPr>
        <w:t xml:space="preserve"> 20 Па; 8 – КИД; 9 – газовый счетчик с пределами измерения от 0,3 до 10,0 дм</w:t>
      </w:r>
      <w:r>
        <w:rPr>
          <w:rFonts w:cs="Arial" w:ascii="Arial" w:hAnsi="Arial"/>
          <w:spacing w:val="8"/>
          <w:sz w:val="24"/>
          <w:szCs w:val="24"/>
          <w:vertAlign w:val="superscript"/>
        </w:rPr>
        <w:t>3</w:t>
      </w:r>
      <w:r>
        <w:rPr>
          <w:rFonts w:cs="Arial" w:ascii="Arial" w:hAnsi="Arial"/>
          <w:spacing w:val="8"/>
          <w:sz w:val="24"/>
          <w:szCs w:val="24"/>
        </w:rPr>
        <w:t xml:space="preserve">/мин и относительной погрешностью не более </w:t>
      </w:r>
      <w:r>
        <w:rPr>
          <w:rFonts w:eastAsia="Symbol" w:cs="Symbol" w:ascii="Symbol" w:hAnsi="Symbol"/>
          <w:spacing w:val="8"/>
          <w:sz w:val="24"/>
          <w:szCs w:val="24"/>
        </w:rPr>
        <w:t></w:t>
      </w:r>
      <w:r>
        <w:rPr>
          <w:rFonts w:cs="Arial" w:ascii="Arial" w:hAnsi="Arial"/>
          <w:spacing w:val="8"/>
          <w:sz w:val="24"/>
          <w:szCs w:val="24"/>
        </w:rPr>
        <w:t xml:space="preserve"> 1 %; 10 –</w:t>
      </w:r>
      <w:r>
        <w:rPr>
          <w:rFonts w:cs="Arial" w:ascii="Arial" w:hAnsi="Arial"/>
          <w:sz w:val="24"/>
          <w:szCs w:val="24"/>
        </w:rPr>
        <w:t xml:space="preserve"> источник разрежения</w:t>
      </w:r>
    </w:p>
    <w:p>
      <w:pPr>
        <w:pStyle w:val="3"/>
        <w:widowControl w:val="false"/>
        <w:suppressAutoHyphens w:val="false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widowControl w:val="false"/>
        <w:suppressAutoHyphens w:val="false"/>
        <w:ind w:left="0" w:hanging="0"/>
        <w:jc w:val="center"/>
        <w:rPr/>
      </w:pPr>
      <w:r>
        <w:rPr>
          <w:rFonts w:cs="Arial" w:ascii="Arial" w:hAnsi="Arial"/>
          <w:sz w:val="24"/>
        </w:rPr>
        <w:t>Рисунок 2 – Схема установки для определения рабочего объема ДМ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6.2 Порядок подготовки и проведения испытаний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ть аппарат и подключить его к установ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ить установку на нагнетание, при этом регулирующий вентиль 4 на линии газового счетчика должен быть закрыт. Наполнение ДМ вести до срабатывания КИД или до давления 400 Па при отсутствии КИ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ь вентиль 3, открыть вентиль 4, включить источник разрежения и вести отсасывание до вакуумметрического давления 200 Па или давления открытия легочного автома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6.3 Объем воздуха, прошедший через газовый счетчик, принимается за объем ДМ. Считать результат положительным, если объем ДМ соот</w:t>
        <w:softHyphen/>
        <w:t>ветствует требованиям 5.1.2.9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1"/>
        <w:rPr/>
      </w:pPr>
      <w:bookmarkStart w:id="25" w:name="__RefHeading___Toc185401928"/>
      <w:bookmarkEnd w:id="25"/>
      <w:r>
        <w:rPr/>
        <w:t>8.7 Определение сопротивления КИД</w:t>
      </w:r>
    </w:p>
    <w:p>
      <w:pPr>
        <w:pStyle w:val="Normal"/>
        <w:spacing w:lineRule="auto" w:line="360"/>
        <w:ind w:firstLine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8.7.1 </w:t>
      </w:r>
      <w:r>
        <w:rPr>
          <w:rFonts w:cs="Arial" w:ascii="Arial" w:hAnsi="Arial"/>
        </w:rPr>
        <w:t>Средства испытаний и вспомогательные устрой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, позволяющая герметично подключить аппарат или ДМ и создать через КИД постоянный поток воздуха с объемным расходом в заданных пределах.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8.7.2</w:t>
      </w:r>
      <w:r>
        <w:rPr>
          <w:rFonts w:cs="Arial" w:ascii="Arial" w:hAnsi="Arial"/>
        </w:rPr>
        <w:t xml:space="preserve"> Порядок подготовки и проведения испытан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оединить аппарат (ДМ) к установке с помощью присоединительного устройства;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воздуховодной системе аппарата со стороны лицевой части создать постоянный поток сухого воздуха с объемным расходом</w:t>
      </w:r>
      <w:r>
        <w:rPr>
          <w:rFonts w:cs="Arial" w:ascii="Arial" w:hAnsi="Arial"/>
          <w:lang w:val="en-US" w:eastAsia="en-US"/>
        </w:rPr>
        <w:t xml:space="preserve"> в соответствии с требова</w:t>
        <w:softHyphen/>
        <w:t>ниями конструкторской документации</w:t>
      </w:r>
      <w:r>
        <w:rPr>
          <w:rFonts w:cs="Arial" w:ascii="Arial" w:hAnsi="Arial"/>
        </w:rPr>
        <w:t xml:space="preserve"> и измерить разность давления на входе и выходе из систе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7.3 Результат считается положительным, если при заданном объемном расходе воздуха сопротивление КИД соответствует требованиям 5.1.2.11.</w:t>
      </w:r>
    </w:p>
    <w:p>
      <w:pPr>
        <w:pStyle w:val="Normal"/>
        <w:widowControl w:val="false"/>
        <w:tabs>
          <w:tab w:val="clear" w:pos="708"/>
          <w:tab w:val="left" w:pos="3972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11"/>
        <w:rPr/>
      </w:pPr>
      <w:bookmarkStart w:id="26" w:name="__RefHeading___Toc185401929"/>
      <w:bookmarkEnd w:id="26"/>
      <w:r>
        <w:rPr/>
        <w:t>8.8 Определение герметичности дыхательных клапан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8.1 Средства испытаний и вспомогательные устрой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 (рисунок 3) с присоединительным устройством 5, позволяющим герметично подключить клапанную коробку 6 или отдельный клапан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9120</wp:posOffset>
                </wp:positionH>
                <wp:positionV relativeFrom="paragraph">
                  <wp:posOffset>23495</wp:posOffset>
                </wp:positionV>
                <wp:extent cx="4685665" cy="1488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488600"/>
                          <a:chOff x="0" y="0"/>
                          <a:chExt cx="4685760" cy="1488600"/>
                        </a:xfrm>
                      </wpg:grpSpPr>
                      <wps:wsp>
                        <wps:cNvSpPr/>
                        <wps:spPr>
                          <a:xfrm>
                            <a:off x="1623240" y="615240"/>
                            <a:ext cx="0" cy="111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12600"/>
                            <a:ext cx="0" cy="77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92960"/>
                            <a:ext cx="33660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160" y="631800"/>
                            <a:ext cx="2030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17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1640" y="41760"/>
                              <a:ext cx="87480" cy="101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0200" y="720000"/>
                            <a:ext cx="305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2960" y="678240"/>
                            <a:ext cx="272520" cy="874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6280" y="-26280"/>
                              <a:ext cx="87480" cy="14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8400" y="-26280"/>
                              <a:ext cx="87480" cy="14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6200" y="720000"/>
                            <a:ext cx="435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680" y="192960"/>
                            <a:ext cx="30528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2960"/>
                            <a:ext cx="203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1360" y="192960"/>
                            <a:ext cx="304920" cy="52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9400" y="192960"/>
                            <a:ext cx="203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560"/>
                            <a:ext cx="203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80" y="16560"/>
                            <a:ext cx="203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9160" y="192960"/>
                            <a:ext cx="203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7360" y="16560"/>
                            <a:ext cx="203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50200" y="176400"/>
                            <a:ext cx="203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0200" y="0"/>
                            <a:ext cx="203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160" y="88200"/>
                            <a:ext cx="203040" cy="527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160" y="263520"/>
                            <a:ext cx="203040" cy="176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17280"/>
                            <a:ext cx="3052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7280"/>
                            <a:ext cx="0" cy="70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941760"/>
                            <a:ext cx="26532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1122840"/>
                            <a:ext cx="7066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3880" y="720720"/>
                            <a:ext cx="205920" cy="45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283320"/>
                              <a:ext cx="203040" cy="17532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000000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200" cy="36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22120"/>
                                <a:ext cx="5148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720" y="0"/>
                              <a:ext cx="52200" cy="36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0" y="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221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514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22120"/>
                                <a:ext cx="5148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075560" y="176400"/>
                            <a:ext cx="407160" cy="61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240" y="176400"/>
                            <a:ext cx="203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176400"/>
                            <a:ext cx="535320" cy="87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176400"/>
                            <a:ext cx="203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3680" y="0"/>
                            <a:ext cx="203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0"/>
                            <a:ext cx="203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65640" y="724680"/>
                            <a:ext cx="1800" cy="129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0640" y="718200"/>
                            <a:ext cx="101520" cy="77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5320"/>
                              <a:ext cx="101520" cy="235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13760"/>
                                <a:ext cx="101520" cy="121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101520" cy="121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040" y="0"/>
                              <a:ext cx="0" cy="263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" y="506880"/>
                              <a:ext cx="0" cy="263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59720" y="176400"/>
                            <a:ext cx="17028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6960" y="1231200"/>
                            <a:ext cx="54288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0240" y="1266840"/>
                            <a:ext cx="203040" cy="211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5400"/>
                              <a:ext cx="203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304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17080" y="1014120"/>
                            <a:ext cx="55116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1266840"/>
                            <a:ext cx="203040" cy="176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6400"/>
                              <a:ext cx="2030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30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920240" y="724680"/>
                            <a:ext cx="195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833040"/>
                            <a:ext cx="181080" cy="108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7080" y="1122840"/>
                            <a:ext cx="3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363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472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85280" y="1122840"/>
                            <a:ext cx="36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360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44720"/>
                              <a:ext cx="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67840" y="1158840"/>
                            <a:ext cx="144720" cy="144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1.85pt;width:368.95pt;height:117.15pt" coordorigin="912,37" coordsize="7379,2343">
                <v:line id="shape_0" from="3468,1006" to="3468,118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468,57" to="3468,17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34,341" to="3363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53;top:1032;width:320;height:277">
                  <v:oval id="shape_0" fillcolor="white" stroked="t" o:allowincell="f" style="position:absolute;left:1553;top:1032;width:319;height:276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 id="shape_0" fillcolor="black" stroked="t" o:allowincell="f" style="position:absolute;left:1666;top:1098;width:137;height:159;mso-wrap-style:none;v-text-anchor:middle;rotation:90" type="_x0000_t5">
                    <v:fill o:detectmouseclick="t" type="solid" color2="white"/>
                    <v:stroke color="black" weight="15840" joinstyle="miter" endcap="flat"/>
                    <w10:wrap type="none"/>
                  </v:shape>
                </v:group>
                <v:line id="shape_0" from="1873,1171" to="2353,11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391;top:1062;width:347;height:221">
                  <v:shape id="shape_0" fillcolor="white" stroked="t" o:allowincell="f" style="position:absolute;left:2391;top:1064;width:137;height:220;flip:x;mso-wrap-style:none;v-text-anchor:middle;rotation:270" type="_x0000_t5"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599;top:1064;width:137;height:220;mso-wrap-style:none;v-text-anchor:middle;rotation:270" type="_x0000_t5">
                    <v:fill o:detectmouseclick="t" type="solid" color2="black"/>
                    <v:stroke color="black" weight="15840" joinstyle="miter" endcap="flat"/>
                    <w10:wrap type="none"/>
                  </v:shape>
                </v:group>
                <v:line id="shape_0" from="2780,1171" to="3465,117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31,341" to="1711,11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12,341" to="1231,34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032,341" to="2511,11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14,341" to="2033,34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912;top:63;width:31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63;width:31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7,341" to="2836,341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514;top:63;width:31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58,315" to="5877,31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5558;top:37;width:31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325;top:176;width:319;height:82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fillcolor="black" stroked="t" o:allowincell="f" style="position:absolute;left:3325;top:452;width:319;height:276;flip:y;mso-wrap-style:none;v-text-anchor:middle" type="_x0000_t5">
                  <v:fill o:detectmouseclick="t" type="solid" color2="white"/>
                  <v:stroke color="black" weight="15840" joinstyle="miter" endcap="flat"/>
                  <w10:wrap type="none"/>
                </v:shape>
                <v:line id="shape_0" from="3475,64" to="3955,6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956,64" to="3956,117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35;top:1520;width:417;height:304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5700;top:1805;width:1112;height:341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  <v:group id="shape_0" style="position:absolute;left:6997;top:1172;width:324;height:722">
                  <v:rect id="shape_0" fillcolor="black" stroked="t" o:allowincell="f" style="position:absolute;left:6998;top:1618;width:319;height:275;flip:y;mso-wrap-style:none;v-text-anchor:middle">
                    <v:fill o:detectmouseclick="t" type="solid" color2="white"/>
                    <v:stroke color="black" weight="15840" joinstyle="miter" endcap="flat"/>
                    <w10:wrap type="none"/>
                  </v:rect>
                  <v:group id="shape_0" style="position:absolute;left:6997;top:1172;width:82;height:576">
                    <v:line id="shape_0" from="6998,1172" to="6998,152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079,1172" to="7079,152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997,1173" to="7077,1173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6998;top:1522;width:80;height:225;mso-wrap-style:none;v-text-anchor:middle">
                      <v:fill o:detectmouseclick="t" type="solid" color2="white"/>
                      <v:stroke color="black" weight="15840" joinstyle="miter" endcap="flat"/>
                      <w10:wrap type="none"/>
                    </v:rect>
                  </v:group>
                  <v:group id="shape_0" style="position:absolute;left:7239;top:1172;width:82;height:576">
                    <v:line id="shape_0" from="7240,1172" to="7240,152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321,1172" to="7321,152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239,1173" to="7319,1173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black" stroked="t" o:allowincell="f" style="position:absolute;left:7240;top:1522;width:80;height:225;mso-wrap-style:none;v-text-anchor:middle">
                      <v:fill o:detectmouseclick="t" type="solid" color2="white"/>
                      <v:stroke color="black" weight="15840" joinstyle="miter" endcap="flat"/>
                      <w10:wrap type="none"/>
                    </v:rect>
                  </v:group>
                </v:group>
                <v:line id="shape_0" from="7330,315" to="7970,1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61,315" to="8280,3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327,315" to="7169,16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60,315" to="7479,3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170;top:37;width:31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1;top:37;width:31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178" to="6214,1381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2031;top:1168;width:161;height:1212">
                  <v:group id="shape_0" style="position:absolute;left:2031;top:1585;width:161;height:371">
                    <v:shape id="shape_0" fillcolor="white" stroked="t" o:allowincell="f" style="position:absolute;left:2031;top:1765;width:159;height:190;flip:x;mso-wrap-style:none;v-text-anchor:middle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2031;top:1586;width:159;height:190;mso-wrap-style:none;v-text-anchor:middle;rotation:180" type="_x0000_t5">
                      <v:fill o:detectmouseclick="t" type="solid" color2="black"/>
                      <v:stroke color="black" weight="15840" joinstyle="miter" endcap="flat"/>
                      <w10:wrap type="none"/>
                    </v:shape>
                  </v:group>
                  <v:line id="shape_0" from="2110,1168" to="2110,158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10,1966" to="2110,238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888,315" to="6155,1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4,1976" to="5698,23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3;top:2032;width:320;height:333">
                  <v:line id="shape_0" from="4503,2324" to="4822,2324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4503;top:2032;width:319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54,1634" to="2121,2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969;top:2032;width:320;height:277">
                  <v:line id="shape_0" from="969,2310" to="1288,2310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969;top:2032;width:319;height:2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36,1178" to="7013,11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099;top:1349;width:284;height:17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6498;top:1805;width:57;height:341">
                  <v:line id="shape_0" from="6555,1805" to="6555,1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55,2033" to="6555,21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498,1862" to="6498,2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8;top:1805;width:56;height:341">
                  <v:line id="shape_0" from="5985,1805" to="5985,19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85,2033" to="5985,21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8,1862" to="5928,20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black" stroked="t" o:allowincell="f" style="position:absolute;left:5586;top:1862;width:227;height:22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widowControl w:val="false"/>
        <w:spacing w:lineRule="auto" w:line="240"/>
        <w:ind w:left="285" w:right="233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3"/>
        <w:widowControl w:val="false"/>
        <w:ind w:left="285" w:right="233" w:hanging="0"/>
        <w:rPr/>
      </w:pPr>
      <w:r>
        <w:rPr>
          <w:rFonts w:cs="Arial" w:ascii="Arial" w:hAnsi="Arial"/>
          <w:sz w:val="24"/>
          <w:szCs w:val="24"/>
          <w:lang w:val="en-US" w:eastAsia="en-US"/>
        </w:rPr>
        <w:t xml:space="preserve">1, 3 </w:t>
      </w:r>
      <w:r>
        <w:rPr>
          <w:rFonts w:cs="Arial" w:ascii="Arial" w:hAnsi="Arial"/>
          <w:sz w:val="24"/>
          <w:szCs w:val="24"/>
        </w:rPr>
        <w:t xml:space="preserve">– регулирующий вентиль; 2 – устройство подачи воздуха; 4 – расходомер с </w:t>
      </w:r>
      <w:r>
        <w:rPr>
          <w:rFonts w:cs="Arial" w:ascii="Arial" w:hAnsi="Arial"/>
          <w:spacing w:val="8"/>
          <w:sz w:val="24"/>
          <w:szCs w:val="24"/>
        </w:rPr>
        <w:t>верхним пределом измерения 1 дм</w:t>
      </w:r>
      <w:r>
        <w:rPr>
          <w:rFonts w:cs="Arial" w:ascii="Arial" w:hAnsi="Arial"/>
          <w:spacing w:val="8"/>
          <w:sz w:val="24"/>
          <w:szCs w:val="24"/>
          <w:vertAlign w:val="superscript"/>
        </w:rPr>
        <w:t>3</w:t>
      </w:r>
      <w:r>
        <w:rPr>
          <w:rFonts w:cs="Arial" w:ascii="Arial" w:hAnsi="Arial"/>
          <w:spacing w:val="8"/>
          <w:sz w:val="24"/>
          <w:szCs w:val="24"/>
        </w:rPr>
        <w:t xml:space="preserve">/мин и относительной погрешностью не более </w:t>
      </w:r>
      <w:r>
        <w:rPr>
          <w:rFonts w:eastAsia="Symbol" w:cs="Symbol" w:ascii="Symbol" w:hAnsi="Symbol"/>
          <w:spacing w:val="8"/>
          <w:sz w:val="24"/>
          <w:szCs w:val="24"/>
        </w:rPr>
        <w:t></w:t>
      </w:r>
      <w:r>
        <w:rPr>
          <w:rFonts w:cs="Arial" w:ascii="Arial" w:hAnsi="Arial"/>
          <w:spacing w:val="8"/>
          <w:sz w:val="24"/>
          <w:szCs w:val="24"/>
        </w:rPr>
        <w:t xml:space="preserve"> 2,5 %; 5 – присоединительное устройство; 6 – клапанная коробка; 7</w:t>
      </w:r>
      <w:r>
        <w:rPr>
          <w:rFonts w:cs="Arial" w:ascii="Arial" w:hAnsi="Arial"/>
          <w:spacing w:val="6"/>
          <w:sz w:val="24"/>
          <w:szCs w:val="24"/>
        </w:rPr>
        <w:t xml:space="preserve"> –</w:t>
      </w:r>
      <w:r>
        <w:rPr>
          <w:rFonts w:cs="Arial" w:ascii="Arial" w:hAnsi="Arial"/>
          <w:sz w:val="24"/>
          <w:szCs w:val="24"/>
        </w:rPr>
        <w:t xml:space="preserve"> мановакуумметр с пределом измерения до 2500 Па и абсолютной погрешностью не более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20 Па; 8 – пробка</w:t>
      </w:r>
    </w:p>
    <w:p>
      <w:pPr>
        <w:pStyle w:val="3"/>
        <w:widowControl w:val="false"/>
        <w:suppressAutoHyphens w:val="false"/>
        <w:spacing w:before="120" w:after="0"/>
        <w:ind w:left="0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 xml:space="preserve">Рисунок 3 – Схема установки для определения </w:t>
      </w:r>
      <w:r>
        <w:rPr>
          <w:rFonts w:cs="Arial" w:ascii="Arial" w:hAnsi="Arial"/>
          <w:bCs/>
          <w:sz w:val="24"/>
        </w:rPr>
        <w:t>герметичности дыхательных</w:t>
      </w:r>
    </w:p>
    <w:p>
      <w:pPr>
        <w:pStyle w:val="3"/>
        <w:widowControl w:val="false"/>
        <w:suppressAutoHyphens w:val="false"/>
        <w:ind w:left="0" w:firstLine="193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клапан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8.2 Порядок подготовки и проведения испытаний:</w:t>
      </w:r>
    </w:p>
    <w:p>
      <w:pPr>
        <w:pStyle w:val="Normal"/>
        <w:widowControl w:val="false"/>
        <w:tabs>
          <w:tab w:val="clear" w:pos="708"/>
          <w:tab w:val="left" w:pos="3972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проверки клапана вдоха подключить присоединительное устройство 5 к центральному отверстию клапанной коробки 6, заглушить штуцер клапана выдоха резиновой пробкой 8;</w:t>
      </w:r>
    </w:p>
    <w:p>
      <w:pPr>
        <w:pStyle w:val="Normal"/>
        <w:widowControl w:val="false"/>
        <w:tabs>
          <w:tab w:val="clear" w:pos="708"/>
          <w:tab w:val="left" w:pos="3972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проверки клапана выдоха подключить присоединительное устройство 5 к штуцеру клапана выдоха клапанной коробки 6.</w:t>
      </w:r>
    </w:p>
    <w:p>
      <w:pPr>
        <w:pStyle w:val="Normal"/>
        <w:widowControl w:val="false"/>
        <w:tabs>
          <w:tab w:val="clear" w:pos="708"/>
          <w:tab w:val="left" w:pos="3972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 открыть вентиль 1 и включить устройство подачи воздуха 2 на небольшой расход. Приоткрыть вентиль 3 и с помощью вентиля 1 регулировать поток воздуха таким образом, чтобы давление над клапаном было равно 500 Па. При наличии утечки через клапан определить ее значение по расходомеру 4, которое должно соответствовать требованиям 5.1.2.1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rPr/>
      </w:pPr>
      <w:bookmarkStart w:id="27" w:name="__RefHeading___Toc185401930"/>
      <w:bookmarkEnd w:id="27"/>
      <w:r>
        <w:rPr/>
        <w:t>8.9 Определение герметичности соединения вентиль-баллон, вентиля и износостойкости вентиля баллона</w:t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9.1 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ёмкость вместимостью не менее 0,25 м³, заполненная водой, для погружения в неё баллона с вентил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8.9.2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у герметичности вентиля баллона в положениях "Открыто" (с установленной в штуцере вентиля заглушкой) и "Закрыто" проводить при рабочем давлении кислорода в баллоне путем опускания вентиля баллона в воду. Результат считается положительным, если при погружении вентиля баллона в воду не наблюдается выделения пузырьков из вентиля и соединения вентиль-балл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 вентиля баллона, заполненного кислородом до рабочего давления, на износостойкость проводить методом открывания-закрывания вентиля из крайнего положения "Закрыто" в крайнее положение "Открыто" и обратно. После каждых 500 циклов наработки проверить герметичность вентиля в положениях "Закрыто" и "Открыто" путем опускания вентиля баллона в воду и усилие на маховике вентиля в соответствии с 8.4. Наработку вентиля прекратить в случая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а) негерметичности венти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б) увеличения усилия на маховике вентиля при его открывании-закрывании более 80 Н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в) достижения 3000 циклов наработки вентил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г) поломки венти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9.3 Результат считается положительным, если после 3000 циклов открываний-закрываний вентиля выполняются требования 5.1.2.4 и 5.1.2.1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rPr/>
      </w:pPr>
      <w:bookmarkStart w:id="28" w:name="__RefHeading___Toc185401931"/>
      <w:bookmarkEnd w:id="28"/>
      <w:r>
        <w:rPr/>
        <w:t>8.10 Проверка работы сигнального устрой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8.10.1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 закрытом вентиле баллона из системы аппарата с помощью легких человека отсосать воздух и следить за сигнальным устройством. Звуковой сигнал должен быть четким и хорошо различимы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тем открыть вентиль баллона аппарата и закрыть его. С помощью легких человека отсасывать газовую смесь из системы аппарата и по манометру аппарата отметить давление кислорода, при котором сработает сигнальное устройство.</w:t>
      </w:r>
    </w:p>
    <w:p>
      <w:pPr>
        <w:pStyle w:val="Arial"/>
        <w:rPr/>
      </w:pPr>
      <w:r>
        <w:rPr>
          <w:rFonts w:cs="Arial" w:ascii="Arial" w:hAnsi="Arial"/>
          <w:sz w:val="24"/>
        </w:rPr>
        <w:t>8.10.2 Результат испытания считается положительным, если выполняются требования 5.1.2.16 и 5.1.2.1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11"/>
        <w:ind w:left="1311" w:hanging="602"/>
        <w:rPr/>
      </w:pPr>
      <w:bookmarkStart w:id="29" w:name="__RefHeading___Toc185401932"/>
      <w:bookmarkEnd w:id="29"/>
      <w:r>
        <w:rPr/>
        <w:t>8.11 Определение значения величины постоянной подачи кислор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1.1 Средства испытаний и вспомогательные устройства:</w:t>
      </w:r>
    </w:p>
    <w:p>
      <w:pPr>
        <w:pStyle w:val="TextBodyIndent"/>
        <w:spacing w:before="0" w:after="0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мер с верхним пределом измерения 5 дм³/мин и относительной погрешностью не более 2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8.11.2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аппарате выключить из работы КИД, к штуцеру для подсоединения лицевой части присоединить расходомер, открыть вентиль баллона и после наполнения ДМ определить постоянную подачу кисло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11.3 Результат испытания считается положительным, если выполняются требования 5.1.2.26 или 5.1.2.2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rPr/>
      </w:pPr>
      <w:bookmarkStart w:id="30" w:name="__RefHeading___Toc185401933"/>
      <w:bookmarkEnd w:id="30"/>
      <w:r>
        <w:rPr/>
        <w:t>8.12 Определение давления срабатывания легочного автома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2.1 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 разрежения, обеспечивающий скорость отсоса до 100 дм³/мин с погрешностью не более 5 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асходомер с верхним пределом измерения 105 дм³/мин и основной погрешностью не более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,5 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овакуумметр с диапазоном измерений от минус 1000 до 1000 Па с погрешностью не более 20 П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ляж головы челове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8.12.2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 муляж головы человека надеть лицевую часть аппарата. К муляжу присоединить мановакуумметр, а также последовательно расходомер и источник разреж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>–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 рабочем давлении кислорода в баллоне открыть вентиль баллона и с помощью источника разрежения создать в системе аппарата объемный расход кислорода 10</w:t>
      </w:r>
      <w:r>
        <w:rPr>
          <w:rFonts w:cs="Arial" w:ascii="Arial" w:hAnsi="Arial"/>
          <w:color w:val="000000"/>
        </w:rPr>
        <w:t xml:space="preserve"> дм³/мин (контролировать по расходомеру). По мановакуумметру определить вакуумметрическое давление, при котором начинает работать легочный автома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ем создать в системе аппарата расход кислорода 80 дм³/мин и определить вакуумметрическое давление, при котором начнет работать легочный автома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торить испытания при давлении в баллоне, равном 3 М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12.3 Результаты испытаний считаются положительными, если выполняются требования 5.1.2.27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ind w:left="1311" w:hanging="602"/>
        <w:rPr/>
      </w:pPr>
      <w:bookmarkStart w:id="31" w:name="__RefHeading___Toc185401934"/>
      <w:bookmarkEnd w:id="31"/>
      <w:r>
        <w:rPr/>
        <w:t>8.13 Определение расхода кислорода при работе устройства дополнительной подачи кислоро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3.1 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мер с верхним пределом измерения 105 дм³/мин и основной погрешностью не более 2,5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8.13.2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>–</w:t>
      </w:r>
      <w:r>
        <w:rPr>
          <w:rFonts w:eastAsia="Arial"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2"/>
        </w:rPr>
        <w:t>испытание проводится при рабочем давлении в баллоне, при давлении 5 и 3</w:t>
      </w:r>
      <w:r>
        <w:rPr>
          <w:rFonts w:cs="Arial" w:ascii="Arial" w:hAnsi="Arial"/>
          <w:color w:val="000000"/>
        </w:rPr>
        <w:t xml:space="preserve"> МПа. Аппарат присоединить к расходомеру, открыть вентиль баллона, нажать на кнопку байпаса и по шкале расходомера определить расход кислор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8.13.3 Результаты испытаний считаются положительными, если выполняются тре</w:t>
        <w:softHyphen/>
        <w:t>бования 5.1.2.30.</w:t>
      </w:r>
    </w:p>
    <w:p>
      <w:pPr>
        <w:pStyle w:val="11"/>
        <w:spacing w:lineRule="auto" w:line="240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11"/>
        <w:ind w:left="1311" w:hanging="570"/>
        <w:rPr/>
      </w:pPr>
      <w:bookmarkStart w:id="32" w:name="__RefHeading___Toc185401935"/>
      <w:bookmarkEnd w:id="32"/>
      <w:r>
        <w:rPr/>
        <w:t>8.14 Определение устойчивости аппаратов к воздействию растворов ПА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4.1 Материал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а средней кратности объёмом не менее 50 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14.2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 аппарата проводить погружением в пену на 10 мин, после чего обмыть аппарат чистой водой и просуши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14.3 Результат испытания считается положительным, если после его окончания не наблюдается изменений поверхностей аппара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ind w:left="1311" w:hanging="602"/>
        <w:rPr/>
      </w:pPr>
      <w:bookmarkStart w:id="33" w:name="__RefHeading___Toc185401936"/>
      <w:bookmarkEnd w:id="33"/>
      <w:r>
        <w:rPr/>
        <w:t>8.15 Определение сохранения работоспособности аппаратов после воздействия открытого пламе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8.15.1 Средства испытаний и вспомогательные устройства:</w:t>
      </w:r>
    </w:p>
    <w:p>
      <w:pPr>
        <w:pStyle w:val="TextBodyIndent"/>
        <w:spacing w:before="0" w:after="0"/>
        <w:rPr/>
      </w:pP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тановка (рисунок 4), состоящая из:</w:t>
      </w:r>
    </w:p>
    <w:p>
      <w:pPr>
        <w:pStyle w:val="Normal"/>
        <w:widowControl w:val="false"/>
        <w:autoSpaceDE w:val="false"/>
        <w:spacing w:lineRule="auto" w:line="360"/>
        <w:ind w:left="1197" w:hanging="0"/>
        <w:jc w:val="both"/>
        <w:rPr/>
      </w:pPr>
      <w:r>
        <w:rPr>
          <w:rFonts w:cs="Arial" w:ascii="Arial" w:hAnsi="Arial"/>
          <w:bCs/>
        </w:rPr>
        <w:t>1) стойки с ложементом 8 для подвода аппарата 7 к пламени;</w:t>
      </w:r>
    </w:p>
    <w:p>
      <w:pPr>
        <w:pStyle w:val="Normal"/>
        <w:widowControl w:val="false"/>
        <w:autoSpaceDE w:val="false"/>
        <w:spacing w:lineRule="auto" w:line="360"/>
        <w:ind w:left="1197" w:hanging="0"/>
        <w:jc w:val="both"/>
        <w:rPr/>
      </w:pPr>
      <w:r>
        <w:rPr>
          <w:rFonts w:cs="Arial" w:ascii="Arial" w:hAnsi="Arial"/>
          <w:bCs/>
        </w:rPr>
        <w:t>2) баллона с пропаном 1, снабженного регулятором давления 3 и манометром 4;</w:t>
      </w:r>
    </w:p>
    <w:p>
      <w:pPr>
        <w:pStyle w:val="Normal"/>
        <w:widowControl w:val="false"/>
        <w:autoSpaceDE w:val="false"/>
        <w:spacing w:lineRule="auto" w:line="360"/>
        <w:ind w:left="119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) горелки 9 с форсунками площадью (450 </w:t>
      </w:r>
      <w:r>
        <w:rPr>
          <w:rFonts w:eastAsia="Symbol" w:cs="Symbol" w:ascii="Symbol" w:hAnsi="Symbol"/>
          <w:bCs/>
        </w:rPr>
        <w:t></w:t>
      </w:r>
      <w:r>
        <w:rPr>
          <w:rFonts w:cs="Arial" w:ascii="Arial" w:hAnsi="Arial"/>
          <w:bCs/>
        </w:rPr>
        <w:t xml:space="preserve"> 20) см</w:t>
      </w:r>
      <w:r>
        <w:rPr>
          <w:rFonts w:cs="Arial" w:ascii="Arial" w:hAnsi="Arial"/>
          <w:bCs/>
          <w:vertAlign w:val="superscript"/>
        </w:rPr>
        <w:t xml:space="preserve">2 </w:t>
      </w:r>
      <w:r>
        <w:rPr>
          <w:rFonts w:cs="Arial" w:ascii="Arial" w:hAnsi="Arial"/>
          <w:bCs/>
        </w:rPr>
        <w:t>и регулятором высоты пламен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509895" cy="309435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9800" cy="3094200"/>
                          <a:chOff x="0" y="0"/>
                          <a:chExt cx="5509800" cy="3094200"/>
                        </a:xfrm>
                      </wpg:grpSpPr>
                      <wps:wsp>
                        <wps:cNvSpPr/>
                        <wps:spPr>
                          <a:xfrm flipH="1" flipV="1">
                            <a:off x="4409280" y="213480"/>
                            <a:ext cx="4406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509800" cy="3094200"/>
                          </a:xfrm>
                        </wpg:grpSpPr>
                        <wps:wsp>
                          <wps:cNvSpPr/>
                          <wps:spPr>
                            <a:xfrm>
                              <a:off x="4850280" y="320040"/>
                              <a:ext cx="550440" cy="399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44920" y="531360"/>
                              <a:ext cx="2094840" cy="53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0320" cy="426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2032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3480"/>
                                  <a:ext cx="22032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73800" y="0"/>
                                <a:ext cx="220320" cy="42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032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13480"/>
                                  <a:ext cx="22032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0680" y="0"/>
                                <a:ext cx="16527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13480"/>
                                <a:ext cx="20941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680" y="426960"/>
                                <a:ext cx="16527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520" y="426960"/>
                                <a:ext cx="1873080" cy="1065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26960"/>
                                <a:ext cx="220320" cy="7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0" y="426960"/>
                                <a:ext cx="220320" cy="7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00000" y="284400"/>
                              <a:ext cx="10980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040" y="2454120"/>
                              <a:ext cx="44064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1707480"/>
                              <a:ext cx="55044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1280160"/>
                              <a:ext cx="55044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320" y="426600"/>
                              <a:ext cx="550440" cy="4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1280" y="213480"/>
                              <a:ext cx="550440" cy="96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2640" y="213480"/>
                              <a:ext cx="440640" cy="96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06960" y="2561040"/>
                              <a:ext cx="33012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04440" y="104760"/>
                              <a:ext cx="4574520" cy="28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45120" y="0"/>
                                <a:ext cx="76320" cy="256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0320" y="748800"/>
                                <a:ext cx="2314080" cy="7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36760"/>
                                <a:ext cx="4574520" cy="234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99480" y="533160"/>
                                  <a:ext cx="0" cy="1386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99480" y="1600200"/>
                                  <a:ext cx="2975040" cy="42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20040"/>
                                    <a:ext cx="132192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0" y="426600"/>
                                    <a:ext cx="15422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71120" y="0"/>
                                    <a:ext cx="1432440" cy="426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50440" y="213120"/>
                                      <a:ext cx="330120" cy="21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06560"/>
                                      <a:ext cx="1432440" cy="10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9800" cy="10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0320" y="0"/>
                                      <a:ext cx="109800" cy="10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0640" y="0"/>
                                      <a:ext cx="109800" cy="10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0960" y="0"/>
                                      <a:ext cx="109800" cy="10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1280" y="0"/>
                                      <a:ext cx="109800" cy="10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01600" y="0"/>
                                      <a:ext cx="109800" cy="10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21920" y="0"/>
                                      <a:ext cx="109800" cy="106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58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378800" y="533160"/>
                                  <a:ext cx="22032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1240" y="1386720"/>
                                  <a:ext cx="109800" cy="213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06560"/>
                                    <a:ext cx="109800" cy="106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09800" cy="106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58480" y="480600"/>
                                  <a:ext cx="220320" cy="1065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11600" y="-1440"/>
                                    <a:ext cx="106560" cy="1098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200000">
                                    <a:off x="1440" y="-1440"/>
                                    <a:ext cx="106560" cy="10980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937800" y="533160"/>
                                  <a:ext cx="22032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426600"/>
                                  <a:ext cx="330120" cy="213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040" y="533160"/>
                                  <a:ext cx="44064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32004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0"/>
                                  <a:ext cx="220320" cy="32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600200"/>
                                  <a:ext cx="0" cy="2134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813320"/>
                                  <a:ext cx="330120" cy="533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0"/>
                                    <a:ext cx="109800" cy="1065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6920"/>
                                    <a:ext cx="330120" cy="426600"/>
                                  </a:xfrm>
                                  <a:custGeom>
                                    <a:avLst/>
                                    <a:gdLst>
                                      <a:gd name="textAreaLeft" fmla="*/ 9000 w 187200"/>
                                      <a:gd name="textAreaRight" fmla="*/ 178200 w 187200"/>
                                      <a:gd name="textAreaTop" fmla="*/ 9000 h 241920"/>
                                      <a:gd name="textAreaBottom" fmla="*/ 232920 h 2419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7902">
                                        <a:moveTo>
                                          <a:pt x="3600" y="0"/>
                                        </a:moveTo>
                                        <a:arcTo wR="3600" hR="3600" stAng="16200000" swAng="-5400000"/>
                                        <a:lnTo>
                                          <a:pt x="0" y="24302"/>
                                        </a:lnTo>
                                        <a:arcTo wR="3600" hR="3600" stAng="10800000" swAng="-5400000"/>
                                        <a:lnTo>
                                          <a:pt x="18000" y="27902"/>
                                        </a:lnTo>
                                        <a:arcTo wR="3600" hR="3600" stAng="5400000" swAng="-5400000"/>
                                        <a:lnTo>
                                          <a:pt x="21600" y="3600"/>
                                        </a:lnTo>
                                        <a:arcTo wR="3600" hR="3600" stAng="0" swAng="-5400000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6520" y="960120"/>
                                  <a:ext cx="220320" cy="32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920" y="213120"/>
                                    <a:ext cx="109800" cy="1065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20320" cy="2134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3924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7040" y="128016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106560"/>
                                  <a:ext cx="220320" cy="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0720"/>
                                  <a:ext cx="4140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2040480" y="108000"/>
                                <a:ext cx="440640" cy="42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24800" y="2348280"/>
                                <a:ext cx="549360" cy="140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3600" y="0"/>
                                  <a:ext cx="275760" cy="140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65600" y="0"/>
                                    <a:ext cx="10980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34200"/>
                                    <a:ext cx="21960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5760" cy="1404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109800" cy="106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5800" y="34200"/>
                                    <a:ext cx="21960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241000"/>
                              <a:ext cx="220320" cy="21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3120"/>
                                <a:ext cx="220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032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93640"/>
                              <a:ext cx="220320" cy="21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3120"/>
                                <a:ext cx="220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032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66680"/>
                              <a:ext cx="220320" cy="21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3480"/>
                                <a:ext cx="220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032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3480"/>
                              <a:ext cx="220320" cy="21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3120"/>
                                <a:ext cx="220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032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60960" y="0"/>
                              <a:ext cx="220320" cy="21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3480"/>
                                <a:ext cx="220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032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01600" y="0"/>
                              <a:ext cx="220320" cy="21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3480"/>
                                <a:ext cx="220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032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24600" y="0"/>
                              <a:ext cx="220320" cy="21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3480"/>
                                <a:ext cx="220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032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88600" y="0"/>
                              <a:ext cx="220320" cy="21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3480"/>
                                <a:ext cx="220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032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086280" y="2881080"/>
                              <a:ext cx="220320" cy="21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3120"/>
                                <a:ext cx="22032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20320" cy="147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3.85pt;height:243.6pt" coordorigin="0,0" coordsize="8677,4872">
                <v:line id="shape_0" from="6944,336" to="7637,8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0;width:8677;height:4872">
                  <v:rect id="shape_0" fillcolor="#969696" stroked="t" o:allowincell="f" style="position:absolute;left:7638;top:504;width:866;height:62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group id="shape_0" style="position:absolute;left:4164;top:837;width:3299;height:840">
                    <v:group id="shape_0" style="position:absolute;left:4164;top:837;width:347;height:672">
                      <v:rect id="shape_0" coordsize="10800,10800" path="l0,21600xee" stroked="t" o:allowincell="f" style="position:absolute;left:4165;top:837;width:346;height:335;flip:x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0800,10800" path="l0,21600xee" stroked="t" o:allowincell="f" style="position:absolute;left:4165;top:1173;width:346;height:335;flip:x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group id="shape_0" style="position:absolute;left:7116;top:837;width:347;height:672">
                      <v:rect id="shape_0" coordsize="10800,10800" path="l0,21600xee" stroked="t" o:allowincell="f" style="position:absolute;left:7116;top:837;width:346;height:335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  <v:rect id="shape_0" coordsize="10800,10800" path="l0,21600xee" stroked="t" o:allowincell="f" style="position:absolute;left:7116;top:1173;width:346;height:335;flip:y;mso-wrap-style:none;v-text-anchor:middle;mso-position-horizontal-relative:char">
                        <v:fill o:detectmouseclick="t" on="false"/>
                        <v:stroke color="black" weight="15840" joinstyle="miter" endcap="flat"/>
                        <w10:wrap type="none"/>
                      </v:rect>
                    </v:group>
                    <v:line id="shape_0" from="4513,837" to="7115,837" stroked="t" o:allowincell="f" style="position:absolute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166,1173" to="7463,1173" stroked="t" o:allowincell="f" style="position:absolute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4513,1509" to="7115,1509" stroked="t" o:allowincell="f" style="position:absolute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339;top:1509;width:2949;height:167;flip:y;mso-wrap-style:none;v-text-anchor:middle;mso-position-horizontal-relative:char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roundrect id="shape_0" fillcolor="white" stroked="t" o:allowincell="f" style="position:absolute;left:4166;top:1509;width:346;height:115;mso-wrap-style:none;v-text-anchor:middle;mso-position-horizontal-relative:char">
                      <v:fill o:detectmouseclick="t" type="solid" color2="black"/>
                      <v:stroke color="black" weight="15840" joinstyle="miter" endcap="flat"/>
                      <w10:wrap type="none"/>
                    </v:roundrect>
                    <v:roundrect id="shape_0" fillcolor="white" stroked="t" o:allowincell="f" style="position:absolute;left:6943;top:1509;width:346;height:115;mso-wrap-style:none;v-text-anchor:middle;mso-position-horizontal-relative:char">
                      <v:fill o:detectmouseclick="t" type="solid" color2="black"/>
                      <v:stroke color="black" weight="15840" joinstyle="miter" endcap="flat"/>
                      <w10:wrap type="none"/>
                    </v:roundrect>
                  </v:group>
                  <v:oval id="shape_0" fillcolor="#969696" stroked="t" o:allowincell="f" style="position:absolute;left:8504;top:448;width:172;height:167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oval>
                  <v:line id="shape_0" from="348,3865" to="1041,436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2689" to="1213,3192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2016" to="1213,268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7,672" to="1213,1343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388,336" to="2254,184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336" to="2776,184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08,4033" to="5727,487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52;top:165;width:7203;height:4541">
                    <v:rect id="shape_0" fillcolor="#969696" stroked="t" o:allowincell="f" style="position:absolute;left:7637;top:165;width:119;height:4032;mso-wrap-style:none;v-text-anchor:middle;mso-position-horizontal-relative:char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rect id="shape_0" fillcolor="#969696" stroked="t" o:allowincell="f" style="position:absolute;left:3992;top:1344;width:3643;height:115;mso-wrap-style:none;v-text-anchor:middle;mso-position-horizontal-relative:char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group id="shape_0" style="position:absolute;left:952;top:1010;width:7203;height:3696">
                      <v:line id="shape_0" from="3471,1850" to="3471,4033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group id="shape_0" style="position:absolute;left:3471;top:3530;width:4684;height:672">
                        <v:line id="shape_0" from="3471,4034" to="5552,4034" stroked="t" o:allowincell="f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5727,4202" to="8155,4202" stroked="t" o:allowincell="f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group id="shape_0" style="position:absolute;left:4685;top:3530;width:2256;height:672">
                          <v:rect id="shape_0" fillcolor="white" stroked="t" o:allowincell="f" style="position:absolute;left:5552;top:3866;width:519;height:335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4685;top:3698;width:2255;height:167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4685;top:3530;width:172;height:167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5032;top:3530;width:172;height:167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5379;top:3530;width:172;height:167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5726;top:3530;width:172;height:167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6073;top:3530;width:172;height:167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6420;top:3530;width:172;height:167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  <v:rect id="shape_0" fillcolor="white" stroked="t" o:allowincell="f" style="position:absolute;left:6767;top:3530;width:172;height:167;mso-wrap-style:none;v-text-anchor:middle;mso-position-horizontal-relative:char">
                            <v:fill o:detectmouseclick="t" type="solid" color2="black"/>
                            <v:stroke color="black" weight="15840" joinstyle="miter" endcap="flat"/>
                            <w10:wrap type="none"/>
                          </v:rect>
                        </v:group>
                      </v:group>
                      <v:line id="shape_0" from="3123,1850" to="3469,1850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group id="shape_0" style="position:absolute;left:1127;top:3194;width:173;height:336">
                        <v:shape id="shape_0" fillcolor="white" stroked="t" o:allowincell="f" style="position:absolute;left:1127;top:3362;width:172;height:167;mso-wrap-style:none;v-text-anchor:middle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1127;top:3194;width:172;height:167;flip:y;mso-wrap-style:none;v-text-anchor:middle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  <v:group id="shape_0" style="position:absolute;left:2777;top:1764;width:343;height:174">
                        <v:shape id="shape_0" fillcolor="white" stroked="t" o:allowincell="f" style="position:absolute;left:2952;top:1765;width:167;height:172;mso-wrap-style:none;v-text-anchor:middle;rotation:270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2778;top:1765;width:167;height:172;flip:y;mso-wrap-style:none;v-text-anchor:middle;rotation:90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</v:group>
                      <v:line id="shape_0" from="2429,1850" to="2775,1850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909;top:1682;width:519;height:335;mso-wrap-style:none;v-text-anchor:middle;mso-position-horizontal-relative:char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line id="shape_0" from="1215,1850" to="1908,1850" stroked="t" o:allowincell="f" style="position:absolute;flip:x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215,1514" to="1215,2521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1041;top:1010;width:346;height:503;mso-wrap-style:none;v-text-anchor:middle;mso-position-horizontal-relative:char">
                        <v:fill o:detectmouseclick="t" type="solid" color2="black"/>
                        <v:stroke color="black" weight="15840" joinstyle="miter" endcap="flat"/>
                        <w10:wrap type="none"/>
                      </v:rect>
                      <v:line id="shape_0" from="1215,3530" to="1215,3865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group id="shape_0" style="position:absolute;left:952;top:3866;width:520;height:840">
                        <v:roundrect id="shape_0" fillcolor="white" stroked="t" o:allowincell="f" style="position:absolute;left:1125;top:3866;width:172;height:167;mso-wrap-style:none;v-text-anchor:middle;mso-position-horizontal-relative:char">
                          <v:fill o:detectmouseclick="t" type="solid" color2="black"/>
                          <v:stroke color="black" weight="15840" joinstyle="miter" endcap="flat"/>
                          <w10:wrap type="none"/>
                        </v:roundrect>
                        <v:roundrect id="shape_0" fillcolor="white" stroked="t" o:allowincell="f" style="position:absolute;left:952;top:4034;width:519;height:671;mso-wrap-style:none;v-text-anchor:middle;mso-position-horizontal-relative:char">
                          <v:fill o:detectmouseclick="t" type="solid" color2="black"/>
                          <v:stroke color="black" weight="15840" joinstyle="miter" endcap="flat"/>
                          <w10:wrap type="none"/>
                        </v:roundrect>
                      </v:group>
                      <v:group id="shape_0" style="position:absolute;left:1041;top:2522;width:347;height:504">
                        <v:shape id="shape_0" fillcolor="white" stroked="t" o:allowincell="f" style="position:absolute;left:1124;top:2858;width:172;height:167;mso-wrap-style:none;v-text-anchor:middle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shape id="shape_0" fillcolor="white" stroked="t" o:allowincell="f" style="position:absolute;left:1041;top:2522;width:346;height:335;flip:y;mso-wrap-style:none;v-text-anchor:middle;mso-position-horizontal-relative:char" type="_x0000_t5">
                          <v:fill o:detectmouseclick="t" type="solid" color2="black"/>
                          <v:stroke color="black" weight="15840" joinstyle="miter" endcap="flat"/>
                          <w10:wrap type="none"/>
                        </v:shape>
                        <v:line id="shape_0" from="1080,2584" to="1351,2584" stroked="t" o:allowincell="f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line id="shape_0" from="1215,3026" to="1215,3193" stroked="t" o:allowincell="f" style="position:absolute;mso-position-horizontal-relative:char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1038,1178" to="1384,1178" stroked="t" o:allowincell="f" style="position:absolute;mso-position-horizontal-relative:char">
                        <v:stroke color="black" weight="1584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176;top:1153;width:64;height:62;mso-wrap-style:none;v-text-anchor:middle;mso-position-horizontal-relative:char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</v:group>
                    <v:line id="shape_0" from="4165,335" to="4858,1006" stroked="t" o:allowincell="f" style="position:absolute;flip:x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290;top:3863;width:864;height:220">
                      <v:group id="shape_0" style="position:absolute;left:7721;top:3863;width:433;height:220">
                        <v:line id="shape_0" from="7982,3863" to="8154,4029" stroked="t" o:allowincell="f" style="position:absolute;flip:y;mso-position-horizontal-relative:char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7721;top:3917;width:345;height:166;flip:y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7290;top:3863;width:434;height:220">
                        <v:line id="shape_0" from="7290,3863" to="7462,4029" stroked="t" o:allowincell="f" style="position:absolute;flip:xy;mso-position-horizontal-relative:char">
                          <v:stroke color="black" weight="9360" endarrow="block" endarrowwidth="narrow" endarrowlength="medium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7378;top:3917;width:345;height:166;flip:xy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</v:group>
                  </v:group>
                  <v:group id="shape_0" style="position:absolute;left:0;top:3529;width:347;height:335">
                    <v:line id="shape_0" from="0,3865" to="346,3865" stroked="t" o:allowincell="f" style="position:absolute;flip:x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3529;width:346;height:2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0;top:2352;width:347;height:335">
                    <v:line id="shape_0" from="0,2688" to="346,2688" stroked="t" o:allowincell="f" style="position:absolute;flip:x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2352;width:346;height:2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0;top:1680;width:347;height:335">
                    <v:line id="shape_0" from="0,2016" to="346,2016" stroked="t" o:allowincell="f" style="position:absolute;flip:x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1680;width:346;height:2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0;top:336;width:347;height:335">
                    <v:line id="shape_0" from="0,672" to="346,672" stroked="t" o:allowincell="f" style="position:absolute;flip:x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0;top:336;width:346;height:2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41;top:0;width:347;height:335">
                    <v:line id="shape_0" from="1041,336" to="1387,336" stroked="t" o:allowincell="f" style="position:absolute;flip:x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41;top:0;width:346;height:2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735;top:0;width:347;height:335">
                    <v:line id="shape_0" from="1735,336" to="2081,336" stroked="t" o:allowincell="f" style="position:absolute;flip:x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735;top:0;width:346;height:2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818;top:0;width:347;height:335">
                    <v:line id="shape_0" from="3818,336" to="4164,336" stroked="t" o:allowincell="f" style="position:absolute;flip:x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818;top:0;width:346;height:2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596;top:0;width:347;height:335">
                    <v:line id="shape_0" from="6596,336" to="6942,336" stroked="t" o:allowincell="f" style="position:absolute;flip:x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96;top:0;width:346;height:2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860;top:4537;width:347;height:335">
                    <v:line id="shape_0" from="4860,4873" to="5206,4873" stroked="t" o:allowincell="f" style="position:absolute;flip:x;mso-position-horizontal-relative:char">
                      <v:stroke color="black" weight="1584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860;top:4537;width:346;height:2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567"/>
        <w:rPr/>
      </w:pPr>
      <w:r>
        <w:rPr>
          <w:rFonts w:cs="Arial" w:ascii="Arial" w:hAnsi="Arial"/>
        </w:rPr>
        <w:t>1 – баллон с пропаном; 2, 6 – вентили; 3 – регулятор давления; 4 – манометр;</w:t>
      </w:r>
    </w:p>
    <w:p>
      <w:pPr>
        <w:pStyle w:val="TextBody"/>
        <w:tabs>
          <w:tab w:val="clear" w:pos="0"/>
          <w:tab w:val="left" w:pos="-709" w:leader="none"/>
        </w:tabs>
        <w:suppressAutoHyphens w:val="true"/>
        <w:ind w:left="567" w:right="588" w:hanging="0"/>
        <w:rPr/>
      </w:pPr>
      <w:r>
        <w:rPr/>
        <w:t>5 – пламегаситель; 7 – аппарат; 8 – стойка с ложементом для подвода аппарата в зону пламени; 9 – горелка</w:t>
      </w:r>
    </w:p>
    <w:p>
      <w:pPr>
        <w:pStyle w:val="Normal"/>
        <w:shd w:fill="FFFFFF" w:val="clear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</w:rPr>
        <w:t>Рисунок 4 – Схема установки для испытания на воздействие открытого</w:t>
      </w:r>
    </w:p>
    <w:p>
      <w:pPr>
        <w:pStyle w:val="Normal"/>
        <w:shd w:fill="FFFFFF" w:val="clear"/>
        <w:autoSpaceDE w:val="false"/>
        <w:spacing w:lineRule="auto" w:line="360"/>
        <w:ind w:firstLine="2166"/>
        <w:jc w:val="both"/>
        <w:rPr/>
      </w:pPr>
      <w:r>
        <w:rPr>
          <w:rFonts w:cs="Arial" w:ascii="Arial" w:hAnsi="Arial"/>
        </w:rPr>
        <w:t>пламе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термоэлектрический преобразователь любой конструк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–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вторичный прибор для измерения температуры с верхним пределом измерения 900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и классом точности 0,5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ундомер с ценой деления 0,2 с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15.2 Порядок подготовки и проведения испыта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наряженный аппарат закрепить на специальном ложементе поворотной стойки таким образом, чтобы плечевые и поясной ремни находились в натянутом состоянии (рисунок 4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включить прибор для измерения температуры пламени. Открыть запорный вентиль 2 баллона с пропаном 1. Поднести запальное устройство к горелке 9 и воспламенить газ. Установить с помощью вентиля 6 рабочее давление газа перед горелкой (2,4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0,2) кПа. Провести замеры температуры пламени, определить зону над горелкой, где температура пламени составляет (800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50) º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вести аппарат, закрепленный на специальном ложементе, в зону открытого пламени таким образом, чтобы пламя охватывало плечевые и поясной ремни, пряж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вернуть аппарат на ложементе и подвести в зону открытого пламени таким образом, чтобы пламя воздействовало на крышку и дыхательные труб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ремя выдержки аппарата в зоне пламени должно составлять (5,0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0,2) с  за каждое воздействие. По истечении этого времени аппарат вывести из зоны пламени и проверить его состо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5.3 Результат считается положительным, если после окончания испытания отсутствуют разрушения составных частей подвесной системы аппарата, дыхательных трубок, они не горят и</w:t>
      </w:r>
      <w:r>
        <w:rPr>
          <w:rFonts w:cs="Arial" w:ascii="Arial" w:hAnsi="Arial"/>
          <w:color w:val="000000"/>
        </w:rPr>
        <w:t xml:space="preserve"> не поддерживают горение или тление более (5,0 </w:t>
      </w:r>
      <w:r>
        <w:rPr>
          <w:rFonts w:eastAsia="Symbol" w:cs="Symbol" w:ascii="Symbol" w:hAnsi="Symbol"/>
          <w:color w:val="000000"/>
        </w:rPr>
        <w:t></w:t>
      </w:r>
      <w:r>
        <w:rPr>
          <w:rFonts w:cs="Arial" w:ascii="Arial" w:hAnsi="Arial"/>
          <w:color w:val="000000"/>
        </w:rPr>
        <w:t xml:space="preserve"> 0,2) с, а пряжки остаются работоспособными.</w:t>
      </w:r>
    </w:p>
    <w:p>
      <w:pPr>
        <w:pStyle w:val="11"/>
        <w:rPr>
          <w:rFonts w:ascii="Arial" w:hAnsi="Arial" w:cs="Arial"/>
        </w:rPr>
      </w:pPr>
      <w:r>
        <w:rPr>
          <w:rFonts w:cs="Arial"/>
        </w:rPr>
      </w:r>
    </w:p>
    <w:p>
      <w:pPr>
        <w:pStyle w:val="11"/>
        <w:ind w:left="1311" w:hanging="602"/>
        <w:rPr/>
      </w:pPr>
      <w:bookmarkStart w:id="34" w:name="__RefHeading___Toc185401937"/>
      <w:bookmarkEnd w:id="34"/>
      <w:r>
        <w:rPr/>
        <w:t>8.16 Определение сохранения работоспособности аппаратов после воздействия условий транспортиров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8.16.1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 обеспечивающий имитацию транспортирования аппарата в упаковке изготовителя в условиях 5.1.4.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8.16.2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 в транспортной упаковке жестко закрепить на стенде в положении, определяемом надписью или условным знаком на упаковке "Верх". Испытания провести в условиях 5.1.4.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16.3 Результат испытания считается положительным, если после его окончания отсутствуют механические повреждения аппарата и вы</w:t>
        <w:softHyphen/>
        <w:t>полняются требования, перечисленные в 5.1.2.8, 5.1.2.9, 5.1.2.11, 5.1.2.16, 5.1.2.26 – 5.1.2.28, 5.1.2.30.</w:t>
      </w:r>
    </w:p>
    <w:p>
      <w:pPr>
        <w:pStyle w:val="11"/>
        <w:rPr>
          <w:rFonts w:ascii="Arial" w:hAnsi="Arial" w:cs="Arial"/>
        </w:rPr>
      </w:pPr>
      <w:r>
        <w:rPr>
          <w:rFonts w:cs="Arial"/>
        </w:rPr>
      </w:r>
    </w:p>
    <w:p>
      <w:pPr>
        <w:pStyle w:val="11"/>
        <w:ind w:left="1338" w:hanging="629"/>
        <w:rPr/>
      </w:pPr>
      <w:bookmarkStart w:id="35" w:name="__RefHeading___Toc185401938"/>
      <w:bookmarkEnd w:id="35"/>
      <w:r>
        <w:rPr/>
        <w:t>8.17 Определение сохранения работоспособности аппаратов после воздействия вибрационной нагрузки</w:t>
      </w:r>
    </w:p>
    <w:p>
      <w:pPr>
        <w:pStyle w:val="Ari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7.1 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–</w:t>
      </w:r>
      <w:r>
        <w:rPr>
          <w:rFonts w:eastAsia="Arial"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</w:rPr>
        <w:t>стенд, обеспечивающий создание нагрузки в диапазоне час</w:t>
        <w:softHyphen/>
        <w:t>тот от 50 до 60</w:t>
      </w:r>
      <w:r>
        <w:rPr>
          <w:rFonts w:cs="Arial" w:ascii="Arial" w:hAnsi="Arial"/>
        </w:rPr>
        <w:t xml:space="preserve"> Гц с погрешностью </w:t>
      </w:r>
      <w:r>
        <w:rPr>
          <w:rFonts w:cs="Arial" w:ascii="Swis721 BT;Arial" w:hAnsi="Swis721 BT;Arial"/>
        </w:rPr>
        <w:t>±</w:t>
      </w:r>
      <w:r>
        <w:rPr>
          <w:rFonts w:cs="Arial" w:ascii="Arial" w:hAnsi="Arial"/>
        </w:rPr>
        <w:t xml:space="preserve"> 8 % и амплитудой 0,4 мм с погрешностью </w:t>
      </w:r>
      <w:r>
        <w:rPr>
          <w:rFonts w:cs="Arial" w:ascii="Swis721 BT;Arial" w:hAnsi="Swis721 BT;Arial"/>
        </w:rPr>
        <w:t>±</w:t>
      </w:r>
      <w:r>
        <w:rPr>
          <w:rFonts w:cs="Arial" w:ascii="Arial" w:hAnsi="Arial"/>
        </w:rPr>
        <w:t xml:space="preserve"> 10 %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ейнер, имитирующий транспортную упаковку аппарата при транспортировании к месту при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8.17.2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 в собранном виде вертикально закрепить в контейнере и в этом положении жестко прикрепить контейнер к столу стен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 проводить в течение 60 мин в направлении "вверх-вниз" с частотой от 50 до 60 Гц и амплитудой 0,4 м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17.3 Результат испытания считается положительным, если после его окончания выполняются требования, перечисленные в 5.1.2.8, 5.1.2.9, 5.1.2.11, 5.1.2.16, 5.1.2.26 – 5.1.2.28, 5.1.2.3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ind w:left="1311" w:hanging="602"/>
        <w:rPr/>
      </w:pPr>
      <w:bookmarkStart w:id="36" w:name="__RefHeading___Toc185401939"/>
      <w:r>
        <w:rPr/>
        <w:t>8.18 Определение сохранения работоспособности аппаратов после воздействия ударов</w:t>
      </w:r>
      <w:bookmarkEnd w:id="36"/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18.1 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становка, обеспечивающая ударный импульс длительностью 5 мс с погрешностью не более </w:t>
      </w:r>
      <w:r>
        <w:rPr>
          <w:rFonts w:cs="Arial" w:ascii="Swis721 BT;Arial" w:hAnsi="Swis721 BT;Arial"/>
        </w:rPr>
        <w:t>±</w:t>
      </w:r>
      <w:r>
        <w:rPr>
          <w:rFonts w:cs="Arial" w:ascii="Arial" w:hAnsi="Arial"/>
        </w:rPr>
        <w:t xml:space="preserve"> 20 % и ускорение 100 м/с</w:t>
      </w:r>
      <w:r>
        <w:rPr>
          <w:rFonts w:cs="Arial" w:ascii="Arial" w:hAnsi="Arial"/>
          <w:vertAlign w:val="superscript"/>
        </w:rPr>
        <w:t xml:space="preserve">2  </w:t>
      </w:r>
      <w:r>
        <w:rPr>
          <w:rFonts w:cs="Arial" w:ascii="Arial" w:hAnsi="Arial"/>
        </w:rPr>
        <w:t xml:space="preserve">с погрешностью не более </w:t>
      </w:r>
      <w:r>
        <w:rPr>
          <w:rFonts w:cs="Arial" w:ascii="Swis721 BT;Arial" w:hAnsi="Swis721 BT;Arial"/>
        </w:rPr>
        <w:t>±</w:t>
      </w:r>
      <w:r>
        <w:rPr>
          <w:rFonts w:cs="Arial" w:ascii="Arial" w:hAnsi="Arial"/>
        </w:rPr>
        <w:t xml:space="preserve"> 5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18.2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 в собранном виде жестко прикрепить к столу ударной установки в горизонтальном положении наружной стороной корпуса вниз. Произвести воздействие 1000 ударов на аппарат с частотой 50 мин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длительностью ударного импульса 5 мс и ускорением 100 м/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18.3 Результат испытания считается положительным, если после его окончания выполняются требования, перечисленные в 5.1.2.8, 5.1.2.9, 5.1.2.11, 5.1.2.16, 5.1.2.26 – 5.1.2.28, 5.1.2.3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ind w:left="1311" w:hanging="602"/>
        <w:rPr/>
      </w:pPr>
      <w:bookmarkStart w:id="37" w:name="__RefHeading___Toc185401940"/>
      <w:bookmarkEnd w:id="37"/>
      <w:r>
        <w:rPr/>
        <w:t>8.19 Определение сохранения работоспособности аппаратов после пад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8.19.1 Снаряженный аппарат бросить один раз в горизонтальном положении крышкой вниз с высоты (1,5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1) м на ровную бетонную поверх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19.2 Результат испытания считается положительным, если после его окончания отсутствуют механические повреждения аппарата, кроме крышки, и выполняются требования, перечисленные в 5.1.2.8, 5.1.2.9, 5.1.2.11, 5.1.2.16, 5.1.2.26 – 5.1.2.28, 5.1.2.3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rPr/>
      </w:pPr>
      <w:bookmarkStart w:id="38" w:name="__RefHeading___Toc185401941"/>
      <w:bookmarkEnd w:id="38"/>
      <w:r>
        <w:rPr/>
        <w:t>8.20 Климатические испыта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0.1 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ическая камера вместимостью не менее 0,4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обеспечи</w:t>
        <w:softHyphen/>
        <w:t xml:space="preserve">вающая поддержание температуры в диапазоне от минус 60 ºС до плюс 100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 с погрешностью не более ± 2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ера тепла и влаги вместимостью не менее 0,4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обеспечи</w:t>
        <w:softHyphen/>
        <w:t xml:space="preserve">вающая поддержание температуры в диапазоне от  20 ºС до  100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с пог</w:t>
        <w:softHyphen/>
        <w:t xml:space="preserve">решностью не более </w:t>
      </w:r>
      <w:r>
        <w:rPr>
          <w:rFonts w:cs="Arial" w:ascii="Swis721 BT;Arial" w:hAnsi="Swis721 BT;Arial"/>
        </w:rPr>
        <w:t>±</w:t>
      </w:r>
      <w:r>
        <w:rPr>
          <w:rFonts w:cs="Arial" w:ascii="Arial" w:hAnsi="Arial"/>
        </w:rPr>
        <w:t xml:space="preserve"> 2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  и влажности от 45 % до 95 % с погрешностью не более </w:t>
      </w:r>
      <w:r>
        <w:rPr>
          <w:rFonts w:cs="Arial" w:ascii="Swis721 BT;Arial" w:hAnsi="Swis721 BT;Arial"/>
        </w:rPr>
        <w:t>±</w:t>
      </w:r>
      <w:r>
        <w:rPr>
          <w:rFonts w:cs="Arial" w:ascii="Arial" w:hAnsi="Arial"/>
        </w:rPr>
        <w:t xml:space="preserve"> 5 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20.2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наряженный аппарат без упаковки выдержать в климатической камере при условиях, указанных в 5.1.4.6. После каждой температуры его выдер</w:t>
        <w:softHyphen/>
        <w:t>жать при нормальной температуре окружающего воздуха в течение 4 ч, снарядить и проверить на соответствие 5.1.2.8, 5.1.2.9, 5.1.2.11, 5.1.2.16, 5.1.2.26 – 5.1.2.28, 5.1.2.3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20.3 Результат испытания считается положительным, если после его окончания выполняются требования, перечисленные в 5.1.2.8, 5.1.2.9, 5.1.2.11, 5.1.2.16, 5.1.2.26 – 5.1.2.28, 5.1.2.30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11"/>
        <w:ind w:left="1311" w:hanging="602"/>
        <w:rPr/>
      </w:pPr>
      <w:bookmarkStart w:id="39" w:name="__RefHeading___Toc185401942"/>
      <w:bookmarkEnd w:id="39"/>
      <w:r>
        <w:rPr/>
        <w:t>8.21 Определение устойчивости аппаратов к дезинфицирующим растворам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1.1 Материал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левые салфетки размером 100 × 100 м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й раствор (6 ± 1) % перекиси водор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й раствор (1,0 ± 0,2) % хлорамин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й раствор (8 ± 1) % борной кисло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ный раствор (0,5 ± 0,1) % марганцовокислого кал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рт этиловый ректификованны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21.2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у провести поочередно и отдельно каждым </w:t>
      </w:r>
      <w:r>
        <w:rPr>
          <w:rFonts w:cs="Arial" w:ascii="Arial" w:hAnsi="Arial"/>
          <w:bCs/>
        </w:rPr>
        <w:t>дезинфицирующим раствором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очить в выбранном растворе (спирте) марлевую салфетку, от</w:t>
        <w:softHyphen/>
        <w:t>жать ее и пятикратно обтереть поверхности: лицевой части, дыха</w:t>
        <w:softHyphen/>
        <w:t>тельных трубок, ДМ, клапанной (соединительной) коробки и сигнального устройства аппарата с интервалом между протирками 15 мин. Перед каждой протиркой марлевую салфетку следует смачивать заново. Объем каждого раствора должен быть не менее 50 м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21.3 Результат испытания считается положительным, если после про</w:t>
        <w:softHyphen/>
        <w:t>тирок всеми перечисленными водными растворами, а так</w:t>
        <w:softHyphen/>
        <w:t>же спиртом отсутствуют визуально наблюдаемые изменения поверхност</w:t>
        <w:softHyphen/>
        <w:t>ных слоев, обработанных составных частей аппар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11"/>
        <w:ind w:left="1311" w:hanging="602"/>
        <w:rPr/>
      </w:pPr>
      <w:bookmarkStart w:id="40" w:name="__RefHeading___Toc185401943"/>
      <w:bookmarkEnd w:id="40"/>
      <w:r>
        <w:rPr>
          <w:lang w:val="en-US" w:eastAsia="en-US"/>
        </w:rPr>
        <w:t xml:space="preserve">8.22 </w:t>
      </w:r>
      <w:r>
        <w:rPr/>
        <w:t>Определение характеристик аппарата при испытаниях на установке ИЛ</w:t>
      </w:r>
    </w:p>
    <w:p>
      <w:pPr>
        <w:pStyle w:val="Normal"/>
        <w:spacing w:lineRule="auto" w:line="360"/>
        <w:ind w:firstLine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8.22.1</w:t>
      </w:r>
      <w:r>
        <w:rPr>
          <w:rFonts w:cs="Arial" w:ascii="Arial" w:hAnsi="Arial"/>
        </w:rPr>
        <w:t xml:space="preserve"> Средства испытаний и вспомогательные устройства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 ИЛ, обеспечивающая объемный расход ГДС до</w:t>
      </w:r>
      <w:r>
        <w:rPr>
          <w:rFonts w:cs="Arial" w:ascii="Arial" w:hAnsi="Arial"/>
          <w:lang w:val="en-US" w:eastAsia="en-US"/>
        </w:rPr>
        <w:t xml:space="preserve"> (85</w:t>
      </w:r>
      <w:r>
        <w:rPr>
          <w:rFonts w:cs="Arial" w:ascii="Arial" w:hAnsi="Arial"/>
        </w:rPr>
        <w:t xml:space="preserve"> ±</w:t>
      </w:r>
      <w:r>
        <w:rPr>
          <w:rFonts w:cs="Arial" w:ascii="Arial" w:hAnsi="Arial"/>
          <w:lang w:val="en-US" w:eastAsia="en-US"/>
        </w:rPr>
        <w:t xml:space="preserve"> 1)</w:t>
      </w:r>
      <w:r>
        <w:rPr>
          <w:rFonts w:cs="Arial" w:ascii="Arial" w:hAnsi="Arial"/>
        </w:rPr>
        <w:t xml:space="preserve"> дм³/мин, температуру ГДС в линии выдоха</w:t>
      </w:r>
      <w:r>
        <w:rPr>
          <w:rFonts w:cs="Arial" w:ascii="Arial" w:hAnsi="Arial"/>
          <w:lang w:val="en-US" w:eastAsia="en-US"/>
        </w:rPr>
        <w:t xml:space="preserve">  (37,0</w:t>
      </w:r>
      <w:r>
        <w:rPr>
          <w:rFonts w:cs="Arial" w:ascii="Arial" w:hAnsi="Arial"/>
        </w:rPr>
        <w:t xml:space="preserve"> ±</w:t>
      </w:r>
      <w:r>
        <w:rPr>
          <w:rFonts w:cs="Arial" w:ascii="Arial" w:hAnsi="Arial"/>
          <w:lang w:val="en-US" w:eastAsia="en-US"/>
        </w:rPr>
        <w:t xml:space="preserve"> 0,5)</w:t>
      </w:r>
      <w:r>
        <w:rPr>
          <w:rFonts w:cs="Arial" w:ascii="Arial" w:hAnsi="Arial"/>
        </w:rPr>
        <w:t xml:space="preserve"> ºС, относительную влажность от</w:t>
      </w:r>
      <w:r>
        <w:rPr>
          <w:rFonts w:cs="Arial" w:ascii="Arial" w:hAnsi="Arial"/>
          <w:lang w:val="en-US" w:eastAsia="en-US"/>
        </w:rPr>
        <w:t xml:space="preserve"> 92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% </w:t>
      </w:r>
      <w:r>
        <w:rPr>
          <w:rFonts w:cs="Arial" w:ascii="Arial" w:hAnsi="Arial"/>
        </w:rPr>
        <w:t>до</w:t>
      </w:r>
      <w:r>
        <w:rPr>
          <w:rFonts w:cs="Arial" w:ascii="Arial" w:hAnsi="Arial"/>
          <w:lang w:val="en-US" w:eastAsia="en-US"/>
        </w:rPr>
        <w:t xml:space="preserve"> 100 %,</w:t>
      </w:r>
      <w:r>
        <w:rPr>
          <w:rFonts w:cs="Arial" w:ascii="Arial" w:hAnsi="Arial"/>
        </w:rPr>
        <w:t xml:space="preserve"> частоту пульсаций до</w:t>
      </w:r>
      <w:r>
        <w:rPr>
          <w:rFonts w:cs="Arial" w:ascii="Arial" w:hAnsi="Arial"/>
          <w:lang w:val="en-US" w:eastAsia="en-US"/>
        </w:rPr>
        <w:t xml:space="preserve"> (30</w:t>
      </w:r>
      <w:r>
        <w:rPr>
          <w:rFonts w:cs="Arial" w:ascii="Arial" w:hAnsi="Arial"/>
        </w:rPr>
        <w:t xml:space="preserve"> ±</w:t>
      </w:r>
      <w:r>
        <w:rPr>
          <w:rFonts w:cs="Arial" w:ascii="Arial" w:hAnsi="Arial"/>
          <w:lang w:val="en-US" w:eastAsia="en-US"/>
        </w:rPr>
        <w:t xml:space="preserve"> 1)</w:t>
      </w:r>
      <w:r>
        <w:rPr>
          <w:rFonts w:cs="Arial" w:ascii="Arial" w:hAnsi="Arial"/>
        </w:rPr>
        <w:t xml:space="preserve"> мин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  <w:r>
        <w:rPr>
          <w:sz w:val="28"/>
        </w:rPr>
        <w:t xml:space="preserve"> </w:t>
      </w:r>
      <w:r>
        <w:rPr>
          <w:rFonts w:cs="Arial" w:ascii="Arial" w:hAnsi="Arial"/>
        </w:rPr>
        <w:t>Принципиальная схема и описание установки приведены в приложении 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мокамера, обеспечивающая создание и поддержание температуры воздуха от минус</w:t>
      </w:r>
      <w:r>
        <w:rPr>
          <w:rFonts w:cs="Arial" w:ascii="Arial" w:hAnsi="Arial"/>
          <w:lang w:val="en-US" w:eastAsia="en-US"/>
        </w:rPr>
        <w:t xml:space="preserve"> 20</w:t>
      </w:r>
      <w:r>
        <w:rPr>
          <w:rFonts w:cs="Arial" w:ascii="Arial" w:hAnsi="Arial"/>
        </w:rPr>
        <w:t xml:space="preserve"> ºС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до плюс</w:t>
      </w:r>
      <w:r>
        <w:rPr>
          <w:rFonts w:cs="Arial" w:ascii="Arial" w:hAnsi="Arial"/>
          <w:lang w:val="en-US" w:eastAsia="en-US"/>
        </w:rPr>
        <w:t xml:space="preserve"> 6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 xml:space="preserve">ºС с погрешностью </w:t>
      </w:r>
      <w:r>
        <w:rPr>
          <w:rFonts w:eastAsia="Symbol" w:cs="Symbol" w:ascii="Symbol" w:hAnsi="Symbol"/>
          <w:lang w:val="en-US" w:eastAsia="en-US"/>
        </w:rPr>
        <w:t></w:t>
      </w:r>
      <w:r>
        <w:rPr>
          <w:rFonts w:cs="Arial" w:ascii="Arial" w:hAnsi="Arial"/>
          <w:lang w:val="en-US" w:eastAsia="en-US"/>
        </w:rPr>
        <w:t xml:space="preserve"> 2 ºС;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ундомер с ценой деления</w:t>
      </w:r>
      <w:r>
        <w:rPr>
          <w:rFonts w:cs="Arial" w:ascii="Arial" w:hAnsi="Arial"/>
          <w:lang w:val="en-US" w:eastAsia="en-US"/>
        </w:rPr>
        <w:t xml:space="preserve"> 0,2</w:t>
      </w:r>
      <w:r>
        <w:rPr>
          <w:rFonts w:cs="Arial" w:ascii="Arial" w:hAnsi="Arial"/>
        </w:rPr>
        <w:t xml:space="preserve">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овакуумметр или тягонапоромер с верхним пределом измерения</w:t>
      </w:r>
      <w:r>
        <w:rPr>
          <w:rFonts w:cs="Arial" w:ascii="Arial" w:hAnsi="Arial"/>
          <w:lang w:val="en-US" w:eastAsia="en-US"/>
        </w:rPr>
        <w:t xml:space="preserve"> 5</w:t>
      </w:r>
      <w:r>
        <w:rPr>
          <w:rFonts w:cs="Arial" w:ascii="Arial" w:hAnsi="Arial"/>
        </w:rPr>
        <w:t xml:space="preserve"> кПа и классом точности не ниже</w:t>
      </w:r>
      <w:r>
        <w:rPr>
          <w:rFonts w:cs="Arial" w:ascii="Arial" w:hAnsi="Arial"/>
          <w:lang w:val="en-US" w:eastAsia="en-US"/>
        </w:rPr>
        <w:t xml:space="preserve"> 2,5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8.22.2</w:t>
      </w:r>
      <w:r>
        <w:rPr>
          <w:rFonts w:cs="Arial" w:ascii="Arial" w:hAnsi="Arial"/>
        </w:rPr>
        <w:t xml:space="preserve"> Порядок подготовки к проведению испытан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 к работе ИЛ в соответствии с руководством по её эксплуа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 испытания проводятся при температуре, отличной от комнатной, создать необходимую температуру в термокамере в соответствии с руководством по ее эксплуат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–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роить ИЛ на необходимый режим в соответствии с таблицей 6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  <w:spacing w:val="20"/>
        </w:rPr>
      </w:pPr>
      <w:r>
        <w:rPr>
          <w:rFonts w:cs="Arial" w:ascii="Arial" w:hAnsi="Arial"/>
          <w:color w:val="000000"/>
          <w:spacing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40"/>
        </w:rPr>
        <w:t>Таблица</w:t>
      </w:r>
      <w:r>
        <w:rPr>
          <w:rFonts w:cs="Arial" w:ascii="Arial" w:hAnsi="Arial"/>
          <w:color w:val="000000"/>
          <w:spacing w:val="20"/>
        </w:rPr>
        <w:t xml:space="preserve"> 6 </w:t>
      </w:r>
      <w:r>
        <w:rPr>
          <w:rFonts w:cs="Arial" w:ascii="Arial" w:hAnsi="Arial"/>
          <w:color w:val="000000"/>
        </w:rPr>
        <w:t>– Режимы испытаний на ИЛ</w:t>
      </w:r>
    </w:p>
    <w:tbl>
      <w:tblPr>
        <w:tblW w:w="917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1705"/>
        <w:gridCol w:w="1331"/>
        <w:gridCol w:w="1331"/>
        <w:gridCol w:w="1331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остояние относительного поко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бота средней тяже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-52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бота тяжела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20" w:after="120"/>
              <w:ind w:left="-51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а очень тяжелая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26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деление диоксида углерода, д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/мин (С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ind w:left="-42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26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ление кислорода, д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/мин (С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ind w:left="-42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261"/>
              <w:rPr/>
            </w:pPr>
            <w:r>
              <w:rPr>
                <w:rFonts w:cs="Arial" w:ascii="Arial" w:hAnsi="Arial"/>
                <w:color w:val="000000"/>
              </w:rPr>
              <w:t>Дыхательный коэффициен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ind w:left="-42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261"/>
              <w:rPr/>
            </w:pPr>
            <w:r>
              <w:rPr>
                <w:rFonts w:cs="Arial" w:ascii="Arial" w:hAnsi="Arial"/>
                <w:color w:val="000000"/>
              </w:rPr>
              <w:t>Легочная вентиляция, дм</w:t>
            </w:r>
            <w:r>
              <w:rPr>
                <w:rFonts w:cs="Arial" w:ascii="Arial" w:hAnsi="Arial"/>
                <w:color w:val="000000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</w:rPr>
              <w:t>/мин (Л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ind w:left="-42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261"/>
              <w:rPr/>
            </w:pPr>
            <w:r>
              <w:rPr>
                <w:rFonts w:cs="Arial" w:ascii="Arial" w:hAnsi="Arial"/>
                <w:color w:val="000000"/>
              </w:rPr>
              <w:t>Дыхательный объем, дм</w:t>
            </w:r>
            <w:r>
              <w:rPr>
                <w:rFonts w:cs="Arial" w:ascii="Arial" w:hAnsi="Arial"/>
                <w:color w:val="000000"/>
                <w:vertAlign w:val="superscript"/>
              </w:rPr>
              <w:t xml:space="preserve">3 </w:t>
            </w:r>
            <w:r>
              <w:rPr>
                <w:rFonts w:cs="Arial" w:ascii="Arial" w:hAnsi="Arial"/>
                <w:color w:val="000000"/>
              </w:rPr>
              <w:t xml:space="preserve"> (Л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ind w:left="-42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firstLine="26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тота дыхания, мин</w:t>
            </w:r>
            <w:r>
              <w:rPr>
                <w:rFonts w:cs="Arial" w:ascii="Arial" w:hAnsi="Arial"/>
                <w:color w:val="000000"/>
                <w:vertAlign w:val="superscript"/>
              </w:rPr>
              <w:t>-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ind w:left="-42" w:firstLine="42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ть параметры испытаний:</w:t>
      </w:r>
    </w:p>
    <w:p>
      <w:pPr>
        <w:pStyle w:val="Normal"/>
        <w:spacing w:lineRule="auto" w:line="360"/>
        <w:ind w:left="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вести заданное в таблице 6 значение легочной вентиляции (объемного расхода ГДС) к температуре давлению и окружающего воздуха по формуле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Д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Д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,3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ab/>
        <w:t>(2)</w:t>
      </w:r>
    </w:p>
    <w:p>
      <w:pPr>
        <w:pStyle w:val="Normal"/>
        <w:spacing w:lineRule="auto" w:line="360"/>
        <w:ind w:left="2223" w:hanging="1254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ДС</m:t>
            </m:r>
          </m:sub>
        </m:sSub>
      </m:oMath>
      <w:r>
        <w:rPr>
          <w:rFonts w:cs="Arial" w:ascii="Arial" w:hAnsi="Arial"/>
        </w:rPr>
        <w:t>– объемный расход ГДС, приведенный к температуре и давлению окружающего воздуха, 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мин;</w:t>
      </w:r>
    </w:p>
    <w:p>
      <w:pPr>
        <w:pStyle w:val="Normal"/>
        <w:tabs>
          <w:tab w:val="clear" w:pos="708"/>
          <w:tab w:val="left" w:pos="2052" w:leader="none"/>
        </w:tabs>
        <w:spacing w:lineRule="auto" w:line="360"/>
        <w:ind w:left="2223" w:hanging="798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Д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p>
        </m:sSubSu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4"/>
        </w:rPr>
        <w:t>–</w:t>
      </w:r>
      <w:r>
        <w:rPr>
          <w:rFonts w:eastAsia="Arial" w:cs="Arial" w:ascii="Arial" w:hAnsi="Arial"/>
          <w:spacing w:val="4"/>
        </w:rPr>
        <w:t xml:space="preserve"> </w:t>
      </w:r>
      <w:r>
        <w:rPr>
          <w:rFonts w:cs="Arial" w:ascii="Arial" w:hAnsi="Arial"/>
          <w:spacing w:val="4"/>
        </w:rPr>
        <w:t>заданная в таблице 6 легочная вентиляция, дм</w:t>
      </w:r>
      <w:r>
        <w:rPr>
          <w:rFonts w:cs="Arial" w:ascii="Arial" w:hAnsi="Arial"/>
          <w:spacing w:val="4"/>
          <w:vertAlign w:val="superscript"/>
        </w:rPr>
        <w:t>3</w:t>
      </w:r>
      <w:r>
        <w:rPr>
          <w:rFonts w:cs="Arial" w:ascii="Arial" w:hAnsi="Arial"/>
          <w:spacing w:val="4"/>
        </w:rPr>
        <w:t>/мин;</w:t>
      </w:r>
    </w:p>
    <w:p>
      <w:pPr>
        <w:pStyle w:val="Normal"/>
        <w:tabs>
          <w:tab w:val="clear" w:pos="708"/>
          <w:tab w:val="left" w:pos="2052" w:leader="none"/>
        </w:tabs>
        <w:spacing w:lineRule="auto" w:line="360"/>
        <w:ind w:left="1531" w:hanging="106"/>
        <w:jc w:val="both"/>
        <w:rPr/>
      </w:pPr>
      <w:r>
        <w:rPr>
          <w:rFonts w:cs="Arial" w:ascii="Arial" w:hAnsi="Arial"/>
        </w:rPr>
        <w:t>Р – атмосферное давление, кПа;</w:t>
      </w:r>
    </w:p>
    <w:p>
      <w:pPr>
        <w:pStyle w:val="Normal"/>
        <w:tabs>
          <w:tab w:val="clear" w:pos="708"/>
          <w:tab w:val="left" w:pos="2052" w:leader="none"/>
        </w:tabs>
        <w:spacing w:lineRule="auto" w:line="360"/>
        <w:ind w:left="1539" w:hanging="106"/>
        <w:jc w:val="both"/>
        <w:rPr/>
      </w:pPr>
      <w:r>
        <w:rPr>
          <w:rFonts w:cs="Arial" w:ascii="Arial" w:hAnsi="Arial"/>
          <w:spacing w:val="-2"/>
        </w:rPr>
        <w:t>6,3 кПа – давление насыщенных паров воды при температуре 37 ºС</w:t>
      </w:r>
      <w:r>
        <w:rPr>
          <w:rFonts w:cs="Arial" w:ascii="Arial" w:hAnsi="Arial"/>
          <w:spacing w:val="-2"/>
          <w:vertAlign w:val="superscript"/>
        </w:rPr>
        <w:t xml:space="preserve"> </w:t>
      </w:r>
      <w:r>
        <w:rPr>
          <w:rFonts w:cs="Arial" w:ascii="Arial" w:hAnsi="Arial"/>
          <w:spacing w:val="-2"/>
        </w:rPr>
        <w:t>;</w:t>
      </w:r>
    </w:p>
    <w:p>
      <w:pPr>
        <w:pStyle w:val="Normal"/>
        <w:tabs>
          <w:tab w:val="clear" w:pos="708"/>
          <w:tab w:val="left" w:pos="741" w:leader="none"/>
          <w:tab w:val="left" w:pos="2052" w:leader="none"/>
        </w:tabs>
        <w:spacing w:lineRule="auto" w:line="360"/>
        <w:ind w:left="1539" w:hanging="106"/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– температура окружающего воздуха, ºС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left="1080" w:firstLine="464"/>
        <w:jc w:val="both"/>
        <w:rPr/>
      </w:pP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  <w:vertAlign w:val="subscript"/>
          <w:lang w:val="en-US"/>
        </w:rPr>
        <w:t>S</w:t>
      </w:r>
      <w:r>
        <w:rPr>
          <w:rFonts w:cs="Arial" w:ascii="Arial" w:hAnsi="Arial"/>
        </w:rPr>
        <w:t xml:space="preserve"> – давление насыщенных паров воды при температуре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, кПа;</w:t>
      </w:r>
    </w:p>
    <w:p>
      <w:pPr>
        <w:pStyle w:val="Normal"/>
        <w:spacing w:lineRule="auto" w:line="360"/>
        <w:ind w:left="10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ивести заданное в таблице 6 выделение (объемный расход) диоксида углерода к температуре окружающего воздуха по формуле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ab/>
        <w:tab/>
        <w:t>(3)</w:t>
      </w:r>
    </w:p>
    <w:p>
      <w:pPr>
        <w:pStyle w:val="Normal"/>
        <w:spacing w:lineRule="auto" w:line="360"/>
        <w:ind w:left="2394" w:hanging="1368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Arial" w:ascii="Arial" w:hAnsi="Arial"/>
        </w:rPr>
        <w:t xml:space="preserve"> – объемный расход диоксида углерода, приведенный к температуре окружающего воздуха, 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мин;</w:t>
      </w:r>
    </w:p>
    <w:p>
      <w:pPr>
        <w:pStyle w:val="Normal"/>
        <w:spacing w:lineRule="auto" w:line="360"/>
        <w:ind w:firstLine="1539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ное в таблице 6 выделение диоксида углерода, 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мин;</w:t>
      </w:r>
    </w:p>
    <w:p>
      <w:pPr>
        <w:pStyle w:val="Normal"/>
        <w:spacing w:lineRule="auto" w:line="360"/>
        <w:ind w:left="10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вести заданное в таблице 6 потребление кислорода к температуре окружающего воздуха по формуле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ab/>
        <w:tab/>
        <w:t>(4)</w:t>
      </w:r>
    </w:p>
    <w:p>
      <w:pPr>
        <w:pStyle w:val="Normal"/>
        <w:spacing w:lineRule="auto" w:line="360"/>
        <w:ind w:left="2223" w:hanging="1197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rFonts w:cs="Arial" w:ascii="Arial" w:hAnsi="Arial"/>
        </w:rPr>
        <w:t xml:space="preserve"> – потребление кислорода (объемный расход удаляемой ГДС), приведенное к температуре окружающего воздуха, 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мин;</w:t>
      </w:r>
    </w:p>
    <w:p>
      <w:pPr>
        <w:pStyle w:val="Normal"/>
        <w:spacing w:lineRule="auto" w:line="360"/>
        <w:ind w:firstLine="1482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ное в таблице 6 потребление кислорода, 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мин;</w:t>
      </w:r>
    </w:p>
    <w:p>
      <w:pPr>
        <w:pStyle w:val="Normal"/>
        <w:spacing w:lineRule="auto" w:line="360"/>
        <w:ind w:left="10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рассчитать дыхательный объем (глубину дыхания)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</w:rPr>
        <w:t>, дм³, по формуле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ab/>
        <w:tab/>
        <w:tab/>
        <w:t>(5)</w:t>
      </w:r>
    </w:p>
    <w:p>
      <w:pPr>
        <w:pStyle w:val="Normal"/>
        <w:widowControl w:val="false"/>
        <w:spacing w:lineRule="auto" w:line="480"/>
        <w:ind w:firstLine="1026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spacing w:val="-2"/>
          <w:lang w:val="en-US"/>
        </w:rPr>
        <w:t>n</w:t>
      </w:r>
      <w:r>
        <w:rPr>
          <w:rFonts w:cs="Arial" w:ascii="Arial" w:hAnsi="Arial"/>
          <w:spacing w:val="-2"/>
        </w:rPr>
        <w:t xml:space="preserve"> – значение частоты дыхания (пульсаций), заданное в таблице 6, </w:t>
      </w:r>
      <w:r>
        <w:rPr>
          <w:rFonts w:cs="Arial" w:ascii="Arial" w:hAnsi="Arial"/>
          <w:color w:val="000000"/>
          <w:spacing w:val="-2"/>
        </w:rPr>
        <w:t>мин</w:t>
      </w:r>
      <w:r>
        <w:rPr>
          <w:rFonts w:cs="Arial" w:ascii="Arial" w:hAnsi="Arial"/>
          <w:color w:val="000000"/>
          <w:spacing w:val="-2"/>
          <w:vertAlign w:val="superscript"/>
        </w:rPr>
        <w:t>-</w:t>
      </w:r>
      <w:r>
        <w:rPr>
          <w:rFonts w:cs="Arial" w:ascii="Arial" w:hAnsi="Arial"/>
          <w:color w:val="000000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08"/>
          <w:tab w:val="left" w:pos="4204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</w:rPr>
        <w:t>8.22.3 Аппарат в процессе испытаний должен находиться в термокамере при температурах минус</w:t>
      </w:r>
      <w:r>
        <w:rPr>
          <w:rFonts w:cs="Arial" w:ascii="Arial" w:hAnsi="Arial"/>
          <w:lang w:val="en-US" w:eastAsia="en-US"/>
        </w:rPr>
        <w:t xml:space="preserve"> (20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2) ºС,</w:t>
      </w:r>
      <w:r>
        <w:rPr>
          <w:rFonts w:cs="Arial" w:ascii="Arial" w:hAnsi="Arial"/>
        </w:rPr>
        <w:t xml:space="preserve"> (25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) ºС, (4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) ºС и</w:t>
      </w:r>
      <w:r>
        <w:rPr>
          <w:rFonts w:cs="Arial" w:ascii="Arial" w:hAnsi="Arial"/>
          <w:lang w:val="en-US" w:eastAsia="en-US"/>
        </w:rPr>
        <w:t xml:space="preserve"> (60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2) ºС,</w:t>
      </w:r>
      <w:r>
        <w:rPr>
          <w:rFonts w:cs="Arial" w:ascii="Arial" w:hAnsi="Arial"/>
        </w:rPr>
        <w:t xml:space="preserve"> а ИЛ </w:t>
      </w:r>
      <w:r>
        <w:rPr>
          <w:rFonts w:cs="Arial" w:ascii="Arial" w:hAnsi="Arial"/>
          <w:lang w:val="en-US" w:eastAsia="en-US"/>
        </w:rPr>
        <w:t>–</w:t>
      </w:r>
      <w:r>
        <w:rPr>
          <w:rFonts w:cs="Arial" w:ascii="Arial" w:hAnsi="Arial"/>
        </w:rPr>
        <w:t xml:space="preserve"> вне камеры при комнатной температу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проведением испытания аппара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температуре 25 </w:t>
      </w:r>
      <w:r>
        <w:rPr>
          <w:rFonts w:cs="Arial" w:ascii="Arial" w:hAnsi="Arial"/>
          <w:lang w:val="en-US" w:eastAsia="en-US"/>
        </w:rPr>
        <w:t>ºС его выдерживают в климатической камере в течение 30 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ри температуре 40 ºС и 60 ºС его предварительная выдержка проводится при температуре 25 ºС в течение 30 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при температуре минус 20 ºС его предварительная выдержка проводится при температуре 10 ºС в течение 30 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8.22.4 Проведение испыта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 ИЛ в рабочее состояние, для чего:</w:t>
      </w:r>
    </w:p>
    <w:p>
      <w:pPr>
        <w:pStyle w:val="Normal"/>
        <w:widowControl w:val="false"/>
        <w:spacing w:lineRule="auto" w:line="360"/>
        <w:ind w:left="969" w:hanging="0"/>
        <w:jc w:val="both"/>
        <w:rPr/>
      </w:pPr>
      <w:r>
        <w:rPr>
          <w:rFonts w:cs="Arial" w:ascii="Arial" w:hAnsi="Arial"/>
        </w:rPr>
        <w:t>1) включить насос 5 (Приложение А), установить: требуемую частоту пульсаций; рассчитанную по формуле (5) глубину дыхания; по формуле (4) –объемный расход удаляемой ГДС;</w:t>
      </w:r>
    </w:p>
    <w:p>
      <w:pPr>
        <w:pStyle w:val="Normal"/>
        <w:widowControl w:val="false"/>
        <w:spacing w:lineRule="auto" w:line="360"/>
        <w:ind w:left="969" w:hanging="0"/>
        <w:jc w:val="both"/>
        <w:rPr/>
      </w:pPr>
      <w:r>
        <w:rPr>
          <w:rFonts w:cs="Arial" w:ascii="Arial" w:hAnsi="Arial"/>
        </w:rPr>
        <w:t xml:space="preserve">2) включить электронагревательный элемент 12 термостата–увлажнителя 10, отрегулировав его таким образом, чтобы температура ГДС за термостатом–увлажнителем, измеренная по сухому термометру психрометра 13, составила (37,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) ºС;</w:t>
      </w:r>
    </w:p>
    <w:p>
      <w:pPr>
        <w:pStyle w:val="Normal"/>
        <w:widowControl w:val="false"/>
        <w:spacing w:lineRule="auto" w:line="360"/>
        <w:ind w:left="969" w:hanging="0"/>
        <w:jc w:val="both"/>
        <w:rPr/>
      </w:pPr>
      <w:r>
        <w:rPr>
          <w:rFonts w:cs="Arial" w:ascii="Arial" w:hAnsi="Arial"/>
        </w:rPr>
        <w:t>3) включить подачу водопроводной воды в холодильник 18 и отрегулировать ее расход таким образом, чтобы температура ГДС за холодильником отличалась от комнатной не более чем на 2 ºС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pacing w:lineRule="auto" w:line="360"/>
        <w:ind w:left="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рыть вентиль баллона 1, установить по расходомеру 2а и газовому счетчику 3а рассчитанный по формуле (3) объемный расход диоксида углер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ить аппарат в положении, максимально приближенном к условиям эксплуатации, и присоединить к выходному патрубку тройника ИЛ с помощью различных соединительных элементов в зависимости от типа лицевой част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6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) аппараты с центральным резьбовым соеди</w:t>
        <w:softHyphen/>
        <w:t xml:space="preserve">нением – тройник, соответствующий рисунку А.4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69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) аппараты с жестко присоединенной полной маской – макет головы (голова Шеффилда), соответствующий рисунку А.5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6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аппараты с жестко присоединенным мундштучным комплектом (загубник и носовой зажим) – тройник, соответствующий рисунку А.6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ь вентиль баллона аппарата или привести в действие пусковое устройство аппара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ивать в процессе испытаний рассчитанные значения:</w:t>
      </w:r>
    </w:p>
    <w:p>
      <w:pPr>
        <w:pStyle w:val="Normal"/>
        <w:widowControl w:val="false"/>
        <w:spacing w:lineRule="auto" w:line="360"/>
        <w:ind w:left="969" w:hanging="0"/>
        <w:jc w:val="both"/>
        <w:rPr/>
      </w:pPr>
      <w:r>
        <w:rPr>
          <w:rFonts w:cs="Arial" w:ascii="Arial" w:hAnsi="Arial"/>
        </w:rPr>
        <w:t>1) объемного расхода ГДС;</w:t>
      </w:r>
    </w:p>
    <w:p>
      <w:pPr>
        <w:pStyle w:val="Normal"/>
        <w:widowControl w:val="false"/>
        <w:spacing w:lineRule="auto" w:line="360"/>
        <w:ind w:left="969" w:hanging="0"/>
        <w:jc w:val="both"/>
        <w:rPr/>
      </w:pPr>
      <w:r>
        <w:rPr>
          <w:rFonts w:cs="Arial" w:ascii="Arial" w:hAnsi="Arial"/>
        </w:rPr>
        <w:t>2) объемного расхода диоксида углерода;</w:t>
      </w:r>
    </w:p>
    <w:p>
      <w:pPr>
        <w:pStyle w:val="Normal"/>
        <w:widowControl w:val="false"/>
        <w:spacing w:lineRule="auto" w:line="360"/>
        <w:ind w:left="969" w:hanging="0"/>
        <w:jc w:val="both"/>
        <w:rPr/>
      </w:pPr>
      <w:r>
        <w:rPr>
          <w:rFonts w:cs="Arial" w:ascii="Arial" w:hAnsi="Arial"/>
        </w:rPr>
        <w:t>3) объемного расхода удаляемой ГДС;</w:t>
      </w:r>
    </w:p>
    <w:p>
      <w:pPr>
        <w:pStyle w:val="Normal"/>
        <w:widowControl w:val="false"/>
        <w:spacing w:lineRule="auto" w:line="360"/>
        <w:ind w:left="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необходимые значения температуры термометров психрометра, соответствующие относительной влажности выдыхаемой ГДС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овать периодически следующие параметры:</w:t>
      </w:r>
    </w:p>
    <w:p>
      <w:pPr>
        <w:pStyle w:val="Normal"/>
        <w:widowControl w:val="false"/>
        <w:spacing w:lineRule="auto" w:line="360"/>
        <w:ind w:left="969" w:hanging="0"/>
        <w:rPr/>
      </w:pPr>
      <w:r>
        <w:rPr>
          <w:rFonts w:cs="Arial" w:ascii="Arial" w:hAnsi="Arial"/>
        </w:rPr>
        <w:t>1) давление кислорода в баллоне или показания датчика отработки;</w:t>
      </w:r>
    </w:p>
    <w:p>
      <w:pPr>
        <w:pStyle w:val="Normal"/>
        <w:widowControl w:val="false"/>
        <w:spacing w:lineRule="auto" w:line="360"/>
        <w:ind w:left="969" w:hanging="0"/>
        <w:rPr/>
      </w:pPr>
      <w:r>
        <w:rPr>
          <w:rFonts w:cs="Arial" w:ascii="Arial" w:hAnsi="Arial"/>
        </w:rPr>
        <w:t>2) сопротивление дыханию на вдохе и выдохе;</w:t>
      </w:r>
    </w:p>
    <w:p>
      <w:pPr>
        <w:pStyle w:val="Normal"/>
        <w:widowControl w:val="false"/>
        <w:spacing w:lineRule="auto" w:line="360"/>
        <w:ind w:left="969" w:hanging="0"/>
        <w:jc w:val="both"/>
        <w:rPr/>
      </w:pPr>
      <w:r>
        <w:rPr>
          <w:rFonts w:cs="Arial" w:ascii="Arial" w:hAnsi="Arial"/>
        </w:rPr>
        <w:t>3) объемную долю диоксида углерода во вдыхаемой ГДС и в ДМ или трубке вдоха;</w:t>
      </w:r>
    </w:p>
    <w:p>
      <w:pPr>
        <w:pStyle w:val="Normal"/>
        <w:widowControl w:val="false"/>
        <w:spacing w:lineRule="auto" w:line="360"/>
        <w:ind w:left="969" w:hanging="0"/>
        <w:rPr/>
      </w:pPr>
      <w:r>
        <w:rPr>
          <w:rFonts w:cs="Arial" w:ascii="Arial" w:hAnsi="Arial"/>
        </w:rPr>
        <w:t>4) объемную долю кислорода во вдыхаемой ГДС;</w:t>
      </w:r>
    </w:p>
    <w:p>
      <w:pPr>
        <w:pStyle w:val="Normal"/>
        <w:widowControl w:val="false"/>
        <w:spacing w:lineRule="auto" w:line="360"/>
        <w:ind w:left="969" w:hanging="0"/>
        <w:rPr/>
      </w:pPr>
      <w:r>
        <w:rPr>
          <w:rFonts w:cs="Arial" w:ascii="Arial" w:hAnsi="Arial"/>
        </w:rPr>
        <w:t>5) температуру вдыхаемой ГД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контролируемых параметров может быть изменен в соответствии с документацией или программой испыт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Периодичность контроля должна составлять не более 10 мин. В начальный и конечный периоды при быстром изменении параметров испытания интервалы между замерами могут быть сокращены до 1 мин. Допускается регистрация параметров испытаний в соответствии с документацией на испытываемый аппарат и программой испыта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р протокола испытаний приведен в приложении 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22.4 Закончить испытания при наступлении одного из ниже перечисленных событ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е давления кислорода в баллоне до 1,0 МП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ение значений сопротивления дыханию на вдохе и выдохе, указанных в 5.1.1.6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ение значений объемной доли диоксида углерода во вдыхаемой ГДС или в ДМ, указанных в 5.1.1.4 и 5.1.1.5 соответственно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е значения объемной доли кислорода во вдыхаемой ГДС, ниже указанного в 5.1.1.3 (при обеспечении полной имитации потребления кислород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ение значений температуры вдыхаемой ГДС, указанных в 5.1.1.7 и 5.1.1.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22.5 Отсоединить испытываемый аппарат, закрыть вентиль баллона с диок</w:t>
        <w:softHyphen/>
        <w:t>сидом углерода, выключить электронагревательный элемент термостата–увлажни</w:t>
        <w:softHyphen/>
        <w:t>теля, насос, измерительные приборы, термокамеру, перекрыть подачу охлаждаю</w:t>
        <w:softHyphen/>
        <w:t>щей воды на холодильн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8.22.6</w:t>
      </w:r>
      <w:r>
        <w:rPr>
          <w:rFonts w:cs="Arial" w:ascii="Arial" w:hAnsi="Arial"/>
        </w:rPr>
        <w:t xml:space="preserve"> Обработка результатов испыта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ренное по секундомеру значение интервала времени от начала до окончания испытания является фактическим ВЗД аппарат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носительная погрешность определения ВЗД не превышает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8 % при доверительной вероятности 0,9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Результатом испытания являются также полученные в ходе испыт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ое сопротивление дыханию на вдохе и выдох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е объемные доли диоксида углерода во вдыхаемой ГДС и в ДМ или трубке вдох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яя объемная доля диоксида углерода в ДМ или трубке вдоха (при испытании в номинальном режиме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ая температура вдыхаемой ГД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объемная доля диоксида углерода в ДМ С</w:t>
      </w:r>
      <w:r>
        <w:rPr>
          <w:rFonts w:cs="Arial" w:ascii="Arial" w:hAnsi="Arial"/>
          <w:vertAlign w:val="subscript"/>
        </w:rPr>
        <w:t>ср</w:t>
      </w:r>
      <w:r>
        <w:rPr>
          <w:rFonts w:cs="Arial" w:ascii="Arial" w:hAnsi="Arial"/>
        </w:rPr>
        <w:t>, %, рассчитывается по формуле</w:t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где С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vertAlign w:val="subscript"/>
        </w:rPr>
        <w:t>+1</w:t>
      </w:r>
      <w:r>
        <w:rPr>
          <w:rFonts w:cs="Arial" w:ascii="Arial" w:hAnsi="Arial"/>
        </w:rPr>
        <w:t xml:space="preserve"> – соответственно начальное и конечное значения объемных долей диоксида углерода в ДМ в расчетном временном интервале, %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n </w:t>
      </w:r>
      <w:r>
        <w:rPr>
          <w:rFonts w:cs="Arial" w:ascii="Arial" w:hAnsi="Arial"/>
        </w:rPr>
        <w:t>– число измерен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 – продолжительность одного временного интервала,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Результат проверки работоспособности аппарата считается положительным, если во всех определениях (при различных значениях легочной вентиляции и температуры окружающего воздуха) за минимально допустимое фактическое ВЗД в соответствии с 5.1.1.2 выполняются следующие требования: значения сопротивления дыханию на вдохе и выдохе не превышают значений, указанных в 5.1.1.6; объемная доля диоксида углерода во вдыхаемой ГДС не превышает значений, указан</w:t>
        <w:softHyphen/>
        <w:t>ных в 5.1.1.4 или объемная доля диоксида углерода в трубке вдоха или в ДМ аппарата не превышает значений, указан</w:t>
        <w:softHyphen/>
        <w:t>ных в  5.1.1.5; температура вдыхаемой ГДС не превышает значений, указанных в 5.1.1.7 или 5.1.1.8.</w:t>
      </w:r>
    </w:p>
    <w:p>
      <w:pPr>
        <w:pStyle w:val="11"/>
        <w:rPr>
          <w:rFonts w:ascii="Arial" w:hAnsi="Arial" w:cs="Arial"/>
        </w:rPr>
      </w:pPr>
      <w:r>
        <w:rPr>
          <w:rFonts w:cs="Arial"/>
        </w:rPr>
      </w:r>
    </w:p>
    <w:p>
      <w:pPr>
        <w:pStyle w:val="11"/>
        <w:ind w:left="1311" w:hanging="602"/>
        <w:rPr/>
      </w:pPr>
      <w:bookmarkStart w:id="41" w:name="__RefHeading___Toc185401944"/>
      <w:bookmarkEnd w:id="41"/>
      <w:r>
        <w:rPr/>
        <w:t>8.23 Определение работоспособности аппаратов при погружении в воду</w:t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8.23.1 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 ИЛ, описание которой дано в приложе</w:t>
        <w:softHyphen/>
        <w:t>нии 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ёмкость вместимостью не менее 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заполненная водой и предназначен</w:t>
        <w:softHyphen/>
        <w:t>ная для погру</w:t>
        <w:softHyphen/>
        <w:t>жения аппара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ундомер с ценой деления 0,2 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23.2 </w:t>
      </w:r>
      <w:r>
        <w:rPr>
          <w:rFonts w:cs="Arial" w:ascii="Arial" w:hAnsi="Arial"/>
          <w:color w:val="000000"/>
        </w:rPr>
        <w:t>Порядок подготовки и проведения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вую часть собранного аппарата надеть на муляж головы человека, под</w:t>
      </w:r>
      <w:r>
        <w:rPr>
          <w:rFonts w:cs="Arial" w:ascii="Arial" w:hAnsi="Arial"/>
          <w:spacing w:val="6"/>
        </w:rPr>
        <w:t>клю</w:t>
        <w:softHyphen/>
        <w:t>ченный к ИЛ, настроенной на дыхательный режим с легочной вентиляцией 30</w:t>
      </w:r>
      <w:r>
        <w:rPr>
          <w:rFonts w:cs="Arial" w:ascii="Arial" w:hAnsi="Arial"/>
        </w:rPr>
        <w:t xml:space="preserve"> 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мин при температуре 25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ь вентиль баллона или привести в действие пусковое устройство аппарата и фиксировать сопротивление дыханию по мановакуумметру ИЛ, после чего рабо</w:t>
        <w:softHyphen/>
        <w:t>тающий аппарат в горизонтальном положении погру</w:t>
        <w:softHyphen/>
        <w:t>зить в воду на 15 с. Вода должна полностью покрыть аппара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лечь аппарат из воды (без изменения режима ра</w:t>
        <w:softHyphen/>
        <w:t>боты), установить в вертикальное положение и выдержать в те</w:t>
        <w:softHyphen/>
        <w:t>чение 10 – 15 ми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23.3 Результат испытания считается положительным, если аппарат функционирует нормально, а также визуально установлено отсутствие влаги под стеклом манометра или датчика отработки.</w:t>
      </w:r>
    </w:p>
    <w:p>
      <w:pPr>
        <w:pStyle w:val="11"/>
        <w:rPr>
          <w:rFonts w:ascii="Arial" w:hAnsi="Arial" w:cs="Arial"/>
        </w:rPr>
      </w:pPr>
      <w:r>
        <w:rPr>
          <w:rFonts w:cs="Arial"/>
        </w:rPr>
      </w:r>
    </w:p>
    <w:p>
      <w:pPr>
        <w:pStyle w:val="11"/>
        <w:rPr/>
      </w:pPr>
      <w:bookmarkStart w:id="42" w:name="__RefHeading___Toc185401945"/>
      <w:bookmarkEnd w:id="42"/>
      <w:r>
        <w:rPr/>
        <w:t>8.24 Испытания на испытателях-добровольцах</w:t>
      </w:r>
    </w:p>
    <w:p>
      <w:pPr>
        <w:pStyle w:val="TextBodyIndent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rPr/>
      </w:pPr>
      <w:r>
        <w:rPr>
          <w:rFonts w:cs="Arial" w:ascii="Arial" w:hAnsi="Arial"/>
        </w:rPr>
        <w:t>8.24.1 Испытания на испытателях-добровольцах проводятся в соответствии с ГОСТ 12.4.06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ытания аппарата на испытателях-добровольцах дополняют основную оценку аппарата, полученную при испытаниях на приборах и И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Испытания проводят с целью определения ус</w:t>
        <w:softHyphen/>
        <w:t>ловий дыхания в аппарате, физиологических реакций испытателей-добровольцев на работу в аппа</w:t>
        <w:softHyphen/>
        <w:t>рате, особенностей работы составных час</w:t>
        <w:softHyphen/>
        <w:t>тей и систем аппарата, удобства поль</w:t>
        <w:softHyphen/>
        <w:t>зования аппаратом при различных физических нагрузках.</w:t>
      </w:r>
    </w:p>
    <w:p>
      <w:pPr>
        <w:pStyle w:val="TextBodyInden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24.2 Средства испытаний и вспомогательные устр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ущаяся дорожка со скоростью движения ленты от 30 до 100 м/мин с погрешностью не более 10 % и углом подъема от 0 º до 5 º, с установ</w:t>
        <w:softHyphen/>
        <w:t>ленным на ней имитатором носилок мас</w:t>
        <w:softHyphen/>
        <w:t xml:space="preserve">сой (40,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) кг;</w:t>
      </w:r>
    </w:p>
    <w:p>
      <w:pPr>
        <w:pStyle w:val="Normal"/>
        <w:widowControl w:val="false"/>
        <w:tabs>
          <w:tab w:val="clear" w:pos="708"/>
          <w:tab w:val="left" w:pos="6420" w:leader="none"/>
          <w:tab w:val="left" w:pos="9876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ертикальный эргометр с грузами (6,0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25) кг и (20,0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25) кг и высо</w:t>
        <w:softHyphen/>
        <w:t xml:space="preserve">той подъема (0,6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05) и (1,2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05) м соответственно;</w:t>
      </w:r>
    </w:p>
    <w:p>
      <w:pPr>
        <w:pStyle w:val="Normal"/>
        <w:widowControl w:val="false"/>
        <w:tabs>
          <w:tab w:val="clear" w:pos="708"/>
          <w:tab w:val="left" w:pos="6420" w:leader="none"/>
          <w:tab w:val="left" w:pos="9876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омплект кирпичей в количестве 160 шт. (масса одного кирпича (3,1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1) кг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упень площадью (9,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,5) д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и высотой (2,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1) д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  <w:iCs/>
          <w:lang w:val="en-US" w:eastAsia="en-US"/>
        </w:rPr>
        <w:t>–</w:t>
      </w:r>
      <w:r>
        <w:rPr>
          <w:rFonts w:eastAsia="Arial" w:cs="Arial" w:ascii="Arial" w:hAnsi="Arial"/>
          <w:i/>
          <w:iCs/>
          <w:lang w:val="en-US" w:eastAsia="en-US"/>
        </w:rPr>
        <w:t xml:space="preserve"> </w:t>
      </w:r>
      <w:r>
        <w:rPr>
          <w:rFonts w:cs="Arial" w:ascii="Arial" w:hAnsi="Arial"/>
        </w:rPr>
        <w:t>термокамера вместимостью не менее</w:t>
      </w:r>
      <w:r>
        <w:rPr>
          <w:rFonts w:cs="Arial" w:ascii="Arial" w:hAnsi="Arial"/>
          <w:lang w:val="en-US" w:eastAsia="en-US"/>
        </w:rPr>
        <w:t xml:space="preserve"> 10</w:t>
      </w:r>
      <w:r>
        <w:rPr>
          <w:rFonts w:cs="Arial" w:ascii="Arial" w:hAnsi="Arial"/>
        </w:rPr>
        <w:t xml:space="preserve">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обеспечивающая создание и поддержание температуры воздуха от минус</w:t>
      </w:r>
      <w:r>
        <w:rPr>
          <w:rFonts w:cs="Arial" w:ascii="Arial" w:hAnsi="Arial"/>
          <w:lang w:val="en-US" w:eastAsia="en-US"/>
        </w:rPr>
        <w:t xml:space="preserve"> 20 </w:t>
      </w:r>
      <w:r>
        <w:rPr>
          <w:rFonts w:cs="Arial" w:ascii="Arial" w:hAnsi="Arial"/>
        </w:rPr>
        <w:t>ºС до плюс</w:t>
      </w:r>
      <w:r>
        <w:rPr>
          <w:rFonts w:cs="Arial" w:ascii="Arial" w:hAnsi="Arial"/>
          <w:lang w:val="en-US" w:eastAsia="en-US"/>
        </w:rPr>
        <w:t xml:space="preserve"> 40</w:t>
      </w:r>
      <w:r>
        <w:rPr>
          <w:rFonts w:cs="Arial" w:ascii="Arial" w:hAnsi="Arial"/>
        </w:rPr>
        <w:t xml:space="preserve"> ºС с погрешностью не более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2 ºС,</w:t>
      </w:r>
      <w:r>
        <w:rPr>
          <w:rFonts w:cs="Arial" w:ascii="Arial" w:hAnsi="Arial"/>
        </w:rPr>
        <w:t xml:space="preserve"> визуальное наблюдение за испытателями-добровольцами и снабженная перего</w:t>
        <w:softHyphen/>
        <w:t>ворным устройством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тягонапоромер с верхним пределом измерения </w:t>
      </w:r>
      <w:r>
        <w:rPr>
          <w:rFonts w:cs="Arial" w:ascii="Arial" w:hAnsi="Arial"/>
          <w:lang w:val="en-US" w:eastAsia="en-US"/>
        </w:rPr>
        <w:t>3000</w:t>
      </w:r>
      <w:r>
        <w:rPr>
          <w:rFonts w:cs="Arial" w:ascii="Arial" w:hAnsi="Arial"/>
        </w:rPr>
        <w:t xml:space="preserve"> Па и классом точности не ниже</w:t>
      </w:r>
      <w:r>
        <w:rPr>
          <w:rFonts w:cs="Arial" w:ascii="Arial" w:hAnsi="Arial"/>
          <w:lang w:val="en-US" w:eastAsia="en-US"/>
        </w:rPr>
        <w:t xml:space="preserve"> 2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секундомер с ценой деления</w:t>
      </w:r>
      <w:r>
        <w:rPr>
          <w:rFonts w:cs="Arial" w:ascii="Arial" w:hAnsi="Arial"/>
          <w:lang w:val="en-US" w:eastAsia="en-US"/>
        </w:rPr>
        <w:t xml:space="preserve"> 0,2</w:t>
      </w:r>
      <w:r>
        <w:rPr>
          <w:rFonts w:cs="Arial" w:ascii="Arial" w:hAnsi="Arial"/>
        </w:rPr>
        <w:t xml:space="preserve"> с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газоанализатор диоксида углерода с пределами измерения от</w:t>
      </w:r>
      <w:r>
        <w:rPr>
          <w:rFonts w:cs="Arial" w:ascii="Arial" w:hAnsi="Arial"/>
          <w:lang w:val="en-US" w:eastAsia="en-US"/>
        </w:rPr>
        <w:t xml:space="preserve"> 0 %</w:t>
      </w:r>
      <w:r>
        <w:rPr>
          <w:rFonts w:cs="Arial" w:ascii="Arial" w:hAnsi="Arial"/>
        </w:rPr>
        <w:t xml:space="preserve"> до</w:t>
      </w:r>
      <w:r>
        <w:rPr>
          <w:rFonts w:cs="Arial" w:ascii="Arial" w:hAnsi="Arial"/>
          <w:lang w:val="en-US" w:eastAsia="en-US"/>
        </w:rPr>
        <w:t xml:space="preserve"> 5 %</w:t>
      </w:r>
      <w:r>
        <w:rPr>
          <w:rFonts w:cs="Arial" w:ascii="Arial" w:hAnsi="Arial"/>
        </w:rPr>
        <w:t xml:space="preserve"> и погрешностью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2,5 %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газоанализатор кислорода с пределами измерения от</w:t>
      </w:r>
      <w:r>
        <w:rPr>
          <w:rFonts w:cs="Arial" w:ascii="Arial" w:hAnsi="Arial"/>
          <w:lang w:val="en-US" w:eastAsia="en-US"/>
        </w:rPr>
        <w:t xml:space="preserve"> 0 %</w:t>
      </w:r>
      <w:r>
        <w:rPr>
          <w:rFonts w:cs="Arial" w:ascii="Arial" w:hAnsi="Arial"/>
        </w:rPr>
        <w:t xml:space="preserve"> до</w:t>
      </w:r>
      <w:r>
        <w:rPr>
          <w:rFonts w:cs="Arial" w:ascii="Arial" w:hAnsi="Arial"/>
          <w:lang w:val="en-US" w:eastAsia="en-US"/>
        </w:rPr>
        <w:t xml:space="preserve"> 100 %</w:t>
      </w:r>
      <w:r>
        <w:rPr>
          <w:rFonts w:cs="Arial" w:ascii="Arial" w:hAnsi="Arial"/>
        </w:rPr>
        <w:t xml:space="preserve"> и по</w:t>
        <w:softHyphen/>
        <w:t xml:space="preserve">грешностью ± </w:t>
      </w:r>
      <w:r>
        <w:rPr>
          <w:rFonts w:cs="Arial" w:ascii="Arial" w:hAnsi="Arial"/>
          <w:lang w:val="en-US" w:eastAsia="en-US"/>
        </w:rPr>
        <w:t>2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val="en-US" w:eastAsia="en-US"/>
        </w:rPr>
        <w:t>–</w:t>
      </w: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>метроном или любое устройство, обеспечивающее подачу до</w:t>
      </w:r>
      <w:r>
        <w:rPr>
          <w:rFonts w:cs="Arial" w:ascii="Arial" w:hAnsi="Arial"/>
          <w:lang w:val="en-US" w:eastAsia="en-US"/>
        </w:rPr>
        <w:t xml:space="preserve"> 140</w:t>
      </w:r>
      <w:r>
        <w:rPr>
          <w:rFonts w:cs="Arial" w:ascii="Arial" w:hAnsi="Arial"/>
        </w:rPr>
        <w:t xml:space="preserve"> звуковых сигналов в минуту через равные промежутки времен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pacing w:val="8"/>
        </w:rPr>
        <w:t>–</w:t>
      </w:r>
      <w:r>
        <w:rPr>
          <w:rFonts w:eastAsia="Arial" w:cs="Arial" w:ascii="Arial" w:hAnsi="Arial"/>
          <w:spacing w:val="8"/>
        </w:rPr>
        <w:t xml:space="preserve"> </w:t>
      </w:r>
      <w:r>
        <w:rPr>
          <w:rFonts w:cs="Arial" w:ascii="Arial" w:hAnsi="Arial"/>
          <w:spacing w:val="8"/>
        </w:rPr>
        <w:t xml:space="preserve">термометр для измерения температуры тела с погрешностью не более </w:t>
      </w:r>
      <w:r>
        <w:rPr>
          <w:rFonts w:eastAsia="Symbol" w:cs="Symbol" w:ascii="Symbol" w:hAnsi="Symbol"/>
          <w:spacing w:val="8"/>
        </w:rPr>
        <w:t></w:t>
      </w:r>
      <w:r>
        <w:rPr>
          <w:rFonts w:cs="Arial" w:ascii="Arial" w:hAnsi="Arial"/>
          <w:spacing w:val="8"/>
        </w:rPr>
        <w:t xml:space="preserve"> 0,1 </w:t>
      </w:r>
      <w:r>
        <w:rPr>
          <w:rFonts w:cs="Arial" w:ascii="Arial" w:hAnsi="Arial"/>
          <w:spacing w:val="8"/>
          <w:vertAlign w:val="superscript"/>
        </w:rPr>
        <w:t>о</w:t>
      </w:r>
      <w:r>
        <w:rPr>
          <w:rFonts w:cs="Arial" w:ascii="Arial" w:hAnsi="Arial"/>
          <w:spacing w:val="8"/>
        </w:rPr>
        <w:t>С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pacing w:val="-4"/>
        </w:rPr>
        <w:t>–</w:t>
      </w: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pacing w:val="-4"/>
        </w:rPr>
        <w:t>тонометр медицинский манометрический с погрешностью не более 1 мм рт. с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4.3 Порядок подготовки к проведению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испытаниям допускаются испытатели-добровольцы, имеющие регулярный практический опыт в использовании дыхательных аппаратов, медицинское свидетельство о со</w:t>
        <w:softHyphen/>
        <w:t>стоянии здоровья и допущенные к испытаниям врачом, а также изучившие руко</w:t>
        <w:softHyphen/>
        <w:t>водство по эксплуатации аппарата. Испытатели-добровольцы не должны в течение 24 ч перед испытанием выполнять тяжелую физичес</w:t>
        <w:softHyphen/>
        <w:t>кую работу и принимать алкоголь. Испытатели-добровольцы должны получить полную информацию о характере и объеме испытани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 испытаниями испытателей-добровольцев подвергнуть медицинскому осмотру, изме</w:t>
        <w:softHyphen/>
        <w:t>рить у них температуру тела, частоту пульса, частоту дыхания, артериальное давление, массу и рос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 началом каждого испытания аппараты должны быть про</w:t>
        <w:softHyphen/>
        <w:t>верены в со</w:t>
        <w:softHyphen/>
        <w:t>ответствии с руководством по эксплуатации. Результаты проверки заносятся в про</w:t>
        <w:softHyphen/>
        <w:t>токол (приложение В). Разрешение на использование аппаратов в испытаниях дает лицо, назначенное ответственным за испыт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вую часть аппарата оборудовать штуцером для подключения тягонапоромера в соответствии с ГОСТ Р 12.4.189, ДМ или трубку вдоха двумя штуце</w:t>
        <w:softHyphen/>
        <w:t>рами для отбора и возврата анализируемой ГД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4.4 Порядок  проведения  испыта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испытаниях должно участвовать три испытателя-добровольц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 проводят путем выполнения испытателями-добровольцами дозированной физи</w:t>
        <w:softHyphen/>
        <w:t>ческой работы, имитирующей реальную нагрузку при проведении аварийно – спасательных рабо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зированная физическая нагрузка осуществляется путем выпол</w:t>
        <w:softHyphen/>
        <w:t>нения комплекса упражнений на оборудовании по 8.24.2 в лабо</w:t>
        <w:softHyphen/>
        <w:t>раторных услов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 аппарата на испытателях-добровольцах проводят при сле</w:t>
        <w:softHyphen/>
        <w:t>дующих условиях окружающей среды:</w:t>
      </w:r>
    </w:p>
    <w:p>
      <w:pPr>
        <w:pStyle w:val="Normal"/>
        <w:widowControl w:val="false"/>
        <w:autoSpaceDE w:val="false"/>
        <w:spacing w:lineRule="auto" w:line="360"/>
        <w:ind w:left="969" w:hanging="0"/>
        <w:jc w:val="both"/>
        <w:rPr/>
      </w:pPr>
      <w:r>
        <w:rPr>
          <w:rFonts w:cs="Arial" w:ascii="Arial" w:hAnsi="Arial"/>
        </w:rPr>
        <w:t xml:space="preserve">1) при температуре окружающей среды (25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)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, относительной влажности от 40 % до 80 %;</w:t>
      </w:r>
    </w:p>
    <w:p>
      <w:pPr>
        <w:pStyle w:val="Normal"/>
        <w:widowControl w:val="false"/>
        <w:autoSpaceDE w:val="false"/>
        <w:spacing w:lineRule="auto" w:line="360"/>
        <w:ind w:left="969" w:hanging="0"/>
        <w:jc w:val="both"/>
        <w:rPr/>
      </w:pPr>
      <w:r>
        <w:rPr>
          <w:rFonts w:cs="Arial" w:ascii="Arial" w:hAnsi="Arial"/>
        </w:rPr>
        <w:t xml:space="preserve">2) при температуре окружающей среды (4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)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, относительной влажности от 15 % до 35 %;</w:t>
      </w:r>
    </w:p>
    <w:p>
      <w:pPr>
        <w:pStyle w:val="Normal"/>
        <w:widowControl w:val="false"/>
        <w:autoSpaceDE w:val="false"/>
        <w:spacing w:lineRule="auto" w:line="360"/>
        <w:ind w:left="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при температуре окружающей среды минус (20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)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или другой минимальной, установленной документацией на аппара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ржать аппарат перед испытанием в соответствии с 8.22.3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испытателях-добровольцах должна быть надета штатная сезонная одежда, сапоги, каска, а при работе в камерах тепла и холода кроме того должны быть надеты рукавицы и шерстяной подшлемник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выполнении испытателем-добровольцем комплекса упражнений в лабораторных условиях контролируются параметры аппарата по 5.1.1.3, 5.1.1.5, 5.1.1.6 и давление кислорода в баллоне или показания датчика отработк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а упражнений представлена в таблице 7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 и последовательность выполнения упражнений представлена в таблице 8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блица 7 – Характеристика упражнений</w:t>
      </w:r>
    </w:p>
    <w:tbl>
      <w:tblPr>
        <w:tblW w:w="9641" w:type="dxa"/>
        <w:jc w:val="left"/>
        <w:tblInd w:w="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1559"/>
        <w:gridCol w:w="1560"/>
        <w:gridCol w:w="1843"/>
      </w:tblGrid>
      <w:tr>
        <w:trPr>
          <w:cantSplit w:val="true"/>
        </w:trPr>
        <w:tc>
          <w:tcPr>
            <w:tcW w:w="4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02" w:hanging="0"/>
              <w:jc w:val="both"/>
              <w:rPr/>
            </w:pPr>
            <w:r>
              <w:rPr>
                <w:rFonts w:cs="Arial" w:ascii="Arial" w:hAnsi="Arial"/>
              </w:rPr>
              <w:t>Наименование упражнения и режим выполнения (работа / отдых, мин)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ind w:left="992" w:right="266" w:hanging="550"/>
              <w:jc w:val="both"/>
              <w:rPr/>
            </w:pPr>
            <w:r>
              <w:rPr>
                <w:rFonts w:cs="Arial" w:ascii="Arial" w:hAnsi="Arial"/>
              </w:rPr>
              <w:t>Среднее потребление кислорода</w:t>
            </w:r>
          </w:p>
        </w:tc>
      </w:tr>
      <w:tr>
        <w:trPr>
          <w:cantSplit w:val="true"/>
        </w:trPr>
        <w:tc>
          <w:tcPr>
            <w:tcW w:w="4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102" w:hanging="0"/>
              <w:jc w:val="both"/>
              <w:rPr/>
            </w:pPr>
            <w:r>
              <w:rPr>
                <w:rFonts w:cs="Arial" w:ascii="Arial" w:hAnsi="Arial"/>
              </w:rPr>
              <w:t>при работе, 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102" w:hanging="0"/>
              <w:rPr/>
            </w:pPr>
            <w:r>
              <w:rPr>
                <w:rFonts w:cs="Arial" w:ascii="Arial" w:hAnsi="Arial"/>
              </w:rPr>
              <w:t>при отдыхе, 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01" w:right="-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о при данном режиме, д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firstLine="102"/>
              <w:jc w:val="both"/>
              <w:rPr/>
            </w:pPr>
            <w:r>
              <w:rPr>
                <w:rFonts w:cs="Arial" w:ascii="Arial" w:hAnsi="Arial"/>
              </w:rPr>
              <w:t>Ходьба по горизонтальной  движущей</w:t>
              <w:softHyphen/>
              <w:t>ся дорожке со скоростью 5 км/ч, режим 25/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firstLine="10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 же, режим 10/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firstLine="102"/>
              <w:jc w:val="both"/>
              <w:rPr/>
            </w:pPr>
            <w:r>
              <w:rPr>
                <w:rFonts w:cs="Arial" w:ascii="Arial" w:hAnsi="Arial"/>
              </w:rPr>
              <w:t>Ползание по-пластунски со средней скоростью 0,6 км/ч, режим 10/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firstLine="102"/>
              <w:jc w:val="both"/>
              <w:rPr/>
            </w:pPr>
            <w:r>
              <w:rPr>
                <w:rFonts w:cs="Arial" w:ascii="Arial" w:hAnsi="Arial"/>
              </w:rPr>
              <w:t>Ползание на четвереньках со ско</w:t>
              <w:softHyphen/>
              <w:t>ростью 0,6 км/ч, режим 10/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одолжение таблицы 7</w:t>
      </w:r>
    </w:p>
    <w:tbl>
      <w:tblPr>
        <w:tblW w:w="9641" w:type="dxa"/>
        <w:jc w:val="left"/>
        <w:tblInd w:w="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9"/>
        <w:gridCol w:w="1559"/>
        <w:gridCol w:w="1560"/>
        <w:gridCol w:w="1843"/>
      </w:tblGrid>
      <w:tr>
        <w:trPr>
          <w:cantSplit w:val="true"/>
        </w:trPr>
        <w:tc>
          <w:tcPr>
            <w:tcW w:w="4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245" w:hanging="0"/>
              <w:rPr/>
            </w:pPr>
            <w:r>
              <w:rPr>
                <w:rFonts w:cs="Arial" w:ascii="Arial" w:hAnsi="Arial"/>
              </w:rPr>
              <w:t>Наименование упражнения и режим выполнения (работа / отдых, мин)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20" w:after="0"/>
              <w:ind w:left="992" w:right="266" w:hanging="550"/>
              <w:jc w:val="both"/>
              <w:rPr/>
            </w:pPr>
            <w:r>
              <w:rPr>
                <w:rFonts w:cs="Arial" w:ascii="Arial" w:hAnsi="Arial"/>
              </w:rPr>
              <w:t>Среднее потребление кислорода</w:t>
            </w:r>
          </w:p>
        </w:tc>
      </w:tr>
      <w:tr>
        <w:trPr>
          <w:cantSplit w:val="true"/>
        </w:trPr>
        <w:tc>
          <w:tcPr>
            <w:tcW w:w="4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102" w:hanging="0"/>
              <w:jc w:val="both"/>
              <w:rPr/>
            </w:pPr>
            <w:r>
              <w:rPr>
                <w:rFonts w:cs="Arial" w:ascii="Arial" w:hAnsi="Arial"/>
              </w:rPr>
              <w:t>при работе, 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102" w:hanging="0"/>
              <w:rPr/>
            </w:pPr>
            <w:r>
              <w:rPr>
                <w:rFonts w:cs="Arial" w:ascii="Arial" w:hAnsi="Arial"/>
              </w:rPr>
              <w:t>при отдыхе, 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101" w:right="-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о при данном режиме, д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74" w:firstLine="113"/>
              <w:rPr/>
            </w:pPr>
            <w:r>
              <w:rPr>
                <w:rFonts w:cs="Arial" w:ascii="Arial" w:hAnsi="Arial"/>
              </w:rPr>
              <w:t>Переноска носилок массой 40 кг со средней скоростью 3,6 км/ч на дви</w:t>
              <w:softHyphen/>
              <w:t>жущейся дорожке под углом 3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вверх, режим 10/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5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74" w:firstLine="114"/>
              <w:rPr/>
            </w:pPr>
            <w:r>
              <w:rPr>
                <w:rFonts w:cs="Arial" w:ascii="Arial" w:hAnsi="Arial"/>
              </w:rPr>
              <w:t>Работа на вертикальном эргометре (груз 20 кг, высота подъема 1,2 м, темп 20 раз в минуту), режим 10/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74" w:firstLine="114"/>
              <w:rPr/>
            </w:pPr>
            <w:r>
              <w:rPr>
                <w:rFonts w:cs="Arial" w:ascii="Arial" w:hAnsi="Arial"/>
              </w:rPr>
              <w:t>Работа на вертикальном эргометре (груз 6 кг, высота подъема 0,6 м, темп 30 раз в минуту), режим 10/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cantSplit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ind w:left="74" w:right="102" w:firstLine="114"/>
              <w:rPr/>
            </w:pPr>
            <w:r>
              <w:rPr>
                <w:rFonts w:cs="Arial" w:ascii="Arial" w:hAnsi="Arial"/>
              </w:rPr>
              <w:t>Укладка  кирпичей  (высота штабеля 0,7 м, длина 1,5 м, расстояние переноски 2,15 м, темп укладки 160 кирпичей за 10 мин), режим 10/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firstLine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11" w:after="0"/>
              <w:ind w:lef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widowControl w:val="false"/>
              <w:suppressAutoHyphens w:val="false"/>
              <w:spacing w:before="120" w:after="0"/>
              <w:ind w:left="0" w:firstLine="102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Шаговая проба (подъем-спуск на ступеньку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 xml:space="preserve"> =20 см), частота подъема-спуска 30 циклов в мин, </w:t>
            </w:r>
            <w:r>
              <w:rPr>
                <w:rFonts w:cs="Arial" w:ascii="Arial" w:hAnsi="Arial"/>
              </w:rPr>
              <w:t xml:space="preserve">режим </w:t>
            </w:r>
            <w:r>
              <w:rPr>
                <w:rFonts w:cs="Arial" w:ascii="Arial" w:hAnsi="Arial"/>
                <w:sz w:val="24"/>
                <w:szCs w:val="24"/>
              </w:rPr>
              <w:t>10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widowControl w:val="false"/>
              <w:suppressAutoHyphens w:val="false"/>
              <w:spacing w:lineRule="auto" w:line="480" w:before="12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widowControl w:val="false"/>
              <w:suppressAutoHyphens w:val="false"/>
              <w:spacing w:lineRule="auto" w:line="480" w:before="12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widowControl w:val="false"/>
              <w:suppressAutoHyphens w:val="false"/>
              <w:spacing w:lineRule="auto" w:line="480" w:before="12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/>
      </w:pPr>
      <w:r>
        <w:br w:type="page"/>
      </w:r>
      <w:r>
        <w:rPr>
          <w:rFonts w:cs="Arial" w:ascii="Arial" w:hAnsi="Arial"/>
          <w:spacing w:val="-4"/>
        </w:rPr>
        <w:t xml:space="preserve">Таблица 8 – Перечень упражнений, ориентировочный порядок и продолжительность их выполнения при </w:t>
      </w:r>
      <w:r>
        <w:rPr/>
        <w:t xml:space="preserve">проведении испытаний аппаратов </w:t>
      </w:r>
    </w:p>
    <w:tbl>
      <w:tblPr>
        <w:tblW w:w="9795" w:type="dxa"/>
        <w:jc w:val="left"/>
        <w:tblInd w:w="-5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494"/>
        <w:gridCol w:w="441"/>
        <w:gridCol w:w="442"/>
        <w:gridCol w:w="442"/>
        <w:gridCol w:w="442"/>
        <w:gridCol w:w="441"/>
        <w:gridCol w:w="442"/>
        <w:gridCol w:w="442"/>
        <w:gridCol w:w="442"/>
        <w:gridCol w:w="441"/>
        <w:gridCol w:w="442"/>
        <w:gridCol w:w="442"/>
        <w:gridCol w:w="442"/>
      </w:tblGrid>
      <w:tr>
        <w:trPr>
          <w:trHeight w:val="358" w:hRule="atLeast"/>
          <w:cantSplit w:val="true"/>
        </w:trPr>
        <w:tc>
          <w:tcPr>
            <w:tcW w:w="44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left="245" w:hanging="0"/>
              <w:rPr>
                <w:rFonts w:ascii="Arial" w:hAnsi="Arial" w:cs="Arial"/>
              </w:rPr>
            </w:pPr>
            <w:bookmarkStart w:id="43" w:name="OLE_LINK6"/>
            <w:bookmarkStart w:id="44" w:name="OLE_LINK5"/>
            <w:bookmarkEnd w:id="43"/>
            <w:bookmarkEnd w:id="44"/>
            <w:r>
              <w:rPr>
                <w:rFonts w:cs="Arial" w:ascii="Arial" w:hAnsi="Arial"/>
              </w:rPr>
              <w:t>Наименование упражнения и режим выполнения (работа / отдых, мин)</w:t>
            </w:r>
          </w:p>
        </w:tc>
        <w:tc>
          <w:tcPr>
            <w:tcW w:w="53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jc w:val="center"/>
              <w:rPr/>
            </w:pPr>
            <w:r>
              <w:rPr>
                <w:rFonts w:cs="Arial" w:ascii="Arial" w:hAnsi="Arial"/>
              </w:rPr>
              <w:t xml:space="preserve">Температура окружающей среды,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</w:t>
            </w:r>
          </w:p>
        </w:tc>
      </w:tr>
      <w:tr>
        <w:trPr>
          <w:trHeight w:val="321" w:hRule="atLeast"/>
          <w:cantSplit w:val="true"/>
        </w:trPr>
        <w:tc>
          <w:tcPr>
            <w:tcW w:w="4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Минус 20</w:t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315" w:hRule="atLeast"/>
          <w:cantSplit w:val="true"/>
        </w:trPr>
        <w:tc>
          <w:tcPr>
            <w:tcW w:w="4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циклов при номинальном ВЗД</w:t>
            </w:r>
          </w:p>
        </w:tc>
      </w:tr>
      <w:tr>
        <w:trPr>
          <w:trHeight w:val="293" w:hRule="atLeast"/>
          <w:cantSplit w:val="true"/>
        </w:trPr>
        <w:tc>
          <w:tcPr>
            <w:tcW w:w="44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80" w:hRule="atLeast"/>
          <w:cantSplit w:val="true"/>
        </w:trPr>
        <w:tc>
          <w:tcPr>
            <w:tcW w:w="449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ind w:firstLine="102"/>
              <w:rPr/>
            </w:pPr>
            <w:r>
              <w:rPr>
                <w:rFonts w:cs="Arial" w:ascii="Arial" w:hAnsi="Arial"/>
              </w:rPr>
              <w:t>Ходьба по горизонтальной движущей</w:t>
              <w:softHyphen/>
              <w:t>ся дорожке со скоростью 83,3 м/мин, режим 25/5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80" w:hRule="atLeast"/>
          <w:cantSplit w:val="true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right="139" w:firstLine="1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зание на четвереньках по полу со скоростью 10 м/мин, режим 10/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</w:tr>
      <w:tr>
        <w:trPr>
          <w:trHeight w:val="480" w:hRule="atLeast"/>
          <w:cantSplit w:val="true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uppressAutoHyphens w:val="false"/>
              <w:spacing w:lineRule="auto" w:line="288" w:before="60" w:after="0"/>
              <w:ind w:left="0" w:firstLine="10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аговая проба (подъем-спуск на ступеньку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 xml:space="preserve"> =20 см), частота подъема-спуска 30 циклов в мин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режим 10/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30" w:hRule="atLeast"/>
          <w:cantSplit w:val="true"/>
        </w:trPr>
        <w:tc>
          <w:tcPr>
            <w:tcW w:w="44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ind w:firstLine="1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зание по-пластунски со средней скоростью 10 м/мин, режим 10/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</w:tr>
      <w:tr>
        <w:trPr>
          <w:trHeight w:val="255" w:hRule="atLeast"/>
          <w:cantSplit w:val="true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right="139" w:firstLine="1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носка носилок массой 40 кг со ско</w:t>
              <w:softHyphen/>
              <w:t>ростью 60 м/мин на движущейся дорожке, режим 10/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</w:tr>
      <w:tr>
        <w:trPr>
          <w:trHeight w:val="255" w:hRule="atLeast"/>
          <w:cantSplit w:val="true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right="139" w:firstLine="102"/>
              <w:rPr/>
            </w:pPr>
            <w:r>
              <w:rPr>
                <w:rFonts w:cs="Arial" w:ascii="Arial" w:hAnsi="Arial"/>
              </w:rPr>
              <w:t>Работа на вертикальном эргометре, груз 6 кг, высота подъема 0,6 м, темп 30 раз в минуту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right="142" w:firstLine="1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на вертикальном эргометре, груз 20 кг, высота подъема 1,2 м, темп 20 раз в минуту, режим 10/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</w:tr>
      <w:tr>
        <w:trPr>
          <w:trHeight w:val="255" w:hRule="atLeast"/>
          <w:cantSplit w:val="true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right="66" w:firstLine="1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ых в предкамере при температуре (2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>5) ºС, режим 0/6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</w:tr>
      <w:tr>
        <w:trPr>
          <w:trHeight w:val="255" w:hRule="atLeast"/>
          <w:cantSplit w:val="true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ind w:right="102" w:firstLine="102"/>
              <w:jc w:val="both"/>
              <w:rPr/>
            </w:pPr>
            <w:r>
              <w:rPr>
                <w:rFonts w:cs="Arial" w:ascii="Arial" w:hAnsi="Arial"/>
              </w:rPr>
              <w:t>Укладка  кирпичей  (высота штабеля 0,7 м, длина 1,5 м, расстояние переноски 2,15 м, темп укладки 160 кирпичей за 10 мин), режим 10/5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</w:tr>
      <w:tr>
        <w:trPr>
          <w:trHeight w:val="255" w:hRule="atLeast"/>
          <w:cantSplit w:val="true"/>
        </w:trPr>
        <w:tc>
          <w:tcPr>
            <w:tcW w:w="44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88" w:before="60" w:after="0"/>
              <w:ind w:right="9" w:firstLine="102"/>
              <w:jc w:val="both"/>
              <w:rPr/>
            </w:pPr>
            <w:r>
              <w:rPr>
                <w:rFonts w:cs="Arial" w:ascii="Arial" w:hAnsi="Arial"/>
                <w:spacing w:val="-2"/>
              </w:rPr>
              <w:t>Ходьба по горизонтальной движущей</w:t>
              <w:softHyphen/>
              <w:t>ся дорожке со скоростью 83,3 м/мин, режим 30/0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-138" w:firstLine="1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9795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0"/>
              <w:ind w:firstLine="567"/>
              <w:jc w:val="both"/>
              <w:rPr/>
            </w:pPr>
            <w:r>
              <w:rPr>
                <w:rFonts w:cs="Arial" w:ascii="Arial" w:hAnsi="Arial"/>
              </w:rPr>
              <w:t xml:space="preserve">Примечание – Во время испытания аппарата при температуре 40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ввод</w:t>
              <w:softHyphen/>
              <w:t xml:space="preserve">ная и заключительная ходьба проводится при температуре окружающей среды (20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Arial" w:ascii="Arial" w:hAnsi="Arial"/>
              </w:rPr>
              <w:t xml:space="preserve"> 5)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.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Все упражнения выполняются каждым испытателем-добровольцем последовательно, без выключения из аппарата, как во время работы, так и во время отдыха. При необходимости замера температуры испытателя-добровольца под языком, допускается выключение из аппарата на время зам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Во время испытаний по окончании каждого упражнения фиксируют в протоколе (приложение В) следующие физиологические показатели испытателей-добровольцев: частоту пульса, температуру под языком (при ис</w:t>
        <w:softHyphen/>
        <w:t>пытании в камере тепла), частоту дых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Упражнения повторяются до давления в баллоне 1 МПа, отказа по одному из параметров 5.1.1.3, 5.1.1.5, 5.1.1.6, достижения частоты пульса 170 мин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, или температуры тела 38,7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, или из-за невозможности продолжать работу испытателем-добровольц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По окончании каждого опыта испытатель-доброволец должен сообщить о самочувствии, степени усталости и дать субъективную оценку испытываемого аппарата. У него необходимо измерить температуру тела (подмышечную или под языком), частоту пульса, частоту дыхания, артериальное давл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Результаты занести в протокол (приложение 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24.5 Результат проверки работоспособности аппаратов считается положительным, если во всех определениях (при различных температурах окружающего воздуха) значения сопротивления дыханию на вдохе и выдохе не превышают значений, указанных в 5.1.1.6, объемная доля кислорода не менее указанной в 5.1.1.3, объемная доля диоксида углерода в ДМ или в трубке вдоха не более указанной в 5.1.1.5.</w:t>
      </w:r>
    </w:p>
    <w:p>
      <w:pPr>
        <w:pStyle w:val="11"/>
        <w:ind w:left="0" w:firstLine="709"/>
        <w:rPr>
          <w:rFonts w:ascii="Arial" w:hAnsi="Arial" w:cs="Arial"/>
        </w:rPr>
      </w:pPr>
      <w:r>
        <w:rPr>
          <w:rFonts w:cs="Arial"/>
        </w:rPr>
      </w:r>
    </w:p>
    <w:p>
      <w:pPr>
        <w:pStyle w:val="11"/>
        <w:ind w:left="0" w:firstLine="709"/>
        <w:rPr/>
      </w:pPr>
      <w:bookmarkStart w:id="45" w:name="__RefHeading___Toc185401946"/>
      <w:bookmarkEnd w:id="45"/>
      <w:r>
        <w:rPr/>
        <w:t>8.25 Испытания на надежность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25.1 Испытания по подтверждению вероятности сохранения работоспособности аппаратов (720 ч), вероятности безотказной работы аппаратов должны проводиться во время всего комплекса испыт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25.2 Для испытания по подтверждению вероятности сохранения работоспособности аппаратов представляются три аппарата, проверенные и собранные в соответствии с руководством по эксплуатации. Аппараты должны нахо</w:t>
        <w:softHyphen/>
        <w:t>диться в состоянии ожидания применения в течение одного меся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После постановки аппаратов на испытание фиксируют дату на</w:t>
        <w:softHyphen/>
        <w:t>чала испытания. По истечении одного месяца каждый аппарат под</w:t>
        <w:softHyphen/>
        <w:t>вергают проверке. При этом фиксируют обнаружен</w:t>
        <w:softHyphen/>
        <w:t>ные отказ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Результат испытания считается положительным, если при прове</w:t>
        <w:softHyphen/>
        <w:t>дении проверки аппаратов не обнаружено ни одного отк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8.25.3 Проверку вероятности безотказной ра</w:t>
        <w:softHyphen/>
        <w:t>боты аппаратов проводят по ГОСТ 27.410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ходные данные для провер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овочный уровень надежности (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  <w:lang w:val="en-US"/>
        </w:rPr>
        <w:t>β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0,98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ый уровень надежности (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  <w:lang w:val="en-US"/>
        </w:rPr>
        <w:t>α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0,998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 поставщика (изготовителя) (</w:t>
      </w:r>
      <w:r>
        <w:rPr>
          <w:rFonts w:cs="Arial" w:ascii="Arial" w:hAnsi="Arial"/>
          <w:lang w:val="en-US"/>
        </w:rPr>
        <w:t>α</w:t>
      </w:r>
      <w:r>
        <w:rPr>
          <w:rFonts w:cs="Arial" w:ascii="Arial" w:hAnsi="Arial"/>
        </w:rPr>
        <w:t xml:space="preserve"> = 0,2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иск потребителя (заказчика) (</w:t>
      </w:r>
      <w:r>
        <w:rPr>
          <w:rFonts w:cs="Arial" w:ascii="Arial" w:hAnsi="Arial"/>
          <w:lang w:val="en-US"/>
        </w:rPr>
        <w:t>β</w:t>
      </w:r>
      <w:r>
        <w:rPr>
          <w:rFonts w:cs="Arial" w:ascii="Arial" w:hAnsi="Arial"/>
        </w:rPr>
        <w:t xml:space="preserve"> = 0,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Проверка проводится на одном аппарате на протяжении всего комплекса испыт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Для подтверждения заданного показателя вероятности безотказной работы аппаратов за ВЗД необходимо провести не менее 80 проверок. Во время проведения проверок аппаратов не допускается ни одного отказ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отказам при проведении испытаний аппаратов на стендовом оборудовании относя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евышение значений сопротивления дыханию на вдохе и выдохе, указанных в 5.1.1.6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 объемной до</w:t>
        <w:softHyphen/>
        <w:t>ли диоксида углерода во вдыхаемой ГДС выше указанной в 5.1.1.4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ение значений объемной доли диоксида угле</w:t>
        <w:softHyphen/>
        <w:t>рода в ДМ или трубке вдоха аппарата, указанных в 5.1.1.5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ение значений температуры вдыхаемой ГДС, указанных в 5.1.1.7, 5.1.1.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Отказы при проведении испытаний аппаратов на испытателях-добровольцах в действующей шахте определяет работающий в аппарате по ре</w:t>
        <w:softHyphen/>
        <w:t>зультатам субъективной "боевой" проверки перед началом работы и в течение всего времени работы в аппарате. К ним относятся, например, значитель</w:t>
        <w:softHyphen/>
        <w:t>ные, хотя и переносимые: повышенные сопротивление дыханию и температура вдыхаемой ГДС. К отказам относятся также возникновение обязательной необходимости переключения человека в запасной аппарат и существенные поломки под</w:t>
        <w:softHyphen/>
        <w:t>весной системы аппарата, затрудняющие удержание его в рабочем положении. При испытании учитывают лишь отказы, зависящие от внут</w:t>
        <w:softHyphen/>
        <w:t>ренних причин, то есть от конструкции аппарата, и не учитывают отказы, вызванные внешними случайными воздейств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Общим признаком отказов испытаний на испытателях-добровольцах является потеря способности аппарата защищать органы дыхания и зрения человека и обязательной необходимости переключения в резервный аппар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Результат испытания считается положительным, если при прове</w:t>
        <w:softHyphen/>
        <w:t>дении 80 проверок не обнаружено ни одного отка</w:t>
        <w:softHyphen/>
        <w:t>за аппарата.</w:t>
      </w:r>
    </w:p>
    <w:p>
      <w:pPr>
        <w:pStyle w:val="Style9"/>
        <w:rPr>
          <w:rFonts w:ascii="Arial" w:hAnsi="Arial" w:cs="Arial"/>
        </w:rPr>
      </w:pPr>
      <w:r>
        <w:rPr>
          <w:rFonts w:cs="Arial"/>
        </w:rPr>
      </w:r>
    </w:p>
    <w:p>
      <w:pPr>
        <w:pStyle w:val="Style9"/>
        <w:rPr/>
      </w:pPr>
      <w:bookmarkStart w:id="46" w:name="__RefHeading___Toc185401947"/>
      <w:bookmarkEnd w:id="46"/>
      <w:r>
        <w:rPr/>
        <w:t>9 Транспортирование и хра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9.1 Аппараты в упаковке изготовителя  должны транспортироваться любым видом транспорта, исключающим нарушение целости упаковок и попадание влаги на них, при температуре от минус 50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до плюс 50</w:t>
      </w:r>
      <w:r>
        <w:rPr>
          <w:rFonts w:cs="Arial" w:ascii="Arial" w:hAnsi="Arial"/>
          <w:vertAlign w:val="superscript"/>
        </w:rPr>
        <w:t xml:space="preserve"> о</w:t>
      </w:r>
      <w:r>
        <w:rPr>
          <w:rFonts w:cs="Arial" w:ascii="Arial" w:hAnsi="Arial"/>
        </w:rPr>
        <w:t>С.</w:t>
      </w:r>
    </w:p>
    <w:p>
      <w:pPr>
        <w:pStyle w:val="3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транспортировании упаковки должны быть надежно закреплены в транспортном сред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2 Упаковки с аппаратами должны храниться в сухих, закрытых помещениях при температуре от  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С до  4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9.3 На объектах аппараты должны храниться в собранном виде в специально оборудованных шкафах, ящиках или контейнера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9"/>
        <w:rPr/>
      </w:pPr>
      <w:bookmarkStart w:id="47" w:name="__RefHeading___Toc185401948"/>
      <w:bookmarkEnd w:id="47"/>
      <w:r>
        <w:rPr/>
        <w:t>10 Гарантии изготовителя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10.1 Изготовители в соответствии с законодательством РФ устанавливают гарантийные обязательства (в т.ч. конкретную продолжительность и порядок исчисления гарантийного срока) о соответствии выпускаемых аппаратов требованиям настоящего стандарта в технических условиях на аппараты, эксплуатационных документах к ним или специально оговаривают в договорах (контрактах) на их поставку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Приложение А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bCs/>
        </w:rPr>
        <w:t>(рекомендуемое)</w:t>
      </w:r>
    </w:p>
    <w:p>
      <w:pPr>
        <w:pStyle w:val="Heading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исание динамической установки И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.1 Схема динамической установки ИЛ показана на рисунке А.</w:t>
      </w:r>
      <w:r>
        <w:rPr>
          <w:rFonts w:cs="Arial" w:ascii="Arial" w:hAnsi="Arial"/>
          <w:lang w:val="en-US" w:eastAsia="en-US"/>
        </w:rPr>
        <w:t xml:space="preserve"> 1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54685</wp:posOffset>
                </wp:positionH>
                <wp:positionV relativeFrom="paragraph">
                  <wp:posOffset>-54610</wp:posOffset>
                </wp:positionV>
                <wp:extent cx="6057900" cy="4114165"/>
                <wp:effectExtent l="952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114080"/>
                          <a:chOff x="0" y="0"/>
                          <a:chExt cx="6058080" cy="4114080"/>
                        </a:xfrm>
                      </wpg:grpSpPr>
                      <wps:wsp>
                        <wps:cNvSpPr/>
                        <wps:spPr>
                          <a:xfrm rot="16200000">
                            <a:off x="2569320" y="1154880"/>
                            <a:ext cx="81360" cy="16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08040" y="1154880"/>
                            <a:ext cx="81360" cy="16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1238400"/>
                            <a:ext cx="7992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121932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238400"/>
                            <a:ext cx="2329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275840"/>
                            <a:ext cx="160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1275840"/>
                            <a:ext cx="299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8480" y="1267560"/>
                            <a:ext cx="0" cy="48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78880" y="1945800"/>
                            <a:ext cx="154800" cy="1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7600" y="2013480"/>
                            <a:ext cx="114840" cy="11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2096280"/>
                            <a:ext cx="52560" cy="5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5000" y="17956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0480" y="2518920"/>
                            <a:ext cx="246960" cy="39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840" y="291852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0480" y="2225160"/>
                            <a:ext cx="32004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5400" y="291852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3720" y="1496520"/>
                            <a:ext cx="0" cy="142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000" y="1496520"/>
                            <a:ext cx="3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562680"/>
                            <a:ext cx="3996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8840" y="452880"/>
                            <a:ext cx="467280" cy="20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281880"/>
                            <a:ext cx="457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440" y="534600"/>
                            <a:ext cx="8244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326520"/>
                            <a:ext cx="4572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304920"/>
                            <a:ext cx="4572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281880"/>
                            <a:ext cx="4572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534600"/>
                            <a:ext cx="8244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326520"/>
                            <a:ext cx="4572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2320" y="304920"/>
                            <a:ext cx="4572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149760"/>
                            <a:ext cx="14400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360" y="14976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8480" y="342360"/>
                            <a:ext cx="0" cy="810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343080"/>
                            <a:ext cx="280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644040"/>
                            <a:ext cx="95760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480" y="1084680"/>
                            <a:ext cx="399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1084680"/>
                            <a:ext cx="429120" cy="4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521280"/>
                            <a:ext cx="78840" cy="8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560" y="380520"/>
                            <a:ext cx="788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160" y="600840"/>
                            <a:ext cx="3996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341640"/>
                            <a:ext cx="0" cy="306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519480"/>
                            <a:ext cx="135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040" y="511920"/>
                            <a:ext cx="0" cy="229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793080"/>
                            <a:ext cx="0" cy="212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560" y="562680"/>
                            <a:ext cx="648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62160" y="1157040"/>
                            <a:ext cx="7992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1497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1600" y="149760"/>
                            <a:ext cx="328320" cy="95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6520" y="149400"/>
                            <a:ext cx="93960" cy="6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14976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8840" y="149400"/>
                            <a:ext cx="17964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0" y="149760"/>
                            <a:ext cx="15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1106280"/>
                            <a:ext cx="2329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1235880"/>
                            <a:ext cx="23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800" y="149400"/>
                            <a:ext cx="14724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14976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0680" y="149400"/>
                            <a:ext cx="360000" cy="11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400" y="14976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9960" y="897840"/>
                            <a:ext cx="0" cy="681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1496520"/>
                            <a:ext cx="7992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1800" y="1227960"/>
                            <a:ext cx="0" cy="267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080" y="1238400"/>
                            <a:ext cx="477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14240" y="1571760"/>
                            <a:ext cx="7992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571760"/>
                            <a:ext cx="0" cy="1346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01200" y="522720"/>
                            <a:ext cx="321840" cy="42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0560" y="245520"/>
                              <a:ext cx="0" cy="1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1840" cy="24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7600" y="149760"/>
                            <a:ext cx="351720" cy="48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3680" cy="48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5240" y="1421640"/>
                            <a:ext cx="79920" cy="14961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0" cy="1496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6720"/>
                              <a:ext cx="79920" cy="82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925200" y="2096280"/>
                            <a:ext cx="79920" cy="82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0"/>
                            <a:ext cx="24120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1000"/>
                            <a:ext cx="241200" cy="16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080"/>
                            <a:ext cx="24120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947600"/>
                            <a:ext cx="160560" cy="122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989000"/>
                            <a:ext cx="16056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00" y="1865520"/>
                            <a:ext cx="0" cy="8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865520"/>
                            <a:ext cx="79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39040"/>
                            <a:ext cx="39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70560"/>
                            <a:ext cx="3218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952640"/>
                            <a:ext cx="321840" cy="4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1991520"/>
                            <a:ext cx="0" cy="20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800" y="1646640"/>
                            <a:ext cx="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571760"/>
                            <a:ext cx="17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571760"/>
                            <a:ext cx="24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421280"/>
                            <a:ext cx="17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421640"/>
                            <a:ext cx="45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97000">
                            <a:off x="652680" y="1379880"/>
                            <a:ext cx="79920" cy="82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89200">
                            <a:off x="650160" y="1530360"/>
                            <a:ext cx="7992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800" y="823680"/>
                            <a:ext cx="0" cy="52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1346760"/>
                            <a:ext cx="7992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440" y="1571760"/>
                            <a:ext cx="28836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57176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440" y="748800"/>
                            <a:ext cx="28836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74880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2138040"/>
                            <a:ext cx="0" cy="14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0280" y="2183040"/>
                            <a:ext cx="0" cy="10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09560" y="2182320"/>
                            <a:ext cx="140400" cy="106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149760"/>
                            <a:ext cx="18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920" y="1157040"/>
                            <a:ext cx="139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297600" y="1239120"/>
                            <a:ext cx="81360" cy="79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97600" y="1113120"/>
                            <a:ext cx="81360" cy="79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1153800"/>
                            <a:ext cx="31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080" y="740520"/>
                            <a:ext cx="79920" cy="81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9840" y="553680"/>
                            <a:ext cx="0" cy="9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960" y="149400"/>
                            <a:ext cx="432360" cy="12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2693520"/>
                            <a:ext cx="2523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07600" y="2657520"/>
                            <a:ext cx="81360" cy="79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749600"/>
                            <a:ext cx="93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90640"/>
                            <a:ext cx="83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800" y="179064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1000" y="2238840"/>
                            <a:ext cx="0" cy="12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978560"/>
                            <a:ext cx="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480" y="1824480"/>
                            <a:ext cx="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160" y="1824480"/>
                            <a:ext cx="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0280" y="1824480"/>
                            <a:ext cx="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6480" y="1824480"/>
                            <a:ext cx="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4440" y="1824480"/>
                            <a:ext cx="0" cy="47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7560" y="1646640"/>
                            <a:ext cx="0" cy="10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1978560"/>
                            <a:ext cx="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9480" y="1673280"/>
                            <a:ext cx="281880" cy="1010160"/>
                          </a:xfrm>
                        </wpg:grpSpPr>
                        <wps:wsp>
                          <wps:cNvSpPr/>
                          <wps:spPr>
                            <a:xfrm>
                              <a:off x="29160" y="93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0" cy="1010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10520"/>
                              <a:ext cx="79920" cy="81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9360"/>
                              <a:ext cx="0" cy="939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0760" y="2317680"/>
                            <a:ext cx="83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2364840"/>
                            <a:ext cx="934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6280" y="1748880"/>
                            <a:ext cx="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000" y="1749600"/>
                            <a:ext cx="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1790640"/>
                            <a:ext cx="0" cy="8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0" y="2239560"/>
                            <a:ext cx="10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5440" y="2101680"/>
                            <a:ext cx="1332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2477880"/>
                            <a:ext cx="152280" cy="12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9440" y="2364120"/>
                            <a:ext cx="0" cy="11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8280" y="822960"/>
                            <a:ext cx="0" cy="897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574200"/>
                            <a:ext cx="163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9760" y="563400"/>
                            <a:ext cx="0" cy="27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9280" y="822240"/>
                            <a:ext cx="694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9080" y="1983600"/>
                            <a:ext cx="608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0600" y="1641960"/>
                            <a:ext cx="0" cy="329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1496520"/>
                            <a:ext cx="0" cy="142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5440" y="1972440"/>
                            <a:ext cx="1332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2469600"/>
                            <a:ext cx="0" cy="44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9920" y="2156400"/>
                            <a:ext cx="250920" cy="31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2286000"/>
                            <a:ext cx="576720" cy="748080"/>
                          </a:xfrm>
                          <a:custGeom>
                            <a:avLst/>
                            <a:gdLst>
                              <a:gd name="textAreaLeft" fmla="*/ 15840 w 326880"/>
                              <a:gd name="textAreaRight" fmla="*/ 311040 w 326880"/>
                              <a:gd name="textAreaTop" fmla="*/ 15840 h 424080"/>
                              <a:gd name="textAreaBottom" fmla="*/ 408240 h 42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801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416"/>
                                </a:lnTo>
                                <a:arcTo wR="3600" hR="3600" stAng="10800000" swAng="-5400000"/>
                                <a:lnTo>
                                  <a:pt x="18000" y="2801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840" y="3367440"/>
                            <a:ext cx="338400" cy="314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960" y="1875240"/>
                            <a:ext cx="10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0760" y="2239560"/>
                            <a:ext cx="0" cy="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9080" y="1720800"/>
                            <a:ext cx="80460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4600" cy="496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9680"/>
                              <a:ext cx="804600" cy="82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760" y="222840"/>
                              <a:ext cx="0" cy="327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1800" y="1571760"/>
                            <a:ext cx="0" cy="149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897840"/>
                            <a:ext cx="226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887040"/>
                            <a:ext cx="720" cy="85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640" y="1646640"/>
                            <a:ext cx="383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3367440"/>
                            <a:ext cx="313200" cy="314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б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9240" y="3367440"/>
                            <a:ext cx="328320" cy="314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03960" y="3291840"/>
                            <a:ext cx="0" cy="22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3516480"/>
                            <a:ext cx="122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800" y="3291840"/>
                            <a:ext cx="0" cy="22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4480" y="3291840"/>
                            <a:ext cx="0" cy="22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35560" y="3291840"/>
                            <a:ext cx="936000" cy="224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36000" y="0"/>
                              <a:ext cx="0" cy="22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93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360" y="537120"/>
                            <a:ext cx="27000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0" y="1109880"/>
                            <a:ext cx="336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098720"/>
                            <a:ext cx="0" cy="17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109880"/>
                            <a:ext cx="438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800" y="1272600"/>
                            <a:ext cx="78840" cy="2592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78840" cy="129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78840" cy="1296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000" y="108720"/>
                              <a:ext cx="316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640" y="1534320"/>
                            <a:ext cx="0" cy="518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960" y="1645920"/>
                            <a:ext cx="0" cy="74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972720"/>
                            <a:ext cx="27000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9240" y="972720"/>
                            <a:ext cx="270000" cy="28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17400" y="1646640"/>
                            <a:ext cx="36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646640"/>
                            <a:ext cx="0" cy="1047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570240"/>
                            <a:ext cx="0" cy="92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920" y="1496520"/>
                            <a:ext cx="28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76640" y="1720800"/>
                            <a:ext cx="259560" cy="7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720" y="10080"/>
                              <a:ext cx="11484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36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4320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43640" cy="7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11920" y="1795680"/>
                            <a:ext cx="0" cy="1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1795680"/>
                            <a:ext cx="0" cy="1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9920" y="1908720"/>
                            <a:ext cx="71640" cy="27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080" y="150480"/>
                              <a:ext cx="52200" cy="11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80" y="0"/>
                                <a:ext cx="0" cy="7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3600" y="70920"/>
                                <a:ext cx="45000" cy="5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 rot="5400000">
                              <a:off x="-38880" y="38880"/>
                              <a:ext cx="149400" cy="7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31200" y="2016000"/>
                            <a:ext cx="18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6160" y="1950840"/>
                            <a:ext cx="181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6880" y="1945800"/>
                            <a:ext cx="154800" cy="1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6200" y="1931760"/>
                            <a:ext cx="100800" cy="10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164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30240"/>
                              <a:ext cx="7164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720"/>
                              <a:ext cx="266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22160" y="2095560"/>
                            <a:ext cx="232560" cy="18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1520" y="2082960"/>
                            <a:ext cx="71640" cy="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98600" y="2075040"/>
                            <a:ext cx="100800" cy="104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160" y="30600"/>
                              <a:ext cx="7164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0" y="0"/>
                              <a:ext cx="7164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6320"/>
                              <a:ext cx="2664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38280" y="1346760"/>
                            <a:ext cx="39564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126000" y="0"/>
                              <a:ext cx="270000" cy="28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6040" y="28152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08240"/>
                              <a:ext cx="27000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20" y="119772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197720"/>
                            <a:ext cx="9972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440" y="284364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440" y="2543760"/>
                            <a:ext cx="2160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269316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291780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291780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2128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4724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9832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7600" y="1346760"/>
                            <a:ext cx="14400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6880" y="149760"/>
                            <a:ext cx="57672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4976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1600" y="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0680" y="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040" y="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8480" y="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9200" y="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000" y="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120640" y="1795680"/>
                            <a:ext cx="50436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5000" y="164592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5400" y="276804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6120" y="276804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2840" y="291780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291780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64280" y="112284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920" y="1122840"/>
                            <a:ext cx="144000" cy="59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4280" y="97236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5000" y="194508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25000" y="17956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5000" y="209556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0640" y="2095560"/>
                            <a:ext cx="14400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1400" y="291780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1400" y="314208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8480" y="314208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0640" y="291780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4280" y="3367440"/>
                            <a:ext cx="313200" cy="314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1360" y="3367440"/>
                            <a:ext cx="328320" cy="3142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б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13720" y="3291840"/>
                            <a:ext cx="0" cy="22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3516480"/>
                            <a:ext cx="115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9920" y="3291840"/>
                            <a:ext cx="0" cy="224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314208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314208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314208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0640" y="3142080"/>
                            <a:ext cx="144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3335040"/>
                            <a:ext cx="5551920" cy="42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32480" y="3295080"/>
                            <a:ext cx="42660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боры  на щит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3890160"/>
                            <a:ext cx="53352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-4.3pt;width:477pt;height:323.95pt" coordorigin="1031,-86" coordsize="9540,6479">
                <v:shape id="shape_0" fillcolor="white" stroked="t" o:allowincell="f" style="position:absolute;left:5077;top:1733;width:127;height:252;mso-wrap-style:none;v-text-anchor:middle;rotation:270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823;top:1733;width:127;height:252;mso-wrap-style:none;v-text-anchor:middle;rotation:90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952;top:1864;width:125;height:256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4987;top:1834;width:62;height:62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5269,1864" to="5635,186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6004,1923" to="6255,1923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6352,1923" to="6822,1923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6824,1910" to="6824,2669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9029,2978" to="9272,3213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17,3085" to="9097,3258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51,3215" to="9133,329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890,2742" to="10116,27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04,3881" to="7892,450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278,4510" to="7504,45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938,3418" to="7441,450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09,4510" to="6935,451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4,2271" to="10344,450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776,2271" to="10342,227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669;top:800;width:62;height:226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092;top:627;width:735;height:3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85;top:358;width:71;height:72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54;top:756;width:129;height: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285;top:428;width:71;height:62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9285;top:394;width:71;height:36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9569;top:358;width:71;height:72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538;top:756;width:129;height: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9570;top:428;width:71;height:62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9570;top:394;width:71;height:36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9663,150" to="9889,65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90,150" to="10116,1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24,453" to="6824,1729" stroked="t" o:allowincell="f" style="position:absolute;flip:y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6809,454" to="7250,45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29;top:928;width:1507;height:806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567;top:1622;width:62;height:6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7921;top:1622;width:675;height:6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91;top:735;width:123;height:12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7591;top:513;width:123;height:300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625;top:860;width:62;height:66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7252,452" to="7252,933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6609,732" to="6822,73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09,720" to="6609,108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09,1163" to="6609,450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73,800" to="9093,800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88;top:1736;width:125;height:127;mso-wrap-style:none;v-text-anchor:middle;rotation:180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527,150" to="8766,1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10,150" to="8526,165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356,149" to="7503,118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05,150" to="7783,1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675,149" to="7957,64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59,150" to="8202,1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37;top:1656;width:366;height:38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637,1860" to="6003,186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5796,149" to="6027,1717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29,150" to="6255,1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780,149" to="5346,188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348,150" to="5601,1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645,1328" to="3645,2400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42;top:2271;width:125;height:127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010,1848" to="4010,2268" stroked="t" o:allowincell="f" style="position:absolute;flip:y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4009,1864" to="4760,186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73;top:2389;width:125;height:127;mso-wrap-style:none;v-text-anchor:middle;rotation:180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551,2389" to="2551,450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395;top:737;width:507;height:663">
                  <v:line id="shape_0" from="3648,1124" to="3648,1401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95;top:737;width:506;height:38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3531;top:150;width:553;height:755">
                  <v:line id="shape_0" from="3531,150" to="3835,90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6,150" to="4084,15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51;top:2153;width:126;height:2355">
                  <v:line id="shape_0" from="2916,2153" to="2916,450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51;top:3203;width:125;height:128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2488;top:3215;width:125;height:128;mso-wrap-style:none;v-text-anchor:middle;rotation:180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1031;top:3174;width:379;height:256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1031;top:4010;width:379;height:256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1031;top:3303;width:379;height:836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094;top:2981;width:252;height:192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1094;top:3046;width:252;height:192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221,2852" to="1221,2979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157,2852" to="1282,285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48,3125" to="1410,3125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01;top:2860;width:506;height:32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601;top:2989;width:506;height:6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854,3050" to="1854,337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714,2507" to="1714,285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774,2389" to="2044,23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69,2389" to="2561,23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774,2152" to="2044,215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95,2153" to="2909,215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58;top:2088;width:125;height:128;mso-wrap-style:none;v-text-anchor:middle;rotation:270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055;top:2325;width:125;height:127;mso-wrap-style:none;v-text-anchor:middle;rotation:90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714,1211" to="1714,2034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46;top:2035;width:125;height:470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260,2389" to="1713,292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,2389" to="1260,238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60,1093" to="1713,215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2,1093" to="1258,109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29,3281" to="9129,351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236,3352" to="9236,3513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235,3351" to="9455,3517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4326,150" to="4617,1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004,1736" to="6223,173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25;top:1865;width:127;height:125;mso-wrap-style:none;v-text-anchor:middle;rotation:270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25;top:1667;width:127;height:125;mso-wrap-style:none;v-text-anchor:middle;rotation:90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334,1731" to="6836,1731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46;top:1080;width:125;height:127;mso-wrap-style:none;v-text-anchor:middle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086,786" to="8086,927" stroked="t" o:allowincell="f" style="position:absolute;flip:y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3645,149" to="4325,2151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82,4156" to="6255,4156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66;top:4099;width:127;height:125;mso-wrap-style:none;v-text-anchor:middle;rotation:270;mso-position-horizontal-relative:page" type="_x0000_t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686,2669" to="8157,266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780,2734" to="8091,27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92,2734" to="8092,356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86,3440" to="6686,363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86,3030" to="6686,322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915,2787" to="7915,35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022,2787" to="8022,35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677,2787" to="7677,35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561,2787" to="7561,35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794,2787" to="7794,353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7846,2507" to="7846,267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6794,3030" to="6794,322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849;top:2549;width:443;height:1590">
                  <v:line id="shape_0" from="1895,2564" to="2292,2564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line id="shape_0" from="2293,2549" to="2293,4139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849;top:2723;width:125;height:127;mso-wrap-style:none;v-text-anchor:middle;rotation:180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912,2564" to="1912,2711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6780,3564" to="8091,356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86,3638" to="8157,363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159,2668" to="8159,363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86,2669" to="6686,286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780,2734" to="6780,286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50,3441" to="6818,344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46,3224" to="6855,322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7740;top:3816;width:239;height:192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  <v:line id="shape_0" from="7865,3637" to="7865,3813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81,1210" to="8981,2622" stroked="t" o:allowincell="f" style="position:absolute;flip:y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9815,818" to="10071,81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0054,801" to="10054,1225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967,1209" to="10060,1209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431,3038" to="8526,3038" stroked="t" o:allowincell="f" style="position:absolute;flip:xy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450,2500" to="8450,3018" stroked="t" o:allowincell="f" style="position:absolute;flip:y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300,2271" to="8300,450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646,3020" to="6855,302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27,3803" to="8527,450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27,3310" to="8921,3801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8916;top:3514;width:907;height:1177;mso-wrap-style:none;v-text-anchor:middle;mso-position-horizontal-relative:page">
                  <v:fill o:detectmouseclick="t" type="solid" color2="black"/>
                  <v:stroke color="black" weight="25560" joinstyle="miter" endcap="flat"/>
                  <w10:wrap type="none"/>
                </v:round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051;top:5217;width:532;height:494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650,2867" to="6818,286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780,3441" to="6780,3562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187;top:2624;width:1267;height:865">
                  <v:rect id="shape_0" stroked="t" o:allowincell="f" style="position:absolute;left:3187;top:2624;width:1266;height:781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rect>
                  <v:rect id="shape_0" stroked="t" o:allowincell="f" style="position:absolute;left:3187;top:2844;width:1266;height:12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3820,2975" to="3820,3490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010,2389" to="4010,2623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3304,1328" to="3660,1328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3303,1311" to="3303,1445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7848,2507" to="8451,250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9;top:5217;width:492;height:494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б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077;top:5217;width:516;height:494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72,5098" to="3872,545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941,5452" to="3870,545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941,5098" to="1941,545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6597,5098" to="6597,545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599;top:5098;width:1473;height:352">
                  <v:line id="shape_0" from="8073,5098" to="8073,5450" stroked="t" o:allowincell="f" style="position:absolute;flip:y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99,5452" to="8072,545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500;top:760;width:424;height:44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411,1662" to="1940,1662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428,1644" to="1428,1921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2375,1662" to="3065,1662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1373;top:1917;width:125;height:409">
                  <v:shape id="shape_0" fillcolor="white" stroked="t" o:allowincell="f" style="position:absolute;left:1374;top:1918;width:123;height:203;mso-wrap-style:none;v-text-anchor:middle;rotation:180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74;top:2122;width:123;height:203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oval id="shape_0" fillcolor="white" stroked="t" o:allowincell="f" style="position:absolute;left:1416;top:2090;width:49;height:60;mso-wrap-style:none;v-text-anchor:middle;rotation:27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428,2330" to="1428,3145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3645,2506" to="3645,2622" stroked="t" o:allowincell="f" style="position:absolute;flip:y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41;top:1446;width:424;height:44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077;top:1446;width:424;height:440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6255,2507" to="6821,2507" stroked="t" o:allowincell="f" style="position:absolute;flip:x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6256,2507" to="6256,4155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8752,812" to="8752,226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300,2271" to="8753,22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868;top:2624;width:408;height:117">
                  <v:group id="shape_0" style="position:absolute;left:9096;top:2640;width:180;height:85">
                    <v:line id="shape_0" from="9096,2683" to="9208,268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9209;top:2640;width:67;height:84;mso-wrap-style:none;v-text-anchor:middle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rect id="shape_0" fillcolor="white" stroked="t" o:allowincell="f" style="position:absolute;left:8868;top:2624;width:225;height:116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line id="shape_0" from="8924,2742" to="8924,297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032,2742" to="9032,297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466;top:2979;width:235;height:370">
                  <v:group id="shape_0" style="position:absolute;left:8549;top:3157;width:71;height:192">
                    <v:line id="shape_0" from="8584,3157" to="8584,327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548;top:3269;width:70;height:81;flip:y;mso-wrap-style:none;v-text-anchor:middle;rotation:270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rect id="shape_0" fillcolor="white" stroked="t" o:allowincell="f" style="position:absolute;left:8467;top:2981;width:234;height:112;flip:y;mso-wrap-style:none;v-text-anchor:middle;rotation:270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line id="shape_0" from="8639,3089" to="8924,3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631,2986" to="8916,2986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16,2978" to="9159,3213" stroked="t" o:allowincell="f" style="position:absolute;flip:x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135;top:2956;width:158;height:163">
                  <v:line id="shape_0" from="9135,2956" to="9247,3072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177,3004" to="9289,312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2,2957" to="9293,300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55,3214" to="9620,351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128,3194" to="9240,3310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903;top:3182;width:158;height:165">
                  <v:line id="shape_0" from="8949,3230" to="9061,33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7,3182" to="9019,329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3,3302" to="8944,3345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123;top:2035;width:624;height:1098">
                  <v:oval id="shape_0" fillcolor="white" stroked="t" o:allowincell="f" style="position:absolute;left:9321;top:2035;width:424;height:44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9542,2478" to="9542,268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123,2678" to="9547,3133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032,1800" to="1258,180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60,1800" to="1416,196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600,4392" to="1826,439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260,3920" to="1599,4390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0;top:4155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5;top:4509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9;top:4509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;top:2152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;top:1563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;top:856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7;top:-86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1;top:-86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531;top:2035;width:226;height:234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2396,150" to="3303,2741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69,150" to="2422,15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25;top:-86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47;top:-86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8;top:-86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4;top:-86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8;top:-86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6;top:-86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0;top:-86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95,2742" to="9888,32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890;top:2506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9;top:4273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7;top:4273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4509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2;top:4509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21,1682" to="9547,16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94,1682" to="9320,262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321;top:1445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0;top:2977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90,2742" to="10116,27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90,3214" to="10116,32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62,3214" to="9888,368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2;top:4509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2;top:4862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8;top:4862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9;top:4509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755;top:5217;width:492;height:494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663;top:5217;width:516;height:494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б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0344,5098" to="10344,545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27,5452" to="10342,545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27,5098" to="8527,545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827;top:4862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4862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2;top:4862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9;top:4862;width:226;height:23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28;top:5166;width:8742;height:670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40;top:5103;width:671;height:546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боры  на щи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598;top:6040;width:8401;height:35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95850</wp:posOffset>
                </wp:positionH>
                <wp:positionV relativeFrom="paragraph">
                  <wp:posOffset>18415</wp:posOffset>
                </wp:positionV>
                <wp:extent cx="504825" cy="882015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1.45pt" to="425.2pt,7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59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360"/>
        <w:ind w:left="180" w:right="98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uppressAutoHyphens w:val="true"/>
        <w:spacing w:lineRule="auto" w:line="360"/>
        <w:ind w:left="180" w:right="98" w:hanging="0"/>
        <w:jc w:val="both"/>
        <w:rPr/>
      </w:pPr>
      <w:r>
        <w:rPr>
          <w:rFonts w:cs="Arial" w:ascii="Arial" w:hAnsi="Arial"/>
          <w:lang w:val="en-US" w:eastAsia="en-US"/>
        </w:rPr>
        <w:t>1 – баллон по ГОСТ 949 с диоксидом углерода по ГОСТ 8050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t>2 –</w:t>
      </w:r>
      <w:r>
        <w:rPr>
          <w:rFonts w:cs="Arial" w:ascii="Arial" w:hAnsi="Arial"/>
        </w:rPr>
        <w:t xml:space="preserve"> насос вспомогательный;</w:t>
      </w:r>
      <w:r>
        <w:rPr>
          <w:rFonts w:cs="Arial" w:ascii="Arial" w:hAnsi="Arial"/>
          <w:lang w:val="en-US" w:eastAsia="en-US"/>
        </w:rPr>
        <w:t xml:space="preserve"> 3 – вентиль регулирующий; 4 – смеситель; 5 –</w:t>
      </w:r>
      <w:r>
        <w:rPr>
          <w:rFonts w:cs="Arial" w:ascii="Arial" w:hAnsi="Arial"/>
        </w:rPr>
        <w:t xml:space="preserve"> насос основной;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spacing w:val="2"/>
          <w:lang w:val="en-US" w:eastAsia="en-US"/>
        </w:rPr>
        <w:t>6 – мешок компенсационный;</w:t>
      </w:r>
      <w:r>
        <w:rPr>
          <w:spacing w:val="2"/>
          <w:sz w:val="28"/>
        </w:rPr>
        <w:t xml:space="preserve"> </w:t>
      </w:r>
      <w:r>
        <w:rPr>
          <w:rFonts w:cs="Arial" w:ascii="Arial" w:hAnsi="Arial"/>
          <w:spacing w:val="2"/>
        </w:rPr>
        <w:t>7 – клапан антивозвратный; 8 – кран трехходовой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 xml:space="preserve">9 – клапанная коробка; 10 – термостат–увлажнитель; 11 – пополняющий резервуар; </w:t>
      </w:r>
      <w:r>
        <w:rPr>
          <w:rFonts w:cs="Arial" w:ascii="Arial" w:hAnsi="Arial"/>
          <w:spacing w:val="10"/>
        </w:rPr>
        <w:t xml:space="preserve">12 – элемент электронагревательный; 13 – психрометр; 14 – электроклапан </w:t>
      </w:r>
      <w:r>
        <w:rPr>
          <w:rFonts w:cs="Arial" w:ascii="Arial" w:hAnsi="Arial"/>
          <w:spacing w:val="12"/>
        </w:rPr>
        <w:t>пневматический; 15 – тройник; 16 – аппарат; 17 – кювета для конденсата; 18</w:t>
      </w:r>
      <w:r>
        <w:rPr>
          <w:rFonts w:cs="Arial" w:ascii="Arial" w:hAnsi="Arial"/>
          <w:spacing w:val="10"/>
        </w:rPr>
        <w:t xml:space="preserve"> –</w:t>
      </w:r>
      <w:r>
        <w:rPr>
          <w:rFonts w:cs="Arial" w:ascii="Arial" w:hAnsi="Arial"/>
        </w:rPr>
        <w:t xml:space="preserve"> холодильник;</w:t>
      </w:r>
    </w:p>
    <w:p>
      <w:pPr>
        <w:pStyle w:val="Normal"/>
        <w:spacing w:lineRule="auto" w:line="360"/>
        <w:ind w:left="180" w:right="98" w:hanging="0"/>
        <w:jc w:val="both"/>
        <w:rPr/>
      </w:pPr>
      <w:r>
        <w:rPr>
          <w:rFonts w:cs="Arial" w:ascii="Arial" w:hAnsi="Arial"/>
        </w:rPr>
        <w:t>1а, 4а – автоматический газоанализатор диоксида углерода с пределами измерения от 0 % до 10 % и погрешностью ± 2,5 %;</w:t>
      </w:r>
    </w:p>
    <w:p>
      <w:pPr>
        <w:pStyle w:val="2"/>
        <w:ind w:left="180" w:right="9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б – автоматический газоанализатор кислорода с пределами измерения от 0 % до 100 % и погрешностью ± 2,5 %;</w:t>
      </w:r>
    </w:p>
    <w:p>
      <w:pPr>
        <w:pStyle w:val="2"/>
        <w:ind w:left="180" w:right="98" w:hanging="0"/>
        <w:jc w:val="both"/>
        <w:rPr/>
      </w:pPr>
      <w:r>
        <w:rPr>
          <w:rFonts w:cs="Arial" w:ascii="Arial" w:hAnsi="Arial"/>
          <w:sz w:val="24"/>
        </w:rPr>
        <w:t xml:space="preserve">1в, 3а – счетчик газовый любой конструкции с относительной погрешностью не более </w:t>
      </w:r>
      <w:r>
        <w:rPr>
          <w:rFonts w:eastAsia="Symbol" w:cs="Symbol" w:ascii="Symbol" w:hAnsi="Symbol"/>
          <w:sz w:val="24"/>
        </w:rPr>
        <w:t></w:t>
      </w:r>
      <w:r>
        <w:rPr>
          <w:rFonts w:cs="Arial" w:ascii="Arial" w:hAnsi="Arial"/>
          <w:sz w:val="24"/>
        </w:rPr>
        <w:t xml:space="preserve"> 1,5%;</w:t>
      </w:r>
    </w:p>
    <w:p>
      <w:pPr>
        <w:pStyle w:val="Normal"/>
        <w:spacing w:lineRule="auto" w:line="360"/>
        <w:ind w:left="180" w:right="98" w:hanging="0"/>
        <w:jc w:val="both"/>
        <w:rPr/>
      </w:pPr>
      <w:r>
        <w:rPr>
          <w:rFonts w:cs="Arial" w:ascii="Arial" w:hAnsi="Arial"/>
        </w:rPr>
        <w:t>2а – расходомер с верхним пределом измерения 10 д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мин и основной погрешностью не более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,5 %;</w:t>
      </w:r>
    </w:p>
    <w:p>
      <w:pPr>
        <w:pStyle w:val="Normal"/>
        <w:spacing w:lineRule="auto" w:line="360"/>
        <w:ind w:left="180" w:right="98" w:hanging="0"/>
        <w:jc w:val="both"/>
        <w:rPr/>
      </w:pPr>
      <w:r>
        <w:rPr>
          <w:rFonts w:cs="Arial" w:ascii="Arial" w:hAnsi="Arial"/>
          <w:spacing w:val="4"/>
        </w:rPr>
        <w:t>5а – тягонапоромер с верхним пределом измерения 3 кПа и классом точности</w:t>
      </w:r>
      <w:r>
        <w:rPr>
          <w:rFonts w:cs="Arial" w:ascii="Arial" w:hAnsi="Arial"/>
        </w:rPr>
        <w:t xml:space="preserve"> 1,5;</w:t>
      </w:r>
    </w:p>
    <w:p>
      <w:pPr>
        <w:pStyle w:val="Normal"/>
        <w:spacing w:lineRule="auto" w:line="360"/>
        <w:ind w:left="180" w:right="98" w:hanging="0"/>
        <w:jc w:val="both"/>
        <w:rPr/>
      </w:pPr>
      <w:r>
        <w:rPr>
          <w:rFonts w:cs="Arial" w:ascii="Arial" w:hAnsi="Arial"/>
        </w:rPr>
        <w:t>6а – преобразователь термоэлектрический малоинерционный, например, хро</w:t>
      </w:r>
      <w:r>
        <w:rPr>
          <w:rFonts w:cs="Arial" w:ascii="Arial" w:hAnsi="Arial"/>
          <w:spacing w:val="4"/>
        </w:rPr>
        <w:t xml:space="preserve">мель–копелевый с диаметром электродов 0,2 мм, диаметром кожуха не более </w:t>
      </w:r>
      <w:r>
        <w:rPr>
          <w:rFonts w:cs="Arial" w:ascii="Arial" w:hAnsi="Arial"/>
        </w:rPr>
        <w:t>1,6 мм;</w:t>
      </w:r>
    </w:p>
    <w:p>
      <w:pPr>
        <w:pStyle w:val="Normal"/>
        <w:spacing w:lineRule="auto" w:line="360"/>
        <w:ind w:left="180" w:right="98" w:hanging="0"/>
        <w:jc w:val="both"/>
        <w:rPr/>
      </w:pPr>
      <w:r>
        <w:rPr>
          <w:rFonts w:cs="Arial" w:ascii="Arial" w:hAnsi="Arial"/>
          <w:spacing w:val="4"/>
        </w:rPr>
        <w:t>6б – потенциометр с классом точности 0,25 и пределами измерения от 0 ºС</w:t>
      </w:r>
      <w:r>
        <w:rPr>
          <w:rFonts w:cs="Arial" w:ascii="Arial" w:hAnsi="Arial"/>
          <w:spacing w:val="4"/>
          <w:vertAlign w:val="superscript"/>
        </w:rPr>
        <w:t xml:space="preserve"> </w:t>
      </w:r>
      <w:r>
        <w:rPr>
          <w:rFonts w:cs="Arial" w:ascii="Arial" w:hAnsi="Arial"/>
          <w:spacing w:val="4"/>
        </w:rPr>
        <w:t xml:space="preserve"> до 100 ºС.</w:t>
      </w:r>
    </w:p>
    <w:p>
      <w:pPr>
        <w:pStyle w:val="Normal"/>
        <w:spacing w:lineRule="auto" w:line="360"/>
        <w:ind w:right="-56" w:firstLine="709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ind w:right="-56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</w:rPr>
        <w:t>Рисунок А.1</w:t>
      </w:r>
      <w:r>
        <w:rPr>
          <w:rFonts w:cs="Arial" w:ascii="Arial" w:hAnsi="Arial"/>
          <w:lang w:val="en-US" w:eastAsia="en-US"/>
        </w:rPr>
        <w:t xml:space="preserve"> –</w:t>
      </w:r>
      <w:r>
        <w:rPr>
          <w:rFonts w:cs="Arial" w:ascii="Arial" w:hAnsi="Arial"/>
        </w:rPr>
        <w:t xml:space="preserve"> Схема динамической установки ИЛ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А.2 Заданный режим дыхания в процессе испытания аппаратов обеспечивается основным насосом 5 сильфонного, мембранного или поршневого типа, создающим пульсирующий поток ГДС с изменением объемного расхода, близким к синусоидальному. С основным насосом соединены линии вдоха и выдоха, система подачи диоксида углерода. Линия выдоха включает в себя термостат-увлажнитель 10, показанный на рисунке А.</w:t>
      </w:r>
      <w:r>
        <w:rPr>
          <w:rFonts w:cs="Arial" w:ascii="Arial" w:hAnsi="Arial"/>
          <w:lang w:val="en-US" w:eastAsia="en-US"/>
        </w:rPr>
        <w:t>2,</w:t>
      </w:r>
      <w:r>
        <w:rPr>
          <w:rFonts w:cs="Arial" w:ascii="Arial" w:hAnsi="Arial"/>
        </w:rPr>
        <w:t xml:space="preserve"> и психрометр 13. Уровень воды в термостате-увлаж</w:t>
        <w:softHyphen/>
        <w:t>нителе поддерживается постоянным с помощью пополняющего резервуара 11. Вода в термостате-увлажнителе нагревается элементом электронагревательным 12, температура воды поддерживается постоянной с помощью терморегулирующего устройства. Регулированием температуры в термостате-увлажнителе создаются требуемые значения температуры и влажности ГДС. При этом разница показаний сухого и смоченного термометров психрометра должна находиться от</w:t>
      </w:r>
      <w:r>
        <w:rPr>
          <w:rFonts w:cs="Arial" w:ascii="Arial" w:hAnsi="Arial"/>
          <w:lang w:val="en-US" w:eastAsia="en-US"/>
        </w:rPr>
        <w:t xml:space="preserve"> 0,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С до 1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. На линии вдоха расположен водяной холодильник 18, показанный на рисунке А.</w:t>
      </w:r>
      <w:r>
        <w:rPr>
          <w:rFonts w:cs="Arial" w:ascii="Arial" w:hAnsi="Arial"/>
          <w:lang w:val="en-US" w:eastAsia="en-US"/>
        </w:rPr>
        <w:t>3,</w:t>
      </w:r>
      <w:r>
        <w:rPr>
          <w:rFonts w:cs="Arial" w:ascii="Arial" w:hAnsi="Arial"/>
        </w:rPr>
        <w:t xml:space="preserve"> регулировка которого осуществляется путем подачи воды таким образом, чтобы </w:t>
      </w:r>
      <w:r>
        <w:rPr>
          <w:rFonts w:cs="Arial" w:ascii="Arial" w:hAnsi="Arial"/>
          <w:spacing w:val="4"/>
        </w:rPr>
        <w:t>температура ГДС за холодильником отличалась от комнатной не более чем на</w:t>
      </w:r>
      <w:r>
        <w:rPr>
          <w:rFonts w:cs="Arial" w:ascii="Arial" w:hAnsi="Arial"/>
          <w:spacing w:val="4"/>
          <w:lang w:val="en-US" w:eastAsia="en-US"/>
        </w:rPr>
        <w:t xml:space="preserve"> 2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С. Отвод конденсата из холодильника осуществляют в герметично присоединенную кювету для конденсата 17. Линии вдоха и выдоха присоединяют к основному насосу через клапанную коробку 9. Система подачи диоксида углерода содержит баллон 1 с редуктором, вентиль регулирующий 3, расходомер 2а, счетчик газовый 3а, компенсационный мешок 6 и антивозвратный клапан 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А.3 Аппарат присоединяют к выходному патрубку тройника 15, показанного на рисунке А.4. Два других патрубка тройника соединяют с линиями вдоха и выдоха ИЛ через пневматические электроклапаны 14. На тройнике имеются два штуцера для присоединения тягонапоромера 5а и установки преобразователя термоэлектрического 6а, соединенного с потенциометром 6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Для контроля объемной доли диоксида углерода в ГДС на линии выдоха непосредственно на выходе из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термостата-увлажнителя отбирают пробу, которая затем через газоанализатор диоксида углерода 4а возвращается в линию выдоха перед входом в термостат–увлажн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Установка ИЛ снабжена системой пропорционального отбора ГДС из линии вдоха (вспомогательным насосом 2), позволяющей анализировать объемную долю диоксида углерода  во вдыхаемой ГДС . При этом ГДС, отсасываемую вспомогательным насосом, прокачивают через газоанализаторы кислорода 1б и диоксида углерода 1а, после чего пропускают через газовый счетчик 1в и сбрасывают в атмосферу. Сброс соответствует значению объема потребляемого кислорода. Отбор ГДС осуществляется из линии вдоха после холоди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Так как в данных ИЛ отсутствует полная имитация потребления кислорода, фиксируемое значение объемной доли кислорода не является истинной величиной и может служить только в качестве параметра, позволяющего судить о герметичности испытываемого аппарата, герметичности ИЛ, герметичности присоединения аппарата к 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В зависимости от испытываемого изделия в качестве тройника 15 примен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ройник для аппарата </w:t>
      </w:r>
      <w:r>
        <w:rPr>
          <w:rFonts w:cs="Arial" w:ascii="Arial" w:hAnsi="Arial"/>
          <w:color w:val="000000"/>
        </w:rPr>
        <w:t>с центральным резьбовым соеди</w:t>
        <w:softHyphen/>
        <w:t>нением –</w:t>
      </w:r>
      <w:r>
        <w:rPr>
          <w:rFonts w:cs="Arial" w:ascii="Arial" w:hAnsi="Arial"/>
        </w:rPr>
        <w:t xml:space="preserve"> рисунок А.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ет головы (голова Шеффилда) для испытаний аппаратов с маской –рисунок А.5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йник для аппарата с загубником – рисунок А.6.</w:t>
      </w:r>
    </w:p>
    <w:p>
      <w:pPr>
        <w:pStyle w:val="Normal"/>
        <w:spacing w:lineRule="auto" w:line="360"/>
        <w:ind w:right="51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3590</wp:posOffset>
                </wp:positionH>
                <wp:positionV relativeFrom="paragraph">
                  <wp:posOffset>48895</wp:posOffset>
                </wp:positionV>
                <wp:extent cx="2381250" cy="12382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23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.7pt;margin-top:3.85pt;width:187.45pt;height:9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9715</wp:posOffset>
                </wp:positionH>
                <wp:positionV relativeFrom="paragraph">
                  <wp:posOffset>248920</wp:posOffset>
                </wp:positionV>
                <wp:extent cx="647700" cy="117157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17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0.45pt;margin-top:19.6pt;width:50.95pt;height:9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1612265</wp:posOffset>
                </wp:positionH>
                <wp:positionV relativeFrom="paragraph">
                  <wp:posOffset>4820920</wp:posOffset>
                </wp:positionV>
                <wp:extent cx="2200275" cy="1609725"/>
                <wp:effectExtent l="6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6.95pt;margin-top:379.6pt;width:173.2pt;height:12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5590</wp:posOffset>
                </wp:positionH>
                <wp:positionV relativeFrom="paragraph">
                  <wp:posOffset>6535420</wp:posOffset>
                </wp:positionV>
                <wp:extent cx="1009650" cy="16192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1.7pt;margin-top:514.6pt;width:79.45pt;height:12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81450</wp:posOffset>
                </wp:positionH>
                <wp:positionV relativeFrom="paragraph">
                  <wp:posOffset>1193800</wp:posOffset>
                </wp:positionV>
                <wp:extent cx="180975" cy="325755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94pt" to="327.7pt,1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28775</wp:posOffset>
                </wp:positionH>
                <wp:positionV relativeFrom="paragraph">
                  <wp:posOffset>6515100</wp:posOffset>
                </wp:positionV>
                <wp:extent cx="0" cy="2533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513pt" to="128.25pt,5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28775</wp:posOffset>
                </wp:positionH>
                <wp:positionV relativeFrom="paragraph">
                  <wp:posOffset>4741545</wp:posOffset>
                </wp:positionV>
                <wp:extent cx="0" cy="177355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373.35pt" to="128.25pt,5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01165</wp:posOffset>
                </wp:positionH>
                <wp:positionV relativeFrom="paragraph">
                  <wp:posOffset>4813935</wp:posOffset>
                </wp:positionV>
                <wp:extent cx="0" cy="1628775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379.05pt" to="133.95pt,50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428490" cy="686435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787" t="10483" r="1719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686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90035</wp:posOffset>
                </wp:positionH>
                <wp:positionV relativeFrom="paragraph">
                  <wp:posOffset>868680</wp:posOffset>
                </wp:positionV>
                <wp:extent cx="253365" cy="25336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19.95pt;mso-wrap-distance-left:9.05pt;mso-wrap-distance-right:9.05pt;mso-wrap-distance-top:0pt;mso-wrap-distance-bottom:0pt;margin-top:68.4pt;mso-position-vertical-relative:text;margin-left:32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1134" w:hanging="0"/>
        <w:jc w:val="both"/>
        <w:rPr/>
      </w:pPr>
      <w:r>
        <w:rPr>
          <w:rFonts w:cs="Arial" w:ascii="Arial" w:hAnsi="Arial"/>
        </w:rPr>
        <w:t>1 – штуцер,  направленный  к  ИЛ;  2 – пополняющий резервуар;</w:t>
      </w:r>
    </w:p>
    <w:p>
      <w:pPr>
        <w:pStyle w:val="Normal"/>
        <w:widowControl w:val="false"/>
        <w:autoSpaceDE w:val="false"/>
        <w:spacing w:lineRule="auto" w:line="36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– терморегулирующее устройство;  4 – штуцер, направленный</w:t>
      </w:r>
    </w:p>
    <w:p>
      <w:pPr>
        <w:pStyle w:val="Normal"/>
        <w:widowControl w:val="false"/>
        <w:autoSpaceDE w:val="false"/>
        <w:spacing w:lineRule="auto" w:line="360"/>
        <w:ind w:left="1134" w:hanging="0"/>
        <w:jc w:val="both"/>
        <w:rPr/>
      </w:pPr>
      <w:r>
        <w:rPr>
          <w:rFonts w:cs="Arial" w:ascii="Arial" w:hAnsi="Arial"/>
        </w:rPr>
        <w:t>к тройнику;  5 – электронагреватель</w:t>
      </w:r>
    </w:p>
    <w:p>
      <w:pPr>
        <w:pStyle w:val="Normal"/>
        <w:widowControl w:val="false"/>
        <w:autoSpaceDE w:val="false"/>
        <w:ind w:firstLine="11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А.2 – Схема термостата-увлажнителя</w:t>
      </w:r>
    </w:p>
    <w:p>
      <w:pPr>
        <w:pStyle w:val="Normal"/>
        <w:widowControl w:val="false"/>
        <w:autoSpaceDE w:val="false"/>
        <w:ind w:firstLine="112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11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68800" cy="247777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985" t="6552" r="580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suppressAutoHyphens w:val="true"/>
        <w:autoSpaceDE w:val="false"/>
        <w:spacing w:lineRule="auto" w:line="360"/>
        <w:ind w:left="851" w:right="1082" w:hanging="0"/>
        <w:jc w:val="both"/>
        <w:rPr/>
      </w:pPr>
      <w:r>
        <w:rPr>
          <w:rFonts w:cs="Arial" w:ascii="Arial" w:hAnsi="Arial"/>
        </w:rPr>
        <w:t>1 – штуцер, направленный к ИЛ; 2 – входное отверстие для охлаждающей  воды;  3 – выходное отверстие для охлаждающей воды;  4 – штуцер,  направленный к тройник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А.3 – Схема холодильника</w:t>
      </w:r>
    </w:p>
    <w:p>
      <w:pPr>
        <w:pStyle w:val="Normal"/>
        <w:widowControl w:val="false"/>
        <w:autoSpaceDE w:val="false"/>
        <w:ind w:firstLine="224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1296035</wp:posOffset>
                </wp:positionH>
                <wp:positionV relativeFrom="paragraph">
                  <wp:posOffset>1210945</wp:posOffset>
                </wp:positionV>
                <wp:extent cx="771525" cy="82867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2.05pt;margin-top:95.35pt;width:60.7pt;height:65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2048510</wp:posOffset>
                </wp:positionH>
                <wp:positionV relativeFrom="paragraph">
                  <wp:posOffset>1487170</wp:posOffset>
                </wp:positionV>
                <wp:extent cx="447675" cy="62865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1.3pt;margin-top:117.1pt;width:35.2pt;height:4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2460625</wp:posOffset>
                </wp:positionV>
                <wp:extent cx="561975" cy="61912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6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9pt;margin-top:193.75pt;width:44.2pt;height:4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2307590</wp:posOffset>
                </wp:positionH>
                <wp:positionV relativeFrom="paragraph">
                  <wp:posOffset>2706370</wp:posOffset>
                </wp:positionV>
                <wp:extent cx="90805" cy="20955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7pt;margin-top:213.1pt;width:7.1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3050540</wp:posOffset>
                </wp:positionH>
                <wp:positionV relativeFrom="paragraph">
                  <wp:posOffset>3420745</wp:posOffset>
                </wp:positionV>
                <wp:extent cx="257175" cy="9525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2pt;margin-top:269.35pt;width:20.2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85725" simplePos="0" locked="0" layoutInCell="0" allowOverlap="1" relativeHeight="33">
                <wp:simplePos x="0" y="0"/>
                <wp:positionH relativeFrom="column">
                  <wp:posOffset>3709035</wp:posOffset>
                </wp:positionH>
                <wp:positionV relativeFrom="paragraph">
                  <wp:posOffset>1352550</wp:posOffset>
                </wp:positionV>
                <wp:extent cx="567690" cy="79438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79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1251">
                              <a:moveTo>
                                <a:pt x="43" y="62"/>
                              </a:moveTo>
                              <a:cubicBezTo>
                                <a:pt x="354" y="0"/>
                                <a:pt x="181" y="32"/>
                                <a:pt x="808" y="47"/>
                              </a:cubicBezTo>
                              <a:cubicBezTo>
                                <a:pt x="894" y="305"/>
                                <a:pt x="829" y="459"/>
                                <a:pt x="703" y="647"/>
                              </a:cubicBezTo>
                              <a:cubicBezTo>
                                <a:pt x="702" y="649"/>
                                <a:pt x="658" y="736"/>
                                <a:pt x="658" y="737"/>
                              </a:cubicBezTo>
                              <a:cubicBezTo>
                                <a:pt x="633" y="838"/>
                                <a:pt x="616" y="938"/>
                                <a:pt x="583" y="1037"/>
                              </a:cubicBezTo>
                              <a:cubicBezTo>
                                <a:pt x="560" y="1106"/>
                                <a:pt x="543" y="1173"/>
                                <a:pt x="478" y="1217"/>
                              </a:cubicBezTo>
                              <a:cubicBezTo>
                                <a:pt x="427" y="1251"/>
                                <a:pt x="358" y="1240"/>
                                <a:pt x="298" y="1247"/>
                              </a:cubicBezTo>
                              <a:cubicBezTo>
                                <a:pt x="206" y="1186"/>
                                <a:pt x="240" y="1127"/>
                                <a:pt x="223" y="1007"/>
                              </a:cubicBezTo>
                              <a:cubicBezTo>
                                <a:pt x="215" y="953"/>
                                <a:pt x="175" y="910"/>
                                <a:pt x="163" y="857"/>
                              </a:cubicBezTo>
                              <a:cubicBezTo>
                                <a:pt x="137" y="742"/>
                                <a:pt x="155" y="628"/>
                                <a:pt x="88" y="527"/>
                              </a:cubicBezTo>
                              <a:cubicBezTo>
                                <a:pt x="82" y="488"/>
                                <a:pt x="79" y="419"/>
                                <a:pt x="58" y="377"/>
                              </a:cubicBezTo>
                              <a:cubicBezTo>
                                <a:pt x="0" y="261"/>
                                <a:pt x="51" y="400"/>
                                <a:pt x="13" y="287"/>
                              </a:cubicBezTo>
                              <a:cubicBezTo>
                                <a:pt x="29" y="91"/>
                                <a:pt x="9" y="164"/>
                                <a:pt x="43" y="6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1251" path="m43,62c354,0,181,32,808,47c894,305,829,459,703,647c702,649,658,736,658,737c633,838,616,938,583,1037c560,1106,543,1173,478,1217c427,1251,358,1240,298,1247c206,1186,240,1127,223,1007c215,953,175,910,163,857c137,742,155,628,88,527c82,488,79,419,58,377c0,261,51,400,13,287c29,91,9,164,43,62xe" fillcolor="white" stroked="f" o:allowincell="f" style="position:absolute;margin-left:292.05pt;margin-top:106.5pt;width:44.65pt;height:62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4">
                <wp:simplePos x="0" y="0"/>
                <wp:positionH relativeFrom="column">
                  <wp:posOffset>3974465</wp:posOffset>
                </wp:positionH>
                <wp:positionV relativeFrom="paragraph">
                  <wp:posOffset>2611120</wp:posOffset>
                </wp:positionV>
                <wp:extent cx="219075" cy="2381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2.95pt;margin-top:205.6pt;width:17.2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3690</wp:posOffset>
                </wp:positionH>
                <wp:positionV relativeFrom="paragraph">
                  <wp:posOffset>292735</wp:posOffset>
                </wp:positionV>
                <wp:extent cx="533400" cy="30797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23.05pt" to="166.65pt,4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03015</wp:posOffset>
                </wp:positionH>
                <wp:positionV relativeFrom="paragraph">
                  <wp:posOffset>696595</wp:posOffset>
                </wp:positionV>
                <wp:extent cx="560705" cy="32385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54.85pt" to="343.55pt,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31340</wp:posOffset>
                </wp:positionH>
                <wp:positionV relativeFrom="paragraph">
                  <wp:posOffset>2037715</wp:posOffset>
                </wp:positionV>
                <wp:extent cx="304800" cy="2476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2pt;margin-top:160.45pt;width:23.9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83690</wp:posOffset>
                </wp:positionH>
                <wp:positionV relativeFrom="paragraph">
                  <wp:posOffset>1903095</wp:posOffset>
                </wp:positionV>
                <wp:extent cx="647700" cy="37401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pt,149.85pt" to="175.65pt,1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40485</wp:posOffset>
                </wp:positionH>
                <wp:positionV relativeFrom="paragraph">
                  <wp:posOffset>1894840</wp:posOffset>
                </wp:positionV>
                <wp:extent cx="23812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149.2pt" to="124.25pt,149.2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35405</wp:posOffset>
                </wp:positionH>
                <wp:positionV relativeFrom="paragraph">
                  <wp:posOffset>285115</wp:posOffset>
                </wp:positionV>
                <wp:extent cx="238125" cy="0"/>
                <wp:effectExtent l="0" t="8255" r="0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22.45pt" to="123.85pt,22.45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45665</wp:posOffset>
                </wp:positionH>
                <wp:positionV relativeFrom="paragraph">
                  <wp:posOffset>2616200</wp:posOffset>
                </wp:positionV>
                <wp:extent cx="138430" cy="19494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9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206pt;width:10.85pt;height:15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9910</wp:posOffset>
                </wp:positionH>
                <wp:positionV relativeFrom="paragraph">
                  <wp:posOffset>1018540</wp:posOffset>
                </wp:positionV>
                <wp:extent cx="238125" cy="0"/>
                <wp:effectExtent l="635" t="825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80.2pt" to="362pt,80.2pt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051685</wp:posOffset>
                </wp:positionH>
                <wp:positionV relativeFrom="page">
                  <wp:posOffset>7237095</wp:posOffset>
                </wp:positionV>
                <wp:extent cx="914400" cy="228600"/>
                <wp:effectExtent l="0" t="5080" r="1905" b="63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 flipH="1">
                            <a:off x="227160" y="0"/>
                            <a:ext cx="687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6800"/>
                            <a:ext cx="222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51480"/>
                            <a:ext cx="2001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5pt;margin-top:569.85pt;width:71.9pt;height:17.95pt" coordorigin="3231,11397" coordsize="1438,359">
                <v:line id="shape_0" from="3589,11397" to="4670,11756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231,11754" to="3581,11754" stroked="t" o:allowincell="f" style="position:absolute;flip:x;mso-position-horizontal-relative:page;mso-position-vertical-relative:pag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47;top:11478;width:314;height:2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608830</wp:posOffset>
                </wp:positionH>
                <wp:positionV relativeFrom="margin">
                  <wp:posOffset>6426835</wp:posOffset>
                </wp:positionV>
                <wp:extent cx="544830" cy="315595"/>
                <wp:effectExtent l="3810" t="3810" r="0" b="825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680" cy="315720"/>
                          <a:chOff x="0" y="0"/>
                          <a:chExt cx="544680" cy="31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31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315720"/>
                            <a:ext cx="237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111600"/>
                            <a:ext cx="2570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pt;margin-top:506.05pt;width:42.9pt;height:24.8pt" coordorigin="7258,10121" coordsize="858,496">
                <v:line id="shape_0" from="7258,10121" to="7730,10613" stroked="t" o:allowincell="f" style="position:absolute;mso-position-horizontal-relative:page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7737,10618" to="8111,10618" stroked="t" o:allowincell="f" style="position:absolute;flip:x;mso-position-horizontal-relative:page;mso-position-vertical-relative:margin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7711;top:10297;width:404;height:303;mso-wrap-style:square;v-text-anchor:top;mso-position-horizontal-relative:pag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324225" cy="3847465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6040</wp:posOffset>
                </wp:positionH>
                <wp:positionV relativeFrom="paragraph">
                  <wp:posOffset>97155</wp:posOffset>
                </wp:positionV>
                <wp:extent cx="257175" cy="18542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4.6pt;mso-wrap-distance-left:9.05pt;mso-wrap-distance-right:9.05pt;mso-wrap-distance-top:0pt;mso-wrap-distance-bottom:0pt;margin-top:7.65pt;mso-position-vertical-relative:text;margin-left:10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67530</wp:posOffset>
                </wp:positionH>
                <wp:positionV relativeFrom="paragraph">
                  <wp:posOffset>822960</wp:posOffset>
                </wp:positionV>
                <wp:extent cx="257175" cy="18542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4.6pt;mso-wrap-distance-left:9.05pt;mso-wrap-distance-right:9.05pt;mso-wrap-distance-top:0pt;mso-wrap-distance-bottom:0pt;margin-top:64.8pt;mso-position-vertical-relative:text;margin-left:3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7630</wp:posOffset>
                </wp:positionH>
                <wp:positionV relativeFrom="paragraph">
                  <wp:posOffset>1699260</wp:posOffset>
                </wp:positionV>
                <wp:extent cx="195580" cy="18542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14.6pt;mso-wrap-distance-left:9.05pt;mso-wrap-distance-right:9.05pt;mso-wrap-distance-top:0pt;mso-wrap-distance-bottom:0pt;margin-top:133.8pt;mso-position-vertical-relative:text;margin-left:10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uppressAutoHyphens w:val="true"/>
        <w:ind w:left="180" w:right="176" w:firstLine="14"/>
        <w:jc w:val="both"/>
        <w:rPr/>
      </w:pPr>
      <w:r>
        <w:rPr/>
        <w:t xml:space="preserve">1 – выходной патрубок тройника; 2 – штуцер для присоединения тягонапоромера; </w:t>
      </w:r>
      <w:r>
        <w:rPr>
          <w:spacing w:val="-8"/>
        </w:rPr>
        <w:t>3 – патрубок, направленный к линии выдоха ИЛ; 4 – патрубок, направленный</w:t>
      </w:r>
      <w:r>
        <w:rPr/>
        <w:t xml:space="preserve"> </w:t>
      </w:r>
      <w:r>
        <w:rPr>
          <w:spacing w:val="6"/>
        </w:rPr>
        <w:t>к линии вдоха ИЛ; 5 – штуцер для  установки термоэлектрического</w:t>
      </w:r>
      <w:r>
        <w:rPr/>
        <w:t xml:space="preserve"> преобразователя</w:t>
      </w:r>
    </w:p>
    <w:p>
      <w:pPr>
        <w:pStyle w:val="Normal"/>
        <w:widowControl w:val="false"/>
        <w:autoSpaceDE w:val="false"/>
        <w:spacing w:lineRule="auto" w:line="360"/>
        <w:ind w:left="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унок А.4 – Тройник для аппарата </w:t>
      </w:r>
      <w:r>
        <w:rPr>
          <w:rFonts w:cs="Arial" w:ascii="Arial" w:hAnsi="Arial"/>
          <w:color w:val="000000"/>
        </w:rPr>
        <w:t>с центральным резьбовым соеди</w:t>
        <w:softHyphen/>
        <w:t>нением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2088515</wp:posOffset>
                </wp:positionH>
                <wp:positionV relativeFrom="paragraph">
                  <wp:posOffset>168275</wp:posOffset>
                </wp:positionV>
                <wp:extent cx="1138555" cy="23304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2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4.45pt;margin-top:13.25pt;width:89.6pt;height:18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5645</wp:posOffset>
                </wp:positionH>
                <wp:positionV relativeFrom="paragraph">
                  <wp:posOffset>387350</wp:posOffset>
                </wp:positionV>
                <wp:extent cx="609600" cy="129984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.35pt;margin-top:30.5pt;width:47.95pt;height:102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2555240</wp:posOffset>
                </wp:positionH>
                <wp:positionV relativeFrom="paragraph">
                  <wp:posOffset>353695</wp:posOffset>
                </wp:positionV>
                <wp:extent cx="90805" cy="200025"/>
                <wp:effectExtent l="635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2pt;margin-top:27.85pt;width:7.1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3183890</wp:posOffset>
                </wp:positionH>
                <wp:positionV relativeFrom="paragraph">
                  <wp:posOffset>377825</wp:posOffset>
                </wp:positionV>
                <wp:extent cx="128905" cy="171450"/>
                <wp:effectExtent l="635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0.7pt;margin-top:29.75pt;width:10.1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6095</wp:posOffset>
                </wp:positionH>
                <wp:positionV relativeFrom="paragraph">
                  <wp:posOffset>334645</wp:posOffset>
                </wp:positionV>
                <wp:extent cx="152400" cy="9080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85pt;margin-top:26.35pt;width:11.9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3088640</wp:posOffset>
                </wp:positionH>
                <wp:positionV relativeFrom="paragraph">
                  <wp:posOffset>1149350</wp:posOffset>
                </wp:positionV>
                <wp:extent cx="186055" cy="9080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.2pt;margin-top:90.5pt;width:14.6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6140</wp:posOffset>
                </wp:positionH>
                <wp:positionV relativeFrom="paragraph">
                  <wp:posOffset>601345</wp:posOffset>
                </wp:positionV>
                <wp:extent cx="266700" cy="111950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1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2pt;margin-top:47.35pt;width:20.95pt;height:88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4895</wp:posOffset>
                </wp:positionH>
                <wp:positionV relativeFrom="paragraph">
                  <wp:posOffset>1904365</wp:posOffset>
                </wp:positionV>
                <wp:extent cx="819150" cy="3860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3.85pt;margin-top:149.95pt;width:64.45pt;height:3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3812540</wp:posOffset>
                </wp:positionH>
                <wp:positionV relativeFrom="paragraph">
                  <wp:posOffset>2235200</wp:posOffset>
                </wp:positionV>
                <wp:extent cx="1000125" cy="899795"/>
                <wp:effectExtent l="635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0.2pt;margin-top:176pt;width:78.7pt;height:70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3827145</wp:posOffset>
                </wp:positionH>
                <wp:positionV relativeFrom="paragraph">
                  <wp:posOffset>3535045</wp:posOffset>
                </wp:positionV>
                <wp:extent cx="233045" cy="171450"/>
                <wp:effectExtent l="635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35pt;margin-top:278.35pt;width:18.3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98015</wp:posOffset>
                </wp:positionH>
                <wp:positionV relativeFrom="paragraph">
                  <wp:posOffset>4049395</wp:posOffset>
                </wp:positionV>
                <wp:extent cx="1028700" cy="1905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45pt;margin-top:318.85pt;width:80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8865</wp:posOffset>
                </wp:positionH>
                <wp:positionV relativeFrom="paragraph">
                  <wp:posOffset>3687445</wp:posOffset>
                </wp:positionV>
                <wp:extent cx="157480" cy="1133475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1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.95pt;margin-top:290.35pt;width:12.35pt;height:8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0">
                <wp:simplePos x="0" y="0"/>
                <wp:positionH relativeFrom="column">
                  <wp:posOffset>1974215</wp:posOffset>
                </wp:positionH>
                <wp:positionV relativeFrom="paragraph">
                  <wp:posOffset>4795520</wp:posOffset>
                </wp:positionV>
                <wp:extent cx="1038225" cy="23812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5.45pt;margin-top:377.6pt;width:81.7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3676650" cy="5116195"/>
            <wp:effectExtent l="0" t="0" r="0" b="0"/>
            <wp:docPr id="5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532" t="7243" r="2476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7"/>
        <w:suppressAutoHyphens w:val="true"/>
        <w:ind w:left="684" w:right="689" w:hanging="0"/>
        <w:rPr/>
      </w:pPr>
      <w:r>
        <w:rPr/>
        <w:t>1 – макет головы (голова Шеффилда); 2 – точка замера температуры на выдохе; 3 – точка замера температуры на вдохе; 4 – точка замера давления; 5 – термоэлектрический преобразователь; 6 – место подсоединения тягонапоромер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</w:rPr>
        <w:t>Рисунок А.5 – Макет головы для испытаний аппаратов с маско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9690</wp:posOffset>
                </wp:positionH>
                <wp:positionV relativeFrom="paragraph">
                  <wp:posOffset>1020445</wp:posOffset>
                </wp:positionV>
                <wp:extent cx="476250" cy="2286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4.7pt;margin-top:80.35pt;width:37.4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3993515</wp:posOffset>
                </wp:positionH>
                <wp:positionV relativeFrom="paragraph">
                  <wp:posOffset>906145</wp:posOffset>
                </wp:positionV>
                <wp:extent cx="352425" cy="171450"/>
                <wp:effectExtent l="63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4.45pt;margin-top:71.35pt;width:27.7pt;height:1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3">
                <wp:simplePos x="0" y="0"/>
                <wp:positionH relativeFrom="column">
                  <wp:posOffset>3650615</wp:posOffset>
                </wp:positionH>
                <wp:positionV relativeFrom="paragraph">
                  <wp:posOffset>2725420</wp:posOffset>
                </wp:positionV>
                <wp:extent cx="600075" cy="514350"/>
                <wp:effectExtent l="635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7.45pt;margin-top:214.6pt;width:47.2pt;height:4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15385</wp:posOffset>
                </wp:positionH>
                <wp:positionV relativeFrom="paragraph">
                  <wp:posOffset>3982720</wp:posOffset>
                </wp:positionV>
                <wp:extent cx="533400" cy="24765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2.55pt;margin-top:313.6pt;width:41.9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column">
                  <wp:posOffset>1231265</wp:posOffset>
                </wp:positionH>
                <wp:positionV relativeFrom="paragraph">
                  <wp:posOffset>2858770</wp:posOffset>
                </wp:positionV>
                <wp:extent cx="638175" cy="20002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.95pt;margin-top:225.1pt;width:50.2pt;height:1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6">
                <wp:simplePos x="0" y="0"/>
                <wp:positionH relativeFrom="column">
                  <wp:posOffset>2136140</wp:posOffset>
                </wp:positionH>
                <wp:positionV relativeFrom="paragraph">
                  <wp:posOffset>4182745</wp:posOffset>
                </wp:positionV>
                <wp:extent cx="257175" cy="209550"/>
                <wp:effectExtent l="63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2pt;margin-top:329.35pt;width:20.2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26840</wp:posOffset>
                </wp:positionH>
                <wp:positionV relativeFrom="paragraph">
                  <wp:posOffset>2174875</wp:posOffset>
                </wp:positionV>
                <wp:extent cx="514350" cy="390525"/>
                <wp:effectExtent l="0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9.2pt;margin-top:171.25pt;width:40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12215</wp:posOffset>
                </wp:positionH>
                <wp:positionV relativeFrom="paragraph">
                  <wp:posOffset>1410970</wp:posOffset>
                </wp:positionV>
                <wp:extent cx="3462655" cy="311467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3114720"/>
                          <a:chOff x="0" y="0"/>
                          <a:chExt cx="3462480" cy="3114720"/>
                        </a:xfrm>
                      </wpg:grpSpPr>
                      <wps:wsp>
                        <wps:cNvSpPr/>
                        <wps:spPr>
                          <a:xfrm>
                            <a:off x="19080" y="2114640"/>
                            <a:ext cx="866880" cy="100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0" y="2400480"/>
                            <a:ext cx="112824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1581120"/>
                            <a:ext cx="70920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4762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4920" y="351720"/>
                            <a:ext cx="47628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695160"/>
                            <a:ext cx="57168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2114640"/>
                            <a:ext cx="99072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52880" y="2606760"/>
                            <a:ext cx="30024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300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22860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62240" y="839520"/>
                            <a:ext cx="30024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300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0"/>
                              <a:ext cx="22860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697480"/>
                            <a:ext cx="285840" cy="227160"/>
                          </a:xfrm>
                        </wpg:grpSpPr>
                        <wps:wsp>
                          <wps:cNvSpPr/>
                          <wps:spPr>
                            <a:xfrm>
                              <a:off x="0" y="227160"/>
                              <a:ext cx="2858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0"/>
                              <a:ext cx="2170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39920"/>
                            <a:ext cx="30024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300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0"/>
                              <a:ext cx="22860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60" y="115560"/>
                            <a:ext cx="30024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236880"/>
                              <a:ext cx="30024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00" y="0"/>
                              <a:ext cx="22860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45pt;margin-top:111.1pt;width:272.6pt;height:245.25pt" coordorigin="1909,2222" coordsize="5452,4905">
                <v:rect id="shape_0" fillcolor="white" stroked="f" o:allowincell="f" style="position:absolute;left:1939;top:5552;width:1364;height:157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351,6002" to="4127,68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66,4712" to="3482,54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2089;top:2222;width:749;height:8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389,2776" to="3138,321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989,3317" to="6888,3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4,5552" to="6873,6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874;top:6327;width:472;height:372">
                  <v:line id="shape_0" from="6874,6700" to="7346,670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6919;top:6327;width:359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89;top:3544;width:472;height:372">
                  <v:line id="shape_0" from="6889,3917" to="7361,391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6934;top:3544;width:359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09;top:6470;width:449;height:356">
                  <v:line id="shape_0" from="1909,6828" to="2358,682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951;top:6470;width:341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09;top:4332;width:472;height:372">
                  <v:line id="shape_0" from="1909,4705" to="2381,470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954;top:4332;width:359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24;top:2404;width:472;height:372">
                  <v:line id="shape_0" from="1924,2777" to="2396,277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1969;top:2404;width:359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7590</wp:posOffset>
                </wp:positionH>
                <wp:positionV relativeFrom="paragraph">
                  <wp:posOffset>67945</wp:posOffset>
                </wp:positionV>
                <wp:extent cx="1333500" cy="2667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7pt;margin-top:5.35pt;width:104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50770</wp:posOffset>
                </wp:positionH>
                <wp:positionV relativeFrom="paragraph">
                  <wp:posOffset>358775</wp:posOffset>
                </wp:positionV>
                <wp:extent cx="152400" cy="2616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5.1pt;margin-top:28.25pt;width:11.95pt;height:2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7715</wp:posOffset>
                </wp:positionH>
                <wp:positionV relativeFrom="paragraph">
                  <wp:posOffset>353695</wp:posOffset>
                </wp:positionV>
                <wp:extent cx="133350" cy="262255"/>
                <wp:effectExtent l="0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6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0.45pt;margin-top:27.85pt;width:10.45pt;height:20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17115</wp:posOffset>
                </wp:positionH>
                <wp:positionV relativeFrom="paragraph">
                  <wp:posOffset>658495</wp:posOffset>
                </wp:positionV>
                <wp:extent cx="62230" cy="0"/>
                <wp:effectExtent l="635" t="25400" r="0" b="254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51.85pt" to="187.3pt,51.85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74390</wp:posOffset>
                </wp:positionH>
                <wp:positionV relativeFrom="paragraph">
                  <wp:posOffset>662940</wp:posOffset>
                </wp:positionV>
                <wp:extent cx="62230" cy="0"/>
                <wp:effectExtent l="0" t="25400" r="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52.2pt" to="270.55pt,52.2pt" stroked="t" o:allowincell="f" style="position:absolute">
                <v:stroke color="white" weight="507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39795" cy="4514850"/>
            <wp:effectExtent l="0" t="0" r="0" b="0"/>
            <wp:docPr id="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883" t="8112" r="1550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uppressAutoHyphens w:val="true"/>
        <w:ind w:left="180" w:right="98" w:firstLine="14"/>
        <w:jc w:val="left"/>
        <w:rPr/>
      </w:pPr>
      <w:r>
        <w:rPr/>
        <w:t xml:space="preserve">1 – выходной патрубок тройника; 2 – штуцер для присоединения тягонапоромера; </w:t>
      </w:r>
      <w:r>
        <w:rPr>
          <w:spacing w:val="-8"/>
        </w:rPr>
        <w:t>3 – патрубок, направленный к линии выдоха ИЛ; 4 – патрубок, направленный</w:t>
      </w:r>
      <w:r>
        <w:rPr/>
        <w:t xml:space="preserve"> </w:t>
      </w:r>
      <w:r>
        <w:rPr>
          <w:spacing w:val="6"/>
        </w:rPr>
        <w:t>к линии вдоха ИЛ; 5 – штуцер для установки термоэлектрического</w:t>
      </w:r>
      <w:r>
        <w:rPr/>
        <w:t xml:space="preserve"> преобразовател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унок А.6 – Тройник для аппарата с загубником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рекомендуемое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ТОКОЛ № 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ытания аппарата на установке И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испытания ___________________________, дата 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 w:ascii="Arial" w:hAnsi="Arial"/>
        </w:rPr>
        <w:t>Б.1 Общие сведения об аппарате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именование аппарата 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готовитель 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бозначение  документа, на основании которого изготовлен аппарат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омер аппарата 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та изготовления 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 w:ascii="Arial" w:hAnsi="Arial"/>
        </w:rPr>
        <w:t>Наименование ПП 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готовитель ___________________________________________________</w:t>
      </w:r>
    </w:p>
    <w:p>
      <w:pPr>
        <w:pStyle w:val="Normal"/>
        <w:suppressAutoHyphens w:val="true"/>
        <w:autoSpaceDE w:val="false"/>
        <w:spacing w:before="266" w:after="0"/>
        <w:ind w:right="494" w:firstLine="720"/>
        <w:rPr/>
      </w:pPr>
      <w:r>
        <w:rPr>
          <w:rFonts w:cs="Arial" w:ascii="Arial" w:hAnsi="Arial"/>
        </w:rPr>
        <w:t>Б.2 Параметры аппарата до и после испытания</w:t>
      </w:r>
    </w:p>
    <w:p>
      <w:pPr>
        <w:pStyle w:val="Normal"/>
        <w:suppressAutoHyphens w:val="true"/>
        <w:autoSpaceDE w:val="false"/>
        <w:spacing w:before="266" w:after="0"/>
        <w:ind w:right="494" w:hanging="0"/>
        <w:rPr/>
      </w:pPr>
      <w:r>
        <w:rPr>
          <w:rFonts w:cs="Arial" w:ascii="Arial" w:hAnsi="Arial"/>
          <w:spacing w:val="40"/>
        </w:rPr>
        <w:t>Таблица</w:t>
      </w:r>
      <w:r>
        <w:rPr>
          <w:rFonts w:cs="Arial" w:ascii="Arial" w:hAnsi="Arial"/>
        </w:rPr>
        <w:t xml:space="preserve"> Б.1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6480"/>
        <w:gridCol w:w="1440"/>
        <w:gridCol w:w="1440"/>
      </w:tblGrid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арамет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  <w:p>
            <w:pPr>
              <w:pStyle w:val="Normal"/>
              <w:suppressAutoHyphens w:val="true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ыт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</w:t>
            </w:r>
          </w:p>
          <w:p>
            <w:pPr>
              <w:pStyle w:val="Normal"/>
              <w:suppressAutoHyphens w:val="true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ытания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1 Изменение избыточного и вакуумметричес</w:t>
              <w:softHyphen/>
              <w:t>кого давления при проверке герметичности аппарата, П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Постоянная подача кислорода, дм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3 Давление, при котором начинает работать легочный автомат, 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Сопротивление КИД потоку воздуха 10 дм³/мин, 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Масса баллона с кислородом, 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6 Расход кислорода за испытание, кг (дм³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>7 Масса снаряженного ПП, 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>8 Масса неснаряженного ПП, 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сса поглотителя, 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Увеличение массы поглотителя, 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Сопротивление поглотительного патрона, 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autoSpaceDE w:val="false"/>
        <w:spacing w:before="266" w:after="0"/>
        <w:ind w:right="49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autoSpaceDE w:val="false"/>
        <w:ind w:right="493" w:hanging="0"/>
        <w:rPr/>
      </w:pPr>
      <w:r>
        <w:rPr>
          <w:rFonts w:cs="Arial" w:ascii="Arial" w:hAnsi="Arial"/>
        </w:rPr>
        <w:t>Б.3 Условия испытаний</w:t>
      </w:r>
    </w:p>
    <w:p>
      <w:pPr>
        <w:pStyle w:val="Normal"/>
        <w:suppressAutoHyphens w:val="true"/>
        <w:autoSpaceDE w:val="false"/>
        <w:ind w:right="4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493" w:hanging="0"/>
        <w:rPr/>
      </w:pPr>
      <w:r>
        <w:rPr>
          <w:rFonts w:cs="Arial" w:ascii="Arial" w:hAnsi="Arial"/>
          <w:spacing w:val="40"/>
        </w:rPr>
        <w:t>Таблица</w:t>
      </w:r>
      <w:r>
        <w:rPr>
          <w:rFonts w:cs="Arial" w:ascii="Arial" w:hAnsi="Arial"/>
        </w:rPr>
        <w:t xml:space="preserve"> Б.2   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6048"/>
        <w:gridCol w:w="1584"/>
        <w:gridCol w:w="1728"/>
      </w:tblGrid>
      <w:tr>
        <w:trPr>
          <w:cantSplit w:val="true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9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ное</w:t>
            </w:r>
          </w:p>
          <w:p>
            <w:pPr>
              <w:pStyle w:val="Normal"/>
              <w:suppressAutoHyphens w:val="true"/>
              <w:autoSpaceDE w:val="false"/>
              <w:spacing w:before="60" w:after="6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32" w:hanging="13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значение</w:t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 xml:space="preserve">1 Температура воздуха в камере,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>2 Легочная вентиляция, 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>3 Частота дыхания, мин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Дыхательный объем (ЛУ), д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>5 Выделение С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СУ), 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>6 Объемная доля С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на выдохе, 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>7 Потребление 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(СУ), 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мин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 xml:space="preserve">8 Температура выдыхаемого воздуха,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Влажность выдыхаемого воздуха, %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autoSpaceDE w:val="false"/>
        <w:ind w:right="295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2954" w:hanging="0"/>
        <w:rPr/>
      </w:pPr>
      <w:r>
        <w:rPr>
          <w:rFonts w:cs="Arial" w:ascii="Arial" w:hAnsi="Arial"/>
        </w:rPr>
        <w:t>Б.4 Запись наблюдений в процессе испытания</w:t>
      </w:r>
    </w:p>
    <w:p>
      <w:pPr>
        <w:pStyle w:val="Normal"/>
        <w:suppressAutoHyphens w:val="true"/>
        <w:autoSpaceDE w:val="false"/>
        <w:ind w:right="2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2954" w:hanging="0"/>
        <w:rPr/>
      </w:pPr>
      <w:r>
        <w:rPr>
          <w:rFonts w:cs="Arial" w:ascii="Arial" w:hAnsi="Arial"/>
          <w:spacing w:val="40"/>
        </w:rPr>
        <w:t>Таблица</w:t>
      </w:r>
      <w:r>
        <w:rPr>
          <w:rFonts w:cs="Arial" w:ascii="Arial" w:hAnsi="Arial"/>
        </w:rPr>
        <w:t xml:space="preserve"> Б.3</w:t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152"/>
        <w:gridCol w:w="1116"/>
        <w:gridCol w:w="993"/>
        <w:gridCol w:w="992"/>
        <w:gridCol w:w="992"/>
        <w:gridCol w:w="992"/>
        <w:gridCol w:w="993"/>
        <w:gridCol w:w="993"/>
        <w:gridCol w:w="993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autoSpaceDE w:val="false"/>
              <w:spacing w:before="133" w:after="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на-</w:t>
            </w:r>
          </w:p>
          <w:p>
            <w:pPr>
              <w:pStyle w:val="Normal"/>
              <w:suppressAutoHyphens w:val="true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л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autoSpaceDE w:val="false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ыта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autoSpaceDE w:val="false"/>
              <w:spacing w:before="0" w:after="266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</w:t>
            </w:r>
          </w:p>
        </w:tc>
        <w:tc>
          <w:tcPr>
            <w:tcW w:w="2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противление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ыханию, Па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133"/>
              <w:ind w:right="-23" w:hanging="0"/>
              <w:jc w:val="center"/>
              <w:rPr/>
            </w:pPr>
            <w:r>
              <w:rPr>
                <w:rFonts w:cs="Arial" w:ascii="Arial" w:hAnsi="Arial"/>
              </w:rPr>
              <w:t>Температура вдыхаемого воздуха,</w:t>
            </w:r>
            <w:r>
              <w:rPr>
                <w:rFonts w:cs="Arial" w:ascii="Arial" w:hAnsi="Arial"/>
                <w:vertAlign w:val="superscript"/>
              </w:rPr>
              <w:t xml:space="preserve"> о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3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66" w:after="26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ная доля газа, %</w:t>
            </w:r>
          </w:p>
        </w:tc>
      </w:tr>
      <w:tr>
        <w:trPr>
          <w:trHeight w:val="973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133" w:after="13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/>
            </w:pPr>
            <w:r>
              <w:rPr>
                <w:rFonts w:cs="Arial" w:ascii="Arial" w:hAnsi="Arial"/>
              </w:rPr>
              <w:t>На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ох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ох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0"/>
              <w:ind w:left="-45" w:right="-45" w:firstLine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хой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autoSpaceDE w:val="false"/>
              <w:spacing w:before="0" w:after="60"/>
              <w:ind w:lef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крый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о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autoSpaceDE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hanging="48"/>
              <w:jc w:val="center"/>
              <w:rPr/>
            </w:pPr>
            <w:r>
              <w:rPr>
                <w:rFonts w:cs="Arial" w:ascii="Arial" w:hAnsi="Arial"/>
              </w:rPr>
              <w:t>С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на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ind w:left="132" w:hanging="13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ох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right="-48" w:hanging="0"/>
              <w:jc w:val="center"/>
              <w:rPr/>
            </w:pPr>
            <w:r>
              <w:rPr>
                <w:rFonts w:cs="Arial" w:ascii="Arial" w:hAnsi="Arial"/>
              </w:rPr>
              <w:t>С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на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ind w:right="-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ох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right="-48" w:hanging="0"/>
              <w:jc w:val="center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на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ind w:right="-4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ох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33" w:after="0"/>
              <w:ind w:left="132" w:hanging="0"/>
              <w:rPr/>
            </w:pPr>
            <w:r>
              <w:rPr>
                <w:rFonts w:cs="Arial" w:ascii="Arial" w:hAnsi="Arial"/>
              </w:rPr>
              <w:t>СО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в</w:t>
            </w:r>
          </w:p>
          <w:p>
            <w:pPr>
              <w:pStyle w:val="Normal"/>
              <w:suppressAutoHyphens w:val="true"/>
              <w:autoSpaceDE w:val="false"/>
              <w:spacing w:before="0" w:after="266"/>
              <w:ind w:left="1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</w:t>
            </w:r>
          </w:p>
        </w:tc>
      </w:tr>
      <w:tr>
        <w:trPr>
          <w:trHeight w:val="390" w:hRule="atLeast"/>
          <w:cantSplit w:val="true"/>
        </w:trPr>
        <w:tc>
          <w:tcPr>
            <w:tcW w:w="11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12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оказание манометра, при котором сработало сигнальное устройство_____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ополнительные данные 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Номинальное ВЗД аппарата, мин 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rPr/>
      </w:pPr>
      <w:r>
        <w:rPr>
          <w:rFonts w:cs="Arial" w:ascii="Arial" w:hAnsi="Arial"/>
        </w:rPr>
        <w:t>Фактическое ВЗД аппарата, мин _________________</w:t>
      </w:r>
    </w:p>
    <w:p>
      <w:pPr>
        <w:pStyle w:val="Normal"/>
        <w:widowControl w:val="false"/>
        <w:autoSpaceDE w:val="false"/>
        <w:spacing w:lineRule="auto" w:line="360"/>
        <w:ind w:firstLine="567"/>
        <w:rPr/>
      </w:pPr>
      <w:r>
        <w:rPr>
          <w:rFonts w:cs="Arial" w:ascii="Arial" w:hAnsi="Arial"/>
        </w:rPr>
        <w:t>Б.5 Замечания 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288"/>
        <w:gridCol w:w="3332"/>
      </w:tblGrid>
      <w:tr>
        <w:trPr/>
        <w:tc>
          <w:tcPr>
            <w:tcW w:w="279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Ответственный за испытание</w:t>
            </w:r>
          </w:p>
        </w:tc>
        <w:tc>
          <w:tcPr>
            <w:tcW w:w="32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33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В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екомендуемое)</w:t>
      </w:r>
    </w:p>
    <w:p>
      <w:pPr>
        <w:pStyle w:val="Heading6"/>
        <w:spacing w:lineRule="auto" w:line="24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ПРОТОКОЛ №_____</w:t>
      </w:r>
    </w:p>
    <w:p>
      <w:pPr>
        <w:pStyle w:val="Heading6"/>
        <w:tabs>
          <w:tab w:val="clear" w:pos="6919"/>
        </w:tabs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испытания аппарата на испытателе-добровольце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есто испытания ___________________________, дата 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 w:ascii="Arial" w:hAnsi="Arial"/>
        </w:rPr>
        <w:t>В.1 Общие сведения об аппарате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именование аппарата 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готовитель 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Обозначение документа, на основании которого изготовлен аппарат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омер аппарата 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Дата изготовления 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 w:ascii="Arial" w:hAnsi="Arial"/>
        </w:rPr>
        <w:t>Наименование ПП 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Изготовитель 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 w:ascii="Arial" w:hAnsi="Arial"/>
        </w:rPr>
        <w:t>Обозначение документа, по которого изготовлен поглотительный патрон ____________________________________________________________________</w:t>
      </w:r>
    </w:p>
    <w:p>
      <w:pPr>
        <w:pStyle w:val="Normal"/>
        <w:suppressAutoHyphens w:val="true"/>
        <w:autoSpaceDE w:val="false"/>
        <w:spacing w:before="266" w:after="0"/>
        <w:ind w:right="494" w:firstLine="720"/>
        <w:rPr/>
      </w:pPr>
      <w:r>
        <w:rPr>
          <w:rFonts w:cs="Arial" w:ascii="Arial" w:hAnsi="Arial"/>
        </w:rPr>
        <w:t>В.2 Параметры аппарата до и после испытания</w:t>
      </w:r>
    </w:p>
    <w:p>
      <w:pPr>
        <w:pStyle w:val="Normal"/>
        <w:suppressAutoHyphens w:val="true"/>
        <w:autoSpaceDE w:val="false"/>
        <w:spacing w:before="266" w:after="0"/>
        <w:ind w:right="494" w:hanging="0"/>
        <w:rPr/>
      </w:pPr>
      <w:r>
        <w:rPr>
          <w:rFonts w:cs="Arial" w:ascii="Arial" w:hAnsi="Arial"/>
          <w:spacing w:val="40"/>
        </w:rPr>
        <w:t>Таблица</w:t>
      </w:r>
      <w:r>
        <w:rPr>
          <w:rFonts w:cs="Arial" w:ascii="Arial" w:hAnsi="Arial"/>
        </w:rPr>
        <w:t xml:space="preserve">  В.1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6480"/>
        <w:gridCol w:w="1440"/>
        <w:gridCol w:w="1440"/>
      </w:tblGrid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1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арамет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3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  <w:p>
            <w:pPr>
              <w:pStyle w:val="Normal"/>
              <w:suppressAutoHyphens w:val="true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ыт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26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</w:t>
            </w:r>
          </w:p>
          <w:p>
            <w:pPr>
              <w:pStyle w:val="Normal"/>
              <w:suppressAutoHyphens w:val="true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ытания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1 Изменение избыточного и вакуумметричес</w:t>
              <w:softHyphen/>
              <w:t>кого давления при проверке герметичности аппарата. П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Постоянная подача кислорода, дм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3 Давление, при котором начинает работать легочный автомат, 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4 Избыточное давление, при котором начи</w:t>
              <w:softHyphen/>
              <w:t>нает работать КИД, 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Масса баллона с кислородом (азотно-кислородной смесью), 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6 Расход кислорода (азотно-кислородной смеси) за испытание, кг (дм³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>7 Масса снаряженного ПП, 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</w:rPr>
              <w:t>8 Масса неснаряженого ПП, 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Масса поглотителя, 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Увеличение массы поглотителя, 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Arial" w:ascii="Arial" w:hAnsi="Arial"/>
              </w:rPr>
              <w:t>11 Сопротивление ПП, 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br w:type="page"/>
      </w:r>
      <w:r>
        <w:rPr>
          <w:rFonts w:cs="Arial" w:ascii="Arial" w:hAnsi="Arial"/>
        </w:rPr>
        <w:t>В.3 Условия испытаний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rFonts w:cs="Arial" w:ascii="Arial" w:hAnsi="Arial"/>
        </w:rPr>
        <w:t xml:space="preserve">Температура окружающей среды, 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>С 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ая влажность, % 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рометрическое давление, мм рт. ст. ______________________________</w:t>
      </w:r>
    </w:p>
    <w:p>
      <w:pPr>
        <w:pStyle w:val="Normal"/>
        <w:widowControl w:val="false"/>
        <w:autoSpaceDE w:val="false"/>
        <w:spacing w:lineRule="auto" w:line="360" w:before="60" w:after="0"/>
        <w:ind w:firstLine="709"/>
        <w:rPr/>
      </w:pPr>
      <w:r>
        <w:rPr>
          <w:rFonts w:cs="Arial" w:ascii="Arial" w:hAnsi="Arial"/>
        </w:rPr>
        <w:t xml:space="preserve">В.4 Данные об испытателе-добровольце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 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зраст, лет 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таж работы в СИЗОД, лет ________________________________________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Arial" w:ascii="Arial" w:hAnsi="Arial"/>
          <w:spacing w:val="40"/>
        </w:rPr>
        <w:t>Таблица</w:t>
      </w:r>
      <w:r>
        <w:rPr>
          <w:rFonts w:cs="Arial" w:ascii="Arial" w:hAnsi="Arial"/>
        </w:rPr>
        <w:t xml:space="preserve"> В.</w:t>
      </w:r>
      <w:r>
        <w:rPr/>
        <w:t>2</w:t>
      </w:r>
    </w:p>
    <w:tbl>
      <w:tblPr>
        <w:tblW w:w="8653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1843"/>
        <w:gridCol w:w="2268"/>
      </w:tblGrid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9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испытани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666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</w:rPr>
              <w:t>После испытания</w:t>
            </w:r>
          </w:p>
        </w:tc>
      </w:tr>
      <w:tr>
        <w:trPr/>
        <w:tc>
          <w:tcPr>
            <w:tcW w:w="4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асса, кг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2 Температура тела,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Частота пульса, мин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Частота дыхания, мин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Жизненная емкость легких, д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Артериальное давление, мм рт. 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60" w:leader="none"/>
              </w:tabs>
              <w:autoSpaceDE w:val="fals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autoSpaceDE w:val="false"/>
        <w:spacing w:before="120" w:after="0"/>
        <w:ind w:right="2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before="120" w:after="0"/>
        <w:ind w:right="2954" w:firstLine="741"/>
        <w:rPr/>
      </w:pPr>
      <w:r>
        <w:rPr>
          <w:rFonts w:cs="Arial" w:ascii="Arial" w:hAnsi="Arial"/>
        </w:rPr>
        <w:t>В.5 Запись наблюдений в процессе испытания</w:t>
      </w:r>
    </w:p>
    <w:p>
      <w:pPr>
        <w:pStyle w:val="Normal"/>
        <w:suppressAutoHyphens w:val="true"/>
        <w:autoSpaceDE w:val="false"/>
        <w:ind w:right="2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pacing w:val="40"/>
        </w:rPr>
        <w:t>Таблица</w:t>
      </w:r>
      <w:r>
        <w:rPr>
          <w:rFonts w:cs="Arial" w:ascii="Arial" w:hAnsi="Arial"/>
        </w:rPr>
        <w:t xml:space="preserve"> В.3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845"/>
        <w:gridCol w:w="690"/>
        <w:gridCol w:w="590"/>
        <w:gridCol w:w="846"/>
        <w:gridCol w:w="520"/>
        <w:gridCol w:w="690"/>
        <w:gridCol w:w="691"/>
        <w:gridCol w:w="691"/>
        <w:gridCol w:w="948"/>
        <w:gridCol w:w="980"/>
        <w:gridCol w:w="892"/>
      </w:tblGrid>
      <w:tr>
        <w:trPr>
          <w:trHeight w:val="1697" w:hRule="atLeast"/>
          <w:cantSplit w:val="true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Время от начала опыта, ми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Вид упраж</w:t>
              <w:softHyphen/>
              <w:t>нения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жим ра</w:t>
              <w:softHyphen/>
              <w:t>боты, мин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/>
            </w:pPr>
            <w:r>
              <w:rPr>
                <w:rFonts w:cs="Arial" w:ascii="Arial" w:hAnsi="Arial"/>
              </w:rPr>
              <w:t>Давление кислорода в баллоне, МПа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Сопротив</w:t>
              <w:softHyphen/>
              <w:t>ление дыха</w:t>
              <w:softHyphen/>
              <w:t>нию, Па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а пульса, мин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 xml:space="preserve">Температура тела,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Температура вдыхае</w:t>
              <w:softHyphen/>
              <w:t xml:space="preserve">мого воздуха,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Объемная доля газа в ДМ или трубке вдоха, %</w:t>
            </w:r>
          </w:p>
        </w:tc>
      </w:tr>
      <w:tr>
        <w:trPr>
          <w:trHeight w:val="1134" w:hRule="atLeast"/>
          <w:cantSplit w:val="true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ых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дох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дох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/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301"/>
        <w:gridCol w:w="3336"/>
      </w:tblGrid>
      <w:tr>
        <w:trPr/>
        <w:tc>
          <w:tcPr>
            <w:tcW w:w="288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ытатель-доброволец</w:t>
            </w:r>
          </w:p>
        </w:tc>
        <w:tc>
          <w:tcPr>
            <w:tcW w:w="330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33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684" w:leader="none"/>
        </w:tabs>
        <w:autoSpaceDE w:val="false"/>
        <w:spacing w:lineRule="auto" w:line="360"/>
        <w:ind w:firstLine="261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03"/>
        <w:gridCol w:w="3337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Аппарат к испытанию подготовил</w:t>
            </w:r>
          </w:p>
        </w:tc>
        <w:tc>
          <w:tcPr>
            <w:tcW w:w="33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3282"/>
        <w:gridCol w:w="3346"/>
      </w:tblGrid>
      <w:tr>
        <w:trPr/>
        <w:tc>
          <w:tcPr>
            <w:tcW w:w="290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за испытание</w:t>
            </w:r>
          </w:p>
        </w:tc>
        <w:tc>
          <w:tcPr>
            <w:tcW w:w="328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334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расшифровка подписи)</w:t>
            </w:r>
          </w:p>
        </w:tc>
      </w:tr>
    </w:tbl>
    <w:p>
      <w:pPr>
        <w:pStyle w:val="Normal"/>
        <w:spacing w:lineRule="auto" w:line="360"/>
        <w:ind w:firstLine="57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ind w:firstLine="57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050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966"/>
        <w:gridCol w:w="2896"/>
      </w:tblGrid>
      <w:tr>
        <w:trPr/>
        <w:tc>
          <w:tcPr>
            <w:tcW w:w="905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/>
              <w:t>УДК</w:t>
            </w:r>
            <w:r>
              <w:rPr>
                <w:lang w:val="en-US" w:eastAsia="en-US"/>
              </w:rPr>
              <w:t xml:space="preserve"> 614.894 : 006.354</w:t>
            </w:r>
            <w:r>
              <w:rPr/>
              <w:t xml:space="preserve">                             ОКС</w:t>
            </w:r>
            <w:r>
              <w:rPr>
                <w:lang w:val="en-US" w:eastAsia="en-US"/>
              </w:rPr>
              <w:t xml:space="preserve"> 13 340 30</w:t>
            </w:r>
            <w:r>
              <w:rPr/>
              <w:t xml:space="preserve">                                                Т58              </w:t>
            </w:r>
            <w:r>
              <w:rPr>
                <w:rFonts w:cs="Arial" w:ascii="Arial" w:hAnsi="Arial"/>
                <w:lang w:val="en-US" w:eastAsia="en-US"/>
              </w:rPr>
              <w:t xml:space="preserve">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 xml:space="preserve">Ключевые слова: </w:t>
            </w:r>
            <w:r>
              <w:rPr>
                <w:rFonts w:cs="Arial" w:ascii="Arial" w:hAnsi="Arial"/>
              </w:rPr>
              <w:t>аппарат</w:t>
            </w:r>
            <w:r>
              <w:rPr>
                <w:bCs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>изолирующий автономный</w:t>
            </w:r>
            <w:r>
              <w:rPr>
                <w:rFonts w:cs="Arial" w:ascii="Arial" w:hAnsi="Arial"/>
                <w:lang w:val="en-US" w:eastAsia="en-US"/>
              </w:rPr>
              <w:t>, сжатый кислород, химически связанный кислород, технические характеристики, методы испытаний</w:t>
            </w:r>
          </w:p>
        </w:tc>
      </w:tr>
      <w:tr>
        <w:trPr/>
        <w:tc>
          <w:tcPr>
            <w:tcW w:w="41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Генеральный директор ОАО "Корпорация "Росхимзащита"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уководитель разработк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начальник ОИСЗ ОАО "Корпорация "Росхимзащита" </w:t>
            </w:r>
          </w:p>
          <w:p>
            <w:pPr>
              <w:pStyle w:val="Normal"/>
              <w:spacing w:lineRule="auto" w:line="360"/>
              <w:ind w:firstLine="25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Исполнители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Заместитель начальника ОИСЗ ОАО "Корпорация "Росхимзащита"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начальник сектора ОИСЗ ОАО "Корпорация "Росхимзащита" </w:t>
            </w:r>
          </w:p>
        </w:tc>
        <w:tc>
          <w:tcPr>
            <w:tcW w:w="196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US" w:eastAsia="en-US"/>
              </w:rPr>
              <w:t>Б.В. Пути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lang w:val="en-US" w:eastAsia="en-US"/>
              </w:rPr>
              <w:t>С.Б. Гудко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>Г.Г. Шаповалов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.А. Русанов</w:t>
            </w:r>
          </w:p>
        </w:tc>
      </w:tr>
    </w:tbl>
    <w:p>
      <w:pPr>
        <w:pStyle w:val="Normal"/>
        <w:spacing w:lineRule="auto" w:line="360"/>
        <w:ind w:firstLine="57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418" w:right="851" w:gutter="0" w:header="720" w:top="1366" w:footer="720" w:bottom="851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wis721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ОСТ Р</w:t>
    </w:r>
  </w:p>
  <w:p>
    <w:pPr>
      <w:pStyle w:val="Header"/>
      <w:rPr>
        <w:i/>
        <w:i/>
      </w:rPr>
    </w:pPr>
    <w:r>
      <w:rPr>
        <w:i/>
      </w:rPr>
      <w:t>(проект, 1 редакц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ОСТ Р</w:t>
    </w:r>
  </w:p>
  <w:p>
    <w:pPr>
      <w:pStyle w:val="Header"/>
      <w:ind w:firstLine="6099"/>
      <w:jc w:val="right"/>
      <w:rPr/>
    </w:pPr>
    <w:r>
      <w:rPr>
        <w:i/>
      </w:rPr>
      <w:t>(проект, 1 редакция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ГОСТ Р</w:t>
    </w:r>
  </w:p>
  <w:p>
    <w:pPr>
      <w:pStyle w:val="Header"/>
      <w:ind w:firstLine="8820"/>
      <w:rPr>
        <w:sz w:val="28"/>
      </w:rPr>
    </w:pPr>
    <w:r>
      <w:rPr>
        <w:sz w:val="28"/>
      </w:rPr>
      <w:t xml:space="preserve">(проект)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ОСТ Р</w:t>
    </w:r>
  </w:p>
  <w:p>
    <w:pPr>
      <w:pStyle w:val="Header"/>
      <w:rPr>
        <w:i/>
        <w:i/>
      </w:rPr>
    </w:pPr>
    <w:r>
      <w:rPr>
        <w:i/>
      </w:rPr>
      <w:t>(проект, 1 редакция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ОСТ Р</w:t>
    </w:r>
  </w:p>
  <w:p>
    <w:pPr>
      <w:pStyle w:val="Header"/>
      <w:ind w:firstLine="6099"/>
      <w:jc w:val="right"/>
      <w:rPr/>
    </w:pPr>
    <w:r>
      <w:rPr>
        <w:i/>
      </w:rPr>
      <w:t>(проект, 1 редакц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1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b/>
      <w:bCs/>
      <w:spacing w:val="18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6919" w:leader="none"/>
      </w:tabs>
      <w:autoSpaceDE w:val="false"/>
      <w:spacing w:lineRule="auto" w:line="36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ind w:firstLine="567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Arial" w:hAnsi="Arial" w:cs="Arial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bCs/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259" w:before="260" w:after="0"/>
      <w:ind w:left="3600" w:hanging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spacing w:lineRule="auto" w:line="360"/>
      <w:ind w:left="550" w:hanging="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spacing w:lineRule="auto" w:line="360"/>
      <w:ind w:left="567" w:hanging="0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40" w:after="0"/>
      <w:ind w:firstLine="709"/>
      <w:jc w:val="both"/>
    </w:pPr>
    <w:rPr/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center"/>
    </w:pPr>
    <w:rPr>
      <w:sz w:val="28"/>
      <w:szCs w:val="20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jc w:val="center"/>
    </w:pPr>
    <w:rPr>
      <w:rFonts w:ascii="Arial" w:hAnsi="Arial" w:cs="Arial"/>
    </w:rPr>
  </w:style>
  <w:style w:type="paragraph" w:styleId="Style7">
    <w:name w:val="Цитата"/>
    <w:basedOn w:val="Normal"/>
    <w:qFormat/>
    <w:pPr>
      <w:widowControl w:val="false"/>
      <w:autoSpaceDE w:val="false"/>
      <w:spacing w:lineRule="auto" w:line="360"/>
      <w:ind w:left="567" w:right="515" w:hanging="0"/>
      <w:jc w:val="both"/>
    </w:pPr>
    <w:rPr>
      <w:rFonts w:ascii="Arial" w:hAnsi="Arial" w:cs="Arial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">
    <w:name w:val="Обычный + Arial"/>
    <w:basedOn w:val="Normal"/>
    <w:qFormat/>
    <w:pPr>
      <w:widowControl w:val="false"/>
      <w:suppressLineNumbers/>
      <w:spacing w:lineRule="auto" w:line="360"/>
      <w:ind w:firstLine="709"/>
      <w:jc w:val="both"/>
    </w:pPr>
    <w:rPr>
      <w:rFonts w:eastAsia="MS Mincho;ＭＳ 明朝"/>
      <w:bCs/>
      <w:spacing w:val="10"/>
      <w:sz w:val="28"/>
    </w:rPr>
  </w:style>
  <w:style w:type="paragraph" w:styleId="1">
    <w:name w:val="Стиль ГОСТ1"/>
    <w:basedOn w:val="Normal"/>
    <w:next w:val="Normal"/>
    <w:qFormat/>
    <w:pPr>
      <w:widowControl w:val="false"/>
      <w:suppressAutoHyphens w:val="true"/>
      <w:autoSpaceDE w:val="false"/>
      <w:spacing w:lineRule="auto" w:line="360"/>
      <w:ind w:left="709" w:hanging="0"/>
    </w:pPr>
    <w:rPr>
      <w:rFonts w:ascii="Arial" w:hAnsi="Arial" w:cs="Arial"/>
      <w:b/>
      <w:bCs/>
    </w:rPr>
  </w:style>
  <w:style w:type="paragraph" w:styleId="Style9">
    <w:name w:val="Стиль ГОСТ"/>
    <w:basedOn w:val="Heading8"/>
    <w:qFormat/>
    <w:pPr>
      <w:numPr>
        <w:ilvl w:val="0"/>
        <w:numId w:val="0"/>
      </w:numPr>
      <w:ind w:left="709" w:hanging="0"/>
      <w:outlineLvl w:val="9"/>
    </w:pPr>
    <w:rPr>
      <w:sz w:val="28"/>
      <w:szCs w:val="28"/>
    </w:rPr>
  </w:style>
  <w:style w:type="paragraph" w:styleId="11">
    <w:name w:val="Стиль ГОСТ11"/>
    <w:basedOn w:val="Normal"/>
    <w:next w:val="1"/>
    <w:qFormat/>
    <w:pPr>
      <w:suppressAutoHyphens w:val="true"/>
      <w:autoSpaceDE w:val="false"/>
      <w:spacing w:lineRule="auto" w:line="360"/>
      <w:ind w:left="1163" w:hanging="454"/>
    </w:pPr>
    <w:rPr>
      <w:rFonts w:ascii="Arial" w:hAnsi="Arial" w:cs="Arial"/>
      <w:b/>
      <w:bCs/>
      <w:sz w:val="26"/>
      <w:szCs w:val="26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34" w:leader="dot"/>
      </w:tabs>
      <w:spacing w:lineRule="auto" w:line="360"/>
      <w:ind w:left="798" w:hanging="57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8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44:00Z</dcterms:created>
  <dc:creator>Gudkov</dc:creator>
  <dc:description/>
  <cp:keywords/>
  <dc:language>en-US</dc:language>
  <cp:lastModifiedBy>Русанов</cp:lastModifiedBy>
  <cp:lastPrinted>2007-12-10T10:22:00Z</cp:lastPrinted>
  <dcterms:modified xsi:type="dcterms:W3CDTF">2007-12-14T10:28:00Z</dcterms:modified>
  <cp:revision>29</cp:revision>
  <dc:subject/>
  <dc:title>ПРОЕКТ</dc:title>
</cp:coreProperties>
</file>