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 xml:space="preserve">к проекту национального стандарта ГОСТ Р ССБТ. СИЗОД. "Аппараты изолирующие автономные со сжатым и </w:t>
      </w:r>
      <w:r>
        <w:rPr>
          <w:b/>
          <w:bCs/>
          <w:sz w:val="28"/>
          <w:szCs w:val="28"/>
        </w:rPr>
        <w:t>с химически связанным кислородом”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Основание для разработки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анием для разработки национального стандарта (НС) является договор</w:t>
      </w:r>
      <w:r>
        <w:rPr>
          <w:spacing w:val="8"/>
          <w:sz w:val="28"/>
          <w:szCs w:val="28"/>
        </w:rPr>
        <w:t xml:space="preserve"> №</w:t>
      </w:r>
      <w:r>
        <w:rPr>
          <w:sz w:val="28"/>
          <w:szCs w:val="28"/>
        </w:rPr>
        <w:t xml:space="preserve"> 115-И/07 от 16.04.07 между ФГУП ВГСЧ и ОАО "Корпорация "Росхимзащита"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раткая характеристика объекта стандарт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ктом стандартизации являются изолирующие автономные аппараты со сжатым и с химически связанным кислородом </w:t>
      </w:r>
      <w:r>
        <w:rPr>
          <w:bCs/>
          <w:sz w:val="28"/>
          <w:szCs w:val="28"/>
        </w:rPr>
        <w:t>(автономные дыхательные аппараты с замкнутым контуром)</w:t>
      </w:r>
      <w:r>
        <w:rPr>
          <w:sz w:val="28"/>
          <w:szCs w:val="28"/>
        </w:rPr>
        <w:t>, их различные модифик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ппараты со сжатым кислородом и поглотительным патро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ппараты с химически связанным кислородом (с патроном с кислородсодержащим продуктом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ппараты со сжатой кислородно-азотной смесью и поглотительным патрон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ппараты со сжатой кислородно-азотной смесью или сжатым воздухом и патроном с кислородсодержащим продукт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ппараты с патроном с кислородсодержащим продуктом и патроном с поглотителем (аппарат со сбалансированной регенерацие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атываемый стандарт распространяется на разрабатываемые и модернизируемые изолирующие дыхательные аппараты, предназначенные для защиты органов дыхания при выполнении горноспасательных и технических работ в угольных шахтах и карьерах в непригодной для дыхания атмосфере при температуре от минус 2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ºС до плюс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ºС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дарт устанавливает общие технические требования к аппаратам и методы их испытаний при разработке, постановке на производство, изготовлении и сертифик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Обоснование целесообразности разработки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 на изолирующие автономные аппараты со сжатым и с химически связанным кислородом разрабатывается впервые. Необходимость разработки НС вызвана прекращением действия отраслевого стандарта ОСТ 12.43.247-83 «Респираторы изолирующие регенеративные для горноспасательных работ».</w:t>
      </w:r>
    </w:p>
    <w:p>
      <w:pPr>
        <w:pStyle w:val="Normal"/>
        <w:autoSpaceDE w:val="false"/>
        <w:spacing w:lineRule="auto" w:line="48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11"/>
        <w:rPr/>
      </w:pPr>
      <w:r>
        <w:rPr>
          <w:b/>
          <w:bCs/>
          <w:sz w:val="28"/>
          <w:szCs w:val="28"/>
        </w:rPr>
        <w:t>4 Ожидаемая экономическая, социальная эффективность применения стандарта</w:t>
      </w:r>
    </w:p>
    <w:p>
      <w:pPr>
        <w:pStyle w:val="Normal"/>
        <w:autoSpaceDE w:val="false"/>
        <w:spacing w:lineRule="auto" w:line="48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С окажет положительное воздействие на сферу промышленного производства и экономику в целом, за счет развития российской системы стандартов в производства изолирующих средств защиты органов дыхания, гармонизированных с международными стандартами.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11"/>
        <w:rPr/>
      </w:pPr>
      <w:r>
        <w:rPr>
          <w:b/>
          <w:bCs/>
          <w:sz w:val="28"/>
          <w:szCs w:val="28"/>
        </w:rPr>
        <w:t>5 Сведения о соответствии проекта стандарта федеральным законам, техническим регламента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НС  ГОСТ Р ССБТ. СИЗОД. "Аппараты изолирующие автономные со сжатым и </w:t>
      </w:r>
      <w:r>
        <w:rPr>
          <w:bCs/>
          <w:sz w:val="28"/>
          <w:szCs w:val="28"/>
        </w:rPr>
        <w:t>с химически связанным кислородом" соответствует требован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Федерального закона от 21.07.97 г. </w:t>
      </w:r>
      <w:r>
        <w:rPr>
          <w:sz w:val="28"/>
          <w:szCs w:val="28"/>
        </w:rPr>
        <w:t>№ 116-ФЗ</w:t>
      </w:r>
      <w:r>
        <w:rPr>
          <w:bCs/>
          <w:sz w:val="28"/>
          <w:szCs w:val="28"/>
        </w:rPr>
        <w:t xml:space="preserve"> "О промышленной безопасности опасных производственных объектов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ого закона от 08.08.2001г № 128-ФЗ «О лицензировании отдельных видов деятельно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ого закона от 27.12.2002г. №184-ФЗ «О техническом регулирован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оекта Федерального закона "О требованиях к средствам индивидуальной защиты"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/>
      </w:pPr>
      <w:r>
        <w:rPr>
          <w:b/>
          <w:bCs/>
          <w:sz w:val="28"/>
          <w:szCs w:val="28"/>
        </w:rPr>
        <w:t>6 Сведения о соответствии проекта стандарта международному (региональному) стандарт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международном уровне действует стандарт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145:1996 "Автономные дыхательные аппараты. Регенеративные аппараты со сжатым кислородом и сжатой кислородно-азотной смесью. Требования, испытания, маркировка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НС  ГОСТ Р ССБТ. СИЗОД. "Аппараты изолирующие автономные со сжатым и </w:t>
      </w:r>
      <w:r>
        <w:rPr>
          <w:bCs/>
          <w:sz w:val="28"/>
          <w:szCs w:val="28"/>
        </w:rPr>
        <w:t xml:space="preserve">с химически связанным кислородом" </w:t>
      </w:r>
      <w:r>
        <w:rPr>
          <w:sz w:val="28"/>
          <w:szCs w:val="28"/>
        </w:rPr>
        <w:t xml:space="preserve">является частичным применением международного стандарта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145: 1996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/>
      </w:pPr>
      <w:r>
        <w:rPr>
          <w:b/>
          <w:bCs/>
          <w:sz w:val="28"/>
          <w:szCs w:val="28"/>
        </w:rPr>
        <w:t>7 Сведения о взаимосвязи проекта стандарта со стандартами, утвержденными (принятыми) ране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НС связан с утвержденными (принятыми) нормативными документами, приведенными в разделе 9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left="720" w:hanging="11"/>
        <w:jc w:val="both"/>
        <w:rPr/>
      </w:pPr>
      <w:r>
        <w:rPr>
          <w:b/>
          <w:bCs/>
          <w:sz w:val="28"/>
          <w:szCs w:val="28"/>
        </w:rPr>
        <w:t>8 Сведения о публикации уведомления о разработке проекта стандарта и его размещении в информационной системе общего пользования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Уведомление будет опубликовано в сети Интернет на официальном сайте Федерального агентства по техническому регулированию и метрологии в разделе «Уведомления» в подразделе «О национальных стандартах» или на сайте ОАО "Корпорация "Росхимзащита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/>
      </w:pPr>
      <w:r>
        <w:rPr>
          <w:b/>
          <w:bCs/>
          <w:sz w:val="28"/>
          <w:szCs w:val="28"/>
        </w:rPr>
        <w:t>9 Перечень исходных документов и другие источники информации, используемые при разработке проекта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ервой редакции проекта НС использованы следующие документ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Р 1.0-2004 Стандартизация в Российской Федерации. Основны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Р 1.5-2004 Стандартизация в Российской Федерации. Стандарты национальные Российской Федерации. Правила построения, изложения, оформления и обознач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Р 1.12-2004 Стандартизация в Российской Федерации. Термины и опреде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12.4.061-88 Система стандартов безопасности труда. Метод определения работоспособности человека в средствах индивидуальной защи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Р 12.4.189-99. Система стандартов безопасности труда. Средства индивидуальной защиты органов дыхания. Маски. Общее технические усло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Т Р</w:t>
      </w:r>
      <w:r>
        <w:rPr>
          <w:sz w:val="28"/>
          <w:szCs w:val="28"/>
          <w:lang w:val="en-US" w:eastAsia="en-US"/>
        </w:rPr>
        <w:t xml:space="preserve"> 12.4.220-2001</w:t>
      </w:r>
      <w:r>
        <w:rPr>
          <w:sz w:val="28"/>
          <w:szCs w:val="28"/>
        </w:rPr>
        <w:t xml:space="preserve"> "Средства индивидуальной защиты органов дыхания. Аппараты изолирующие автономные с химически связанным кислородом (самоспасатели). Общие технические требования. Методы испытаний"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15.309-98 Система разработки и постановки продукции на производство. Испытания и приемка выпускаемой продукции. Основные полож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27.410-87 Надежность в технике. Методы контроля показателей надежности и планы контрольных испытаний на надежность.</w:t>
      </w:r>
    </w:p>
    <w:p>
      <w:pPr>
        <w:pStyle w:val="TextBodyIndent"/>
        <w:spacing w:before="0" w:after="0"/>
        <w:rPr/>
      </w:pPr>
      <w:r>
        <w:rPr>
          <w:sz w:val="28"/>
          <w:szCs w:val="28"/>
        </w:rPr>
        <w:t>ГОСТ 112-78 Термометры метеорологические стеклянные. Технические усло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Т 949–73 </w:t>
      </w:r>
      <w:r>
        <w:rPr>
          <w:spacing w:val="10"/>
          <w:sz w:val="28"/>
          <w:szCs w:val="28"/>
        </w:rPr>
        <w:t>Баллоны стальные малой и средней емкости для газов на</w:t>
      </w:r>
      <w:r>
        <w:rPr>
          <w:sz w:val="28"/>
          <w:szCs w:val="28"/>
        </w:rPr>
        <w:t xml:space="preserve"> Рр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0 МПа (20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8050–85 Двуокись углерода газообразная и жидкая. Технические усло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14192–96 Маркировка груз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СТ 15150-69 Машины, приборы и другие технические изделия. Исполнения для различных 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 12.43.247-83 ССБТ. Аппараты изолирующие регенеративные для горноспасательных работ.  Общие технические требования. Методы испыт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145: 1996 "Автономные дыхательные аппараты. Регенеративные аппараты со сжатым кислородом и сжатой кислородно-азотной смесью. Требования, испытания, маркировка"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1 Сведения о разработчике проекта национального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национального стандарта: ОАО «Корпорация «Росхимзащита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чтовый адрес: 392680, Тамбов, Моршанское шоссе, д.19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омер контактного телефона: (4752) 56-06-80, факс (4752) 55-19-86, 53-79-04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зработк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СЗ                                                   С.В. Гудк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ИСЗ                           Г.Г. Шаповал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ик сектора отдела ИСЗ                                    А.А. Русанов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240" w:after="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07:15:00Z</dcterms:created>
  <dc:creator>Rusanov</dc:creator>
  <dc:description/>
  <cp:keywords/>
  <dc:language>en-US</dc:language>
  <cp:lastModifiedBy>Русанов</cp:lastModifiedBy>
  <dcterms:modified xsi:type="dcterms:W3CDTF">2007-12-17T05:52:00Z</dcterms:modified>
  <cp:revision>8</cp:revision>
  <dc:subject/>
  <dc:title>ПОЯСНИТЕЛЬНАЯ ЗАПИСКА</dc:title>
</cp:coreProperties>
</file>