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0495</wp:posOffset>
                </wp:positionH>
                <wp:positionV relativeFrom="paragraph">
                  <wp:posOffset>-390525</wp:posOffset>
                </wp:positionV>
                <wp:extent cx="65322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85pt,-30.75pt" to="502.45pt,-3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9470</wp:posOffset>
                </wp:positionH>
                <wp:positionV relativeFrom="paragraph">
                  <wp:posOffset>-342265</wp:posOffset>
                </wp:positionV>
                <wp:extent cx="601980" cy="351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6.1pt;margin-top:-26.95pt;width:47.35pt;height:27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65684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.45pt" to="504.4pt,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4780</wp:posOffset>
                </wp:positionH>
                <wp:positionV relativeFrom="paragraph">
                  <wp:posOffset>-579120</wp:posOffset>
                </wp:positionV>
                <wp:extent cx="6478905" cy="5568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ФЕДЕРАЛЬНОЕ АГЕНТСТВО</w:t>
                              <w:br/>
                              <w:t>ПО ТЕХНИЧЕСКОМУ РЕГУЛИРОВАНИЮ И МЕТР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43.85pt;mso-wrap-distance-left:9.05pt;mso-wrap-distance-right:9.05pt;mso-wrap-distance-top:0pt;mso-wrap-distance-bottom:0pt;margin-top:-45.6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ФЕДЕРАЛЬНОЕ АГЕНТСТВО</w:t>
                        <w:br/>
                        <w:t>ПО ТЕХНИЧЕСКОМУ РЕГУЛИРОВАНИЮ И МЕТ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17170</wp:posOffset>
            </wp:positionH>
            <wp:positionV relativeFrom="paragraph">
              <wp:posOffset>5715</wp:posOffset>
            </wp:positionV>
            <wp:extent cx="1701165" cy="10134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210" r="-17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НАЦИОН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7740</wp:posOffset>
                </wp:positionH>
                <wp:positionV relativeFrom="paragraph">
                  <wp:posOffset>40640</wp:posOffset>
                </wp:positionV>
                <wp:extent cx="1520190" cy="8337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833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1 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65.65pt;mso-wrap-distance-left:9.05pt;mso-wrap-distance-right:9.05pt;mso-wrap-distance-top:0pt;mso-wrap-distance-bottom:0pt;margin-top:3.2pt;mso-position-vertical-relative:text;margin-left:3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1 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ТАНДАР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РОССИЙСКО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ФЕДЕРАЦИ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pacing w:val="40"/>
          <w:u w:val="single"/>
          <w:lang w:val="en-US" w:eastAsia="en-US"/>
        </w:rPr>
      </w:pPr>
      <w:r>
        <w:rPr>
          <w:rFonts w:cs="Arial" w:ascii="Arial" w:hAnsi="Arial"/>
          <w:b/>
          <w:spacing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975</wp:posOffset>
                </wp:positionH>
                <wp:positionV relativeFrom="paragraph">
                  <wp:posOffset>45720</wp:posOffset>
                </wp:positionV>
                <wp:extent cx="658749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6pt" to="504.4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ИЗОЛИРУЮЩИЕ СРЕДСТВА ИНДИВИДУАЛЬНОЙ ЗАЩИТЫ ОРГАНОВ ДЫХ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ОПРЕДЕЛЕНИЯ СОПРОТИВЛЕНИЯ ДЫХАНИЮ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Настоящий проект стандарта не подлежит применению до его утвержд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ислов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ind w:firstLine="709"/>
        <w:jc w:val="both"/>
        <w:rPr/>
      </w:pPr>
      <w:bookmarkStart w:id="0" w:name="_Сведения_о_стандарте"/>
      <w:bookmarkEnd w:id="0"/>
      <w:r>
        <w:rPr>
          <w:b/>
          <w:bCs/>
        </w:rPr>
        <w:t>Сведения о стандарт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1 РАЗРАБОТАН Открытым акционерным обществом "Корпорация "Росхимзащита" (ОАО "Корпорация "Росхимзащита"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3 УТВЕРЖДЕН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</w:rPr>
        <w:t>4 ВВЕДЕН ВПЕРВЫ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Настоящий стандарт разработан с учетом основных нормативных положений международного стандарта </w:t>
      </w:r>
      <w:r>
        <w:rPr>
          <w:rFonts w:cs="Arial" w:ascii="Arial" w:hAnsi="Arial"/>
          <w:bCs/>
          <w:lang w:val="en-US"/>
        </w:rPr>
        <w:t>EN</w:t>
      </w:r>
      <w:r>
        <w:rPr>
          <w:rFonts w:cs="Arial" w:ascii="Arial" w:hAnsi="Arial"/>
          <w:bCs/>
        </w:rPr>
        <w:t xml:space="preserve">  13274-6:1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–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"/>
        <w:spacing w:lineRule="auto" w:line="360" w:before="0" w:after="0"/>
        <w:ind w:left="456" w:hanging="456"/>
        <w:rPr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>
          <w:rFonts w:cs="Arial" w:ascii="Arial" w:hAnsi="Arial"/>
          <w:b w:val="false"/>
          <w:i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бласть применения ………………………………………………………………….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i/>
          <w:i/>
        </w:rPr>
      </w:pPr>
      <w:r>
        <w:rPr/>
        <w:t>Нормативные ссылки…………………………………………………………………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пределения и сокращения…………………………………………………………...2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тбор образцов………………………………………………………………………...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Условия проведения испытаний……………………………………………………...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пределение сопротивления СИЗОД с помощью установки ИЛ………………..3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Определение сопротивления СИЗОД на испытателях – добровольцах….…….…..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/>
        <w:t>Требования безопасности……………………………………….………….………….6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А (обязательное) Функциональная схема установки ИЛ..………….…8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Б (обязательное) Тройник……………….……………………….………....9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В (обязательное) Муляж головы человека………………………………..10</w:t>
      </w:r>
    </w:p>
    <w:p>
      <w:pPr>
        <w:pStyle w:val="Normal"/>
        <w:widowControl w:val="false"/>
        <w:autoSpaceDE w:val="false"/>
        <w:spacing w:lineRule="auto" w:line="360"/>
        <w:ind w:left="720" w:hanging="0"/>
        <w:rPr/>
      </w:pPr>
      <w:r>
        <w:rPr/>
        <w:t>Приложение Г (рекомендуемое) Штуцер………………………………………….……..12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709" w:bottom="851"/>
          <w:pgNumType w:start="1" w:fmt="upp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36"/>
          <w:u w:val="single"/>
        </w:rPr>
      </w:pPr>
      <w:r>
        <w:rPr>
          <w:rFonts w:cs="Arial" w:ascii="Arial" w:hAnsi="Arial"/>
          <w:b/>
          <w:bCs/>
          <w:spacing w:val="3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76"/>
          <w:sz w:val="22"/>
          <w:szCs w:val="22"/>
          <w:u w:val="single"/>
        </w:rPr>
        <w:t>НАЦИОНАЛЬНЫЙ СТАНДАРТ РОССИЙСКОЙ ФЕДЕРАЦИИ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ОЛИРУЮЩИЕ СРЕДСТВА ИНДИВИДУАЛЬНОЙ ЗАЩИТЫ ОРГАНОВ ДЫХАНИЯ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 ОПРЕДЕЛЕНИЯ СОПРОТИВЛЕНИЯ ДЫХАНИЮ</w:t>
      </w:r>
    </w:p>
    <w:p>
      <w:pPr>
        <w:pStyle w:val="Normal"/>
        <w:autoSpaceDE w:val="false"/>
        <w:spacing w:lineRule="auto" w:line="360"/>
        <w:ind w:left="1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zCover"/>
        <w:spacing w:lineRule="auto" w:line="240"/>
        <w:jc w:val="center"/>
        <w:rPr>
          <w:b w:val="false"/>
          <w:b w:val="false"/>
          <w:color w:val="000000"/>
          <w:sz w:val="22"/>
          <w:szCs w:val="22"/>
        </w:rPr>
      </w:pPr>
      <w:ins w:id="0" w:author="Русанов" w:date="2010-11-02T14:17:00Z">
        <w:r>
          <w:rPr>
            <w:b w:val="false"/>
            <w:color w:val="000000"/>
            <w:sz w:val="22"/>
            <w:szCs w:val="22"/>
          </w:rPr>
          <w:t>Occupational</w:t>
        </w:r>
      </w:ins>
      <w:ins w:id="1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 </w:t>
        </w:r>
      </w:ins>
      <w:ins w:id="2" w:author="Русанов" w:date="2010-11-02T14:17:00Z">
        <w:r>
          <w:rPr>
            <w:b w:val="false"/>
            <w:color w:val="000000"/>
            <w:sz w:val="22"/>
            <w:szCs w:val="22"/>
          </w:rPr>
          <w:t>safety</w:t>
        </w:r>
      </w:ins>
      <w:ins w:id="3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 </w:t>
        </w:r>
      </w:ins>
      <w:ins w:id="4" w:author="Русанов" w:date="2010-11-02T14:17:00Z">
        <w:r>
          <w:rPr>
            <w:b w:val="false"/>
            <w:color w:val="000000"/>
            <w:sz w:val="22"/>
            <w:szCs w:val="22"/>
          </w:rPr>
          <w:t>standards</w:t>
        </w:r>
      </w:ins>
      <w:ins w:id="5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 </w:t>
        </w:r>
      </w:ins>
      <w:ins w:id="6" w:author="Русанов" w:date="2010-11-02T14:17:00Z">
        <w:r>
          <w:rPr>
            <w:b w:val="false"/>
            <w:color w:val="000000"/>
            <w:sz w:val="22"/>
            <w:szCs w:val="22"/>
          </w:rPr>
          <w:t>system</w:t>
        </w:r>
      </w:ins>
      <w:ins w:id="7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. </w:t>
        </w:r>
      </w:ins>
      <w:ins w:id="8" w:author="Русанов" w:date="2010-11-02T14:17:00Z">
        <w:r>
          <w:rPr>
            <w:b w:val="false"/>
            <w:color w:val="000000"/>
            <w:sz w:val="22"/>
            <w:szCs w:val="22"/>
          </w:rPr>
          <w:t>Respiratory</w:t>
        </w:r>
      </w:ins>
      <w:ins w:id="9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 </w:t>
        </w:r>
      </w:ins>
      <w:ins w:id="10" w:author="Русанов" w:date="2010-11-02T14:17:00Z">
        <w:r>
          <w:rPr>
            <w:b w:val="false"/>
            <w:color w:val="000000"/>
            <w:sz w:val="22"/>
            <w:szCs w:val="22"/>
          </w:rPr>
          <w:t>protective</w:t>
        </w:r>
      </w:ins>
      <w:ins w:id="11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 xml:space="preserve"> </w:t>
        </w:r>
      </w:ins>
      <w:ins w:id="12" w:author="Русанов" w:date="2010-11-02T14:17:00Z">
        <w:r>
          <w:rPr>
            <w:b w:val="false"/>
            <w:color w:val="000000"/>
            <w:sz w:val="22"/>
            <w:szCs w:val="22"/>
          </w:rPr>
          <w:t>devices</w:t>
        </w:r>
      </w:ins>
      <w:ins w:id="13" w:author="Русанов" w:date="2010-11-02T14:17:00Z">
        <w:r>
          <w:rPr>
            <w:b w:val="false"/>
            <w:color w:val="000000"/>
            <w:sz w:val="22"/>
            <w:szCs w:val="22"/>
            <w:lang w:val="en-US"/>
          </w:rPr>
          <w:t>.</w:t>
        </w:r>
      </w:ins>
      <w:r>
        <w:rPr>
          <w:b w:val="false"/>
          <w:color w:val="000000"/>
          <w:sz w:val="22"/>
          <w:szCs w:val="22"/>
          <w:lang w:val="en-US"/>
        </w:rPr>
        <w:t xml:space="preserve"> </w:t>
        <w:br/>
      </w:r>
      <w:r>
        <w:rPr>
          <w:b w:val="false"/>
          <w:color w:val="000000"/>
          <w:sz w:val="22"/>
          <w:szCs w:val="22"/>
          <w:lang w:val="ru-RU"/>
        </w:rPr>
        <w:t>М</w:t>
      </w:r>
      <w:r>
        <w:rPr>
          <w:b w:val="false"/>
          <w:color w:val="000000"/>
          <w:sz w:val="22"/>
          <w:szCs w:val="22"/>
        </w:rPr>
        <w:t>ethod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sz w:val="22"/>
          <w:szCs w:val="22"/>
        </w:rPr>
        <w:t>of</w:t>
      </w:r>
      <w:r>
        <w:rPr>
          <w:b w:val="false"/>
          <w:color w:val="000000"/>
          <w:sz w:val="22"/>
          <w:szCs w:val="22"/>
          <w:lang w:val="en-US"/>
        </w:rPr>
        <w:t xml:space="preserve"> </w:t>
      </w:r>
      <w:r>
        <w:rPr>
          <w:b w:val="false"/>
          <w:color w:val="000000"/>
          <w:sz w:val="22"/>
          <w:szCs w:val="22"/>
        </w:rPr>
        <w:t>definition of breathing resistanc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18"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color w:val="000000"/>
          <w:spacing w:val="18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080760" cy="254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076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478.7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/>
      </w:pPr>
      <w:r>
        <w:rPr>
          <w:rFonts w:cs="Arial" w:ascii="Arial" w:hAnsi="Arial"/>
          <w:b/>
          <w:bCs/>
          <w:spacing w:val="18"/>
        </w:rPr>
        <w:t xml:space="preserve">Дата введения – 201 – –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bCs/>
          <w:spacing w:val="18"/>
          <w:sz w:val="28"/>
          <w:szCs w:val="28"/>
        </w:rPr>
      </w:pPr>
      <w:r>
        <w:rPr>
          <w:rFonts w:cs="Arial" w:ascii="Arial" w:hAnsi="Arial"/>
          <w:b/>
          <w:bCs/>
          <w:spacing w:val="18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Область применен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средства индивидуальной защиты органов дыхания (далее – СИЗОД), предназначенных для защиты органов дыхания в непригодной для дыхания атмосфе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ндарт распространяется на автономные СИЗОД с замкнутым и открытым контуром дыхания (с химически связанным кислородом, сжатым воздухом и кислородом), а также на фильтрующие СИЗОД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тандарт не распространяется на следующие специальные виды СИЗОД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медицинские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ля подводных работ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для авиации и космоса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ля военных ц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Нормативные ссылки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Т Р (проект)  ССБТ. Средства индивидуальной защиты органов дыхания. Термины и определения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ОСТ Р (проект) ССБТ. Средства индивидуальной защиты органов дыхания. Изолирующие самоспасатели. Технические требования. Методы испытаний. </w:t>
        <w:br/>
        <w:t>Маркировка. Правила отбора образц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СТ Р 12.4.186-97 ССБТ. Аппараты дыхательные воздушные изолирующие. Общие технические требования и методы испыта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СТ 18 321-73 Статистический контроль качества. Методы случайного отбора выборок штучной продукци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СТ 2405-88 Манометры, вакуумметры, мановакуумметры, напоромеры и тягонапоромеры. Общие технические услов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pacing w:val="40"/>
          <w:sz w:val="22"/>
          <w:szCs w:val="22"/>
        </w:rPr>
        <w:t>Примечание</w:t>
      </w:r>
      <w:r>
        <w:rPr>
          <w:rFonts w:cs="Arial" w:ascii="Arial" w:hAnsi="Arial"/>
          <w:bCs/>
          <w:sz w:val="22"/>
          <w:szCs w:val="22"/>
        </w:rPr>
        <w:t xml:space="preserve"> –- При пользовании настоящим стандартом целесообразно проверить действие ссылочных стандартов и классификаторов в информационной системе общего пользования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Normal"/>
        <w:spacing w:lineRule="auto" w:line="360"/>
        <w:ind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Определения и сокращен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стандарте применяются термины и сокращения в соответствии с ГОСТ Р 12.4.233-2007,  ГОСТ Р 12.4.220-2001 ССБТ и ГОСТ Р 12.4.186-97, а такж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сопротивление вдоху:</w:t>
      </w:r>
      <w:r>
        <w:rPr>
          <w:sz w:val="28"/>
          <w:szCs w:val="28"/>
        </w:rPr>
        <w:t xml:space="preserve"> Показатель, выражаемый разностью давления на вдохе в подмасочном пространстве СИЗОД и атмосферным давлением при дыха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sz w:val="28"/>
          <w:szCs w:val="28"/>
        </w:rPr>
        <w:t>сопротивление выдоху:</w:t>
      </w:r>
      <w:r>
        <w:rPr>
          <w:sz w:val="28"/>
          <w:szCs w:val="28"/>
        </w:rPr>
        <w:t xml:space="preserve"> Показатель, выражаемый разностью давления на выдохе в подмасочном пространстве СИЗОД и атмосферным давлением при дыха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 </w:t>
      </w:r>
      <w:r>
        <w:rPr>
          <w:b/>
          <w:sz w:val="28"/>
          <w:szCs w:val="28"/>
        </w:rPr>
        <w:t xml:space="preserve">искусственные лёгкие; </w:t>
      </w:r>
      <w:r>
        <w:rPr>
          <w:sz w:val="28"/>
          <w:szCs w:val="28"/>
        </w:rPr>
        <w:t>ИЛ: Установка, имитирующая внешнее дыхание человека путём создания пульсирующего потока воздуха через СИЗОД с заданным расход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Отбор образцов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Для испытаний отбирают исправные образцы серийного или опытного изготовления в необходимом количестве (в соответствие с программой испытан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2 Для испытаний с целью сертификации СИЗОД образцы отбирают по методам случайного отбора в соответствии с ГОСТ 18 321- 7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словия проведения испытаний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1 Испытания проводят при температуре, заданной в технической документации на СИЗОД, относительной влажности воздуха до 80 % и атмосферном давл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Определение сопротивления СИЗОД с помощью установки И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Аппаратур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пытания использую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установка ИЛ (приложение А), обеспечивающая объёмный расход воздуха от 10 до 70 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мин и частоту пульсаций от 10 до 3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ягонапоромер по ГОСТ 2405-88 с пределами измерения до 3000 Па и классом точности не ниже 1,5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тройник (приложение Б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муляж головы человека с приспособлением для замера сопротивления (приложение В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екундомер с ценой деления 0,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одготовка к проведению испытаний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2.1 Подготовить к работе установку ИЛ в соответствии с руководством по её эксплуа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2.2 Присоединить к установке ИЛ необходимое приспособление для проведения испытаний: тройник или муляж голо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2.3 Подсоединить тягонапоромер к соответствующим штуцерам тройника или муляжа головы, предназначенных для определения сопротивления в линии вдоха и линии выдо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4 Включить установку ИЛ и настроить её на заданный объёмный расход, установив необходимую глубину и частоту  дых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2.5 Определить по шкале тягонапоромера собственное сопротивление установки ИЛ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6.2.6 Подсоединить испытуемое СИЗОД к тройнику, если оно имеет загубник, или к муляжу головы, если оно используется с лицевой маской, или с полумаской и колпаком, или только с колпаком. Маска или полумаска должны сидеть на муляже плотно, а колпак должен быть герметизирован по окружности ше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роведение испытаний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3.1 Привести СИЗОД в действие в соответствие с руководством по его эксплуатации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3.2 Определить по тягонапоромеру сопротивление вдоху и выдоху через одну минуту после начала работы СИЗОД и далее определять его через определённые промежутки времени испытаний, контролируя время по секундомер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6.3.3 Закончить испытания по истечении заданного времени испытаний или при достижения сопротивлением предельного для данного СИЗОД знач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Обработка результатов испытания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6.4.1 Определить сопротивление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, Па, для каждого промежутка времени по формуле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sz w:val="28"/>
          <w:szCs w:val="28"/>
        </w:rPr>
        <w:t>Р = Р</w:t>
      </w:r>
      <w:r>
        <w:rPr>
          <w:i/>
          <w:sz w:val="28"/>
          <w:szCs w:val="28"/>
          <w:vertAlign w:val="subscript"/>
        </w:rPr>
        <w:t>изм</w:t>
      </w:r>
      <w:r>
        <w:rPr>
          <w:i/>
          <w:sz w:val="28"/>
          <w:szCs w:val="28"/>
        </w:rPr>
        <w:t xml:space="preserve"> – Р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изм</w:t>
      </w:r>
      <w:r>
        <w:rPr>
          <w:sz w:val="28"/>
          <w:szCs w:val="28"/>
        </w:rPr>
        <w:t xml:space="preserve"> -  сопротивление СИЗОД вдоху или выдоху, определённое по тягонапоромеру в каждый промежуток времени, Па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обственное сопротивление установки ИЛ, Па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6.4.2 Считать результатом испытаний наибольшее из полученных значений сопротивл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Определение сопротивления СИЗОД при испытаниях его на испытателях – добровольцах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Аппаратура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испытания используются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беговая дорожка, обеспечивающая скорость движения ленты до 8,0 км/ч или велоэргометр любой конструкции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тягонапоромер по ГОСТ 2405-88 с пределами измерения до 300 Па и классом точности не ниже 1,5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штуцер (приложение Г)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трубка резиновая (поливинилхлоридная, силиконовая) медицинская с внутренним диаметром от 4 до 6 мм и толщиной стенки 1 – 3 мм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 секундомер с ценой деления 0,2 с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Подготовка к проведению испытаний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2.1. Пробить отверстие диаметром 4 -5 мм в передней стенке лицевой части СИЗОД на уровне зоны дыхания человека (выше рта и ниже носа) вблизи средней линии, в которое вставить штуцер и закрепить его гайкой с шайбой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Фланец штуцера должен находиться внутри лицевой части, а шайба и гайка снаружи. При наличии подмасочника пробить в нем отверстие против отверстия в передней стенке лицевой части. Ввести штуцер в оба отверстия и закрепить гайкой с шайбо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2 Надеть трубку на конец штуцера. Длина трубки должна быть минимальной. Свободный конец трубки, срезанный под углом 4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обращенный срезанной частью вверх, при надетой на испытателя лицевой части не должен доходить до лица на 3-5 мм. При наличии загубника конец трубки должен доходить до центра сечения шланг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3 Подготовить к работе беговую дорожку (установить соответствующую заданной нагрузке скорость движения ленты и необходимый угол наклон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4 Произвести медицинский осмотр испытателя: зафиксировать частоту пульса, артериальное давление (АД), жизненную емкость легких (ЖЕЛ), температуру те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– Аналогичный осмотр проводится по завершении испыт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5 Встать испытателю на беговую дорожку (сесть на велоэргометр) и надеть испытуемое СИЗ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6 Соединить тягонапоромер резиновой трубкой с штуцером лицевой части. Длина трубки не должна быть более 1000 мм. Во время проведения измерения трубка не должна иметь резких перегиб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Проведение испытан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3.1 Привести СИЗОД в действие и начать движение по беговой дорожке или на велоэргометре в соответствие с заданной физической нагрузк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3.2 В процессе проведения испытаний через определённые промежутки времени определять по тягонапоромеру сопротивление вдоху и выдох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3 Закончить испытаний по истечении заданного времени испытаний или при достижения сопротивлением предельного для данного СИЗОД зна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4 Считать за результат испытаний наибольшее из полученных значений сопроти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чание – Допускается при испытании совмещать определение сопротивления вдоху и выдоху с определением других параметров работы СИЗ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Требования безопаснос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 При испытаниях СИЗОД со сжатым воздухом или кислородом выполнять правила эксплуатации сосудов, работающих под да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 При испытаниях СИЗОД со сжатым и с химически связанным кислород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не допускать попадания в регенеративный патрон, внутрь соединительной трубки и дыхательного мешка воды, топлив, масел, этилового спирта и других органических веще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мазывать детали и соединения любыми смазками и масл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не испытывать СИЗОД с частично отработанными регенеративными или поглотительными патро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 не хранить СИЗОД в собранном виде у отапливаемых батарей, на солнце, вместе с горючими веществами.</w:t>
      </w:r>
    </w:p>
    <w:p>
      <w:pPr>
        <w:pStyle w:val="2"/>
        <w:spacing w:lineRule="auto" w:line="360"/>
        <w:ind w:left="0" w:hanging="13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4 Оборудование с электрическим приводом (ИЛ, беговая дорожка) должно иметь заземление.</w:t>
      </w:r>
    </w:p>
    <w:p>
      <w:pPr>
        <w:pStyle w:val="2"/>
        <w:spacing w:lineRule="auto" w:line="360"/>
        <w:ind w:left="0" w:hanging="13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8.5 Испытания с участием испытателей – добровольцев необходимо проводить в присутствии медицинского работника. </w:t>
      </w:r>
    </w:p>
    <w:p>
      <w:pPr>
        <w:pStyle w:val="2"/>
        <w:spacing w:lineRule="auto" w:line="360"/>
        <w:ind w:left="0" w:hanging="13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6 Привлекаемые для испытаний добровольцы должны иметь навык работы с данным СИЗОД.</w:t>
      </w:r>
    </w:p>
    <w:p>
      <w:pPr>
        <w:pStyle w:val="2"/>
        <w:spacing w:lineRule="auto" w:line="360"/>
        <w:ind w:left="0" w:hanging="131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8.7 Категорически запрещается испытывать СИЗОД при исчерпании времени его защитного действия, при критических значениях параметров вдыхаемой газовой смеси, а также при достижении критических значений показателей функционального состояния жизненно важных систем организма испытателя.</w:t>
      </w:r>
      <w:r>
        <w:br w:type="page"/>
      </w:r>
    </w:p>
    <w:p>
      <w:pPr>
        <w:pStyle w:val="2"/>
        <w:spacing w:lineRule="auto" w:line="360"/>
        <w:ind w:left="0" w:hanging="1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2"/>
        <w:spacing w:lineRule="auto" w:line="360"/>
        <w:ind w:left="0" w:hanging="13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язательное)</w:t>
      </w:r>
    </w:p>
    <w:p>
      <w:pPr>
        <w:pStyle w:val="2"/>
        <w:spacing w:lineRule="auto" w:line="360"/>
        <w:ind w:left="0" w:hanging="13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ональная схема установки ИЛ </w:t>
      </w:r>
    </w:p>
    <w:p>
      <w:pPr>
        <w:pStyle w:val="2"/>
        <w:ind w:left="0" w:hanging="131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97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20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10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2346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1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4215</wp:posOffset>
                </wp:positionH>
                <wp:positionV relativeFrom="paragraph">
                  <wp:posOffset>259715</wp:posOffset>
                </wp:positionV>
                <wp:extent cx="219710" cy="212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45pt;mso-position-vertical-relative:text;margin-left:2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635</wp:posOffset>
                </wp:positionH>
                <wp:positionV relativeFrom="paragraph">
                  <wp:posOffset>264795</wp:posOffset>
                </wp:positionV>
                <wp:extent cx="219710" cy="2120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85pt;mso-position-vertical-relative:text;margin-left:3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03165</wp:posOffset>
                </wp:positionH>
                <wp:positionV relativeFrom="paragraph">
                  <wp:posOffset>264160</wp:posOffset>
                </wp:positionV>
                <wp:extent cx="219710" cy="212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8pt;mso-position-vertical-relative:text;margin-left:39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77840</wp:posOffset>
                </wp:positionH>
                <wp:positionV relativeFrom="paragraph">
                  <wp:posOffset>266065</wp:posOffset>
                </wp:positionV>
                <wp:extent cx="219710" cy="2120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0.95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17895</wp:posOffset>
                </wp:positionH>
                <wp:positionV relativeFrom="paragraph">
                  <wp:posOffset>271145</wp:posOffset>
                </wp:positionV>
                <wp:extent cx="219710" cy="2120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6.7pt;mso-wrap-distance-left:9.05pt;mso-wrap-distance-right:9.05pt;mso-wrap-distance-top:0pt;mso-wrap-distance-bottom:0pt;margin-top:21.35pt;mso-position-vertical-relative:text;margin-left:4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13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01725</wp:posOffset>
                </wp:positionH>
                <wp:positionV relativeFrom="paragraph">
                  <wp:posOffset>294005</wp:posOffset>
                </wp:positionV>
                <wp:extent cx="242570" cy="3987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5pt;margin-top:23.15pt;width:19.0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0900</wp:posOffset>
                </wp:positionH>
                <wp:positionV relativeFrom="paragraph">
                  <wp:posOffset>93345</wp:posOffset>
                </wp:positionV>
                <wp:extent cx="300990" cy="55181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55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7.35pt" to="90.65pt,50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0240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7.4pt" to="66.9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3045</wp:posOffset>
                </wp:positionH>
                <wp:positionV relativeFrom="paragraph">
                  <wp:posOffset>93980</wp:posOffset>
                </wp:positionV>
                <wp:extent cx="601980" cy="110236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1920" cy="110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7.4pt" to="165.7pt,9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0238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4pt" to="118.2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55875</wp:posOffset>
                </wp:positionH>
                <wp:positionV relativeFrom="paragraph">
                  <wp:posOffset>93345</wp:posOffset>
                </wp:positionV>
                <wp:extent cx="451485" cy="85280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85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.35pt" to="236.75pt,7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55850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7.4pt" to="201.2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58845</wp:posOffset>
                </wp:positionH>
                <wp:positionV relativeFrom="paragraph">
                  <wp:posOffset>93980</wp:posOffset>
                </wp:positionV>
                <wp:extent cx="652780" cy="130429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268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7.4pt" to="323.7pt,11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59455</wp:posOffset>
                </wp:positionH>
                <wp:positionV relativeFrom="paragraph">
                  <wp:posOffset>93980</wp:posOffset>
                </wp:positionV>
                <wp:extent cx="19875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7.4pt" to="272.2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58845</wp:posOffset>
                </wp:positionH>
                <wp:positionV relativeFrom="paragraph">
                  <wp:posOffset>93980</wp:posOffset>
                </wp:positionV>
                <wp:extent cx="603250" cy="1554480"/>
                <wp:effectExtent l="4445" t="1905" r="444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33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7.4pt" to="319.8pt,129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422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7.4pt" to="377.4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1586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7.4pt" to="410.6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</wp:posOffset>
                </wp:positionV>
                <wp:extent cx="333375" cy="678815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7pt" to="362.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92600</wp:posOffset>
                </wp:positionH>
                <wp:positionV relativeFrom="paragraph">
                  <wp:posOffset>88900</wp:posOffset>
                </wp:positionV>
                <wp:extent cx="733425" cy="927100"/>
                <wp:effectExtent l="3810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7pt" to="395.7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0387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7.4pt" to="456.9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25515</wp:posOffset>
                </wp:positionH>
                <wp:positionV relativeFrom="paragraph">
                  <wp:posOffset>93980</wp:posOffset>
                </wp:positionV>
                <wp:extent cx="200025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5pt,7.4pt" to="490.15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5810</wp:posOffset>
                </wp:positionH>
                <wp:positionV relativeFrom="paragraph">
                  <wp:posOffset>89535</wp:posOffset>
                </wp:positionV>
                <wp:extent cx="1038225" cy="127889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127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7.05pt" to="442pt,10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2250</wp:posOffset>
                </wp:positionH>
                <wp:positionV relativeFrom="paragraph">
                  <wp:posOffset>88900</wp:posOffset>
                </wp:positionV>
                <wp:extent cx="733425" cy="927100"/>
                <wp:effectExtent l="3810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7pt" to="475.2pt,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2370</wp:posOffset>
                </wp:positionH>
                <wp:positionV relativeFrom="paragraph">
                  <wp:posOffset>283845</wp:posOffset>
                </wp:positionV>
                <wp:extent cx="0" cy="1193800"/>
                <wp:effectExtent l="25400" t="0" r="260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.35pt" to="93.1pt,116.3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87825</wp:posOffset>
                </wp:positionH>
                <wp:positionV relativeFrom="paragraph">
                  <wp:posOffset>287020</wp:posOffset>
                </wp:positionV>
                <wp:extent cx="162560" cy="699770"/>
                <wp:effectExtent l="5080" t="508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720" cy="699840"/>
                          <a:chOff x="0" y="0"/>
                          <a:chExt cx="162720" cy="699840"/>
                        </a:xfrm>
                      </wpg:grpSpPr>
                      <wps:wsp>
                        <wps:cNvSpPr/>
                        <wps:spPr>
                          <a:xfrm flipV="1">
                            <a:off x="82080" y="380880"/>
                            <a:ext cx="1440" cy="31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627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41200"/>
                            <a:ext cx="1627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61280"/>
                            <a:ext cx="1440" cy="7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5pt;margin-top:22.6pt;width:12.8pt;height:55.05pt" coordorigin="6595,452" coordsize="256,1101">
                <v:line id="shape_0" from="6724,1052" to="6725,1553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5;top:452;width:255;height:253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95;top:832;width:255;height:24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22,706" to="6723,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98390</wp:posOffset>
                </wp:positionH>
                <wp:positionV relativeFrom="paragraph">
                  <wp:posOffset>215265</wp:posOffset>
                </wp:positionV>
                <wp:extent cx="718820" cy="11969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119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7pt;margin-top:16.95pt;width:56.55pt;height:9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5240</wp:posOffset>
                </wp:positionH>
                <wp:positionV relativeFrom="paragraph">
                  <wp:posOffset>175895</wp:posOffset>
                </wp:positionV>
                <wp:extent cx="645160" cy="23876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2pt;margin-top:13.85pt;width:50.75pt;height:1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3950</wp:posOffset>
                </wp:positionH>
                <wp:positionV relativeFrom="paragraph">
                  <wp:posOffset>294005</wp:posOffset>
                </wp:positionV>
                <wp:extent cx="635" cy="239395"/>
                <wp:effectExtent l="14605" t="635" r="1460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3.15pt" to="188.5pt,41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3950</wp:posOffset>
                </wp:positionH>
                <wp:positionV relativeFrom="paragraph">
                  <wp:posOffset>294640</wp:posOffset>
                </wp:positionV>
                <wp:extent cx="161290" cy="1270"/>
                <wp:effectExtent l="635" t="14605" r="63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3.2pt" to="201.15pt,2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1670</wp:posOffset>
                </wp:positionH>
                <wp:positionV relativeFrom="paragraph">
                  <wp:posOffset>294640</wp:posOffset>
                </wp:positionV>
                <wp:extent cx="889000" cy="1270"/>
                <wp:effectExtent l="635" t="27940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23.2pt" to="322.05pt,23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0670</wp:posOffset>
                </wp:positionH>
                <wp:positionV relativeFrom="paragraph">
                  <wp:posOffset>294640</wp:posOffset>
                </wp:positionV>
                <wp:extent cx="1270" cy="318770"/>
                <wp:effectExtent l="14605" t="635" r="1460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1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23.2pt" to="322.15pt,48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2615</wp:posOffset>
                </wp:positionH>
                <wp:positionV relativeFrom="paragraph">
                  <wp:posOffset>147320</wp:posOffset>
                </wp:positionV>
                <wp:extent cx="485775" cy="71691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45pt;margin-top:11.6pt;width:38.2pt;height:5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8155</wp:posOffset>
                </wp:positionH>
                <wp:positionV relativeFrom="paragraph">
                  <wp:posOffset>147320</wp:posOffset>
                </wp:positionV>
                <wp:extent cx="484505" cy="3181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31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65pt;margin-top:11.6pt;width:38.1pt;height: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2660</wp:posOffset>
                </wp:positionH>
                <wp:positionV relativeFrom="paragraph">
                  <wp:posOffset>226695</wp:posOffset>
                </wp:positionV>
                <wp:extent cx="161290" cy="635"/>
                <wp:effectExtent l="635" t="14605" r="635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7.85pt" to="188.45pt,17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1315</wp:posOffset>
                </wp:positionH>
                <wp:positionV relativeFrom="paragraph">
                  <wp:posOffset>78740</wp:posOffset>
                </wp:positionV>
                <wp:extent cx="241300" cy="1270"/>
                <wp:effectExtent l="635" t="27940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6.2pt" to="347.4pt,6.25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9390</wp:posOffset>
                </wp:positionH>
                <wp:positionV relativeFrom="paragraph">
                  <wp:posOffset>238760</wp:posOffset>
                </wp:positionV>
                <wp:extent cx="161925" cy="15875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pt;margin-top:18.8pt;width:12.7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9390</wp:posOffset>
                </wp:positionH>
                <wp:positionV relativeFrom="paragraph">
                  <wp:posOffset>635</wp:posOffset>
                </wp:positionV>
                <wp:extent cx="161925" cy="1587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pt;margin-top:0pt;width:12.7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4295</wp:posOffset>
                </wp:positionH>
                <wp:positionV relativeFrom="paragraph">
                  <wp:posOffset>635</wp:posOffset>
                </wp:positionV>
                <wp:extent cx="0" cy="55753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0pt" to="105.85pt,43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4295</wp:posOffset>
                </wp:positionH>
                <wp:positionV relativeFrom="paragraph">
                  <wp:posOffset>635</wp:posOffset>
                </wp:positionV>
                <wp:extent cx="403860" cy="635"/>
                <wp:effectExtent l="635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0pt" to="137.6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47520</wp:posOffset>
                </wp:positionH>
                <wp:positionV relativeFrom="paragraph">
                  <wp:posOffset>635</wp:posOffset>
                </wp:positionV>
                <wp:extent cx="48450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0pt" to="175.7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2660</wp:posOffset>
                </wp:positionH>
                <wp:positionV relativeFrom="paragraph">
                  <wp:posOffset>78740</wp:posOffset>
                </wp:positionV>
                <wp:extent cx="161290" cy="1270"/>
                <wp:effectExtent l="0" t="27940" r="63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6.2pt" to="188.45pt,6.2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3950</wp:posOffset>
                </wp:positionH>
                <wp:positionV relativeFrom="paragraph">
                  <wp:posOffset>78105</wp:posOffset>
                </wp:positionV>
                <wp:extent cx="635" cy="240665"/>
                <wp:effectExtent l="14605" t="635" r="1460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40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6.15pt" to="188.5pt,25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7065</wp:posOffset>
                </wp:positionH>
                <wp:positionV relativeFrom="paragraph">
                  <wp:posOffset>147320</wp:posOffset>
                </wp:positionV>
                <wp:extent cx="198755" cy="19304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2pt;mso-wrap-distance-left:9.05pt;mso-wrap-distance-right:9.05pt;mso-wrap-distance-top:0pt;mso-wrap-distance-bottom:0pt;margin-top:11.6pt;mso-position-vertical-relative:text;margin-left:5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1315</wp:posOffset>
                </wp:positionH>
                <wp:positionV relativeFrom="paragraph">
                  <wp:posOffset>12065</wp:posOffset>
                </wp:positionV>
                <wp:extent cx="241300" cy="1270"/>
                <wp:effectExtent l="0" t="27940" r="635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0.95pt" to="347.4pt,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1725</wp:posOffset>
                </wp:positionH>
                <wp:positionV relativeFrom="paragraph">
                  <wp:posOffset>251460</wp:posOffset>
                </wp:positionV>
                <wp:extent cx="323215" cy="51752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75pt;margin-top:19.8pt;width:25.4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93950</wp:posOffset>
                </wp:positionH>
                <wp:positionV relativeFrom="paragraph">
                  <wp:posOffset>12065</wp:posOffset>
                </wp:positionV>
                <wp:extent cx="242570" cy="1270"/>
                <wp:effectExtent l="635" t="14605" r="635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0.95pt" to="207.5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5400</wp:posOffset>
                </wp:positionH>
                <wp:positionV relativeFrom="paragraph">
                  <wp:posOffset>12065</wp:posOffset>
                </wp:positionV>
                <wp:extent cx="1443990" cy="1270"/>
                <wp:effectExtent l="0" t="28575" r="635" b="279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0.95pt" to="315.65pt,1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93870</wp:posOffset>
                </wp:positionH>
                <wp:positionV relativeFrom="paragraph">
                  <wp:posOffset>13335</wp:posOffset>
                </wp:positionV>
                <wp:extent cx="1270" cy="318770"/>
                <wp:effectExtent l="24765" t="635" r="254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.05pt" to="338.15pt,26.1pt" stroked="t" o:allowincell="f" style="position:absolute">
                <v:stroke color="black" weight="1908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0900</wp:posOffset>
                </wp:positionH>
                <wp:positionV relativeFrom="paragraph">
                  <wp:posOffset>63500</wp:posOffset>
                </wp:positionV>
                <wp:extent cx="300990" cy="55245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pt" to="90.65pt,4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0240</wp:posOffset>
                </wp:positionH>
                <wp:positionV relativeFrom="paragraph">
                  <wp:posOffset>63500</wp:posOffset>
                </wp:positionV>
                <wp:extent cx="200025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5pt" to="66.9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1725</wp:posOffset>
                </wp:positionH>
                <wp:positionV relativeFrom="paragraph">
                  <wp:posOffset>24130</wp:posOffset>
                </wp:positionV>
                <wp:extent cx="323215" cy="8001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79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6.75pt;margin-top:1.9pt;width:25.4pt;height:6.2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3650</wp:posOffset>
                </wp:positionH>
                <wp:positionV relativeFrom="paragraph">
                  <wp:posOffset>104140</wp:posOffset>
                </wp:positionV>
                <wp:extent cx="0" cy="55562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8.2pt" to="99.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1955</wp:posOffset>
                </wp:positionH>
                <wp:positionV relativeFrom="paragraph">
                  <wp:posOffset>245110</wp:posOffset>
                </wp:positionV>
                <wp:extent cx="162560" cy="16129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19.3pt;width:12.75pt;height:1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1955</wp:posOffset>
                </wp:positionH>
                <wp:positionV relativeFrom="paragraph">
                  <wp:posOffset>7620</wp:posOffset>
                </wp:positionV>
                <wp:extent cx="162560" cy="1574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65pt;margin-top:0.6pt;width:12.7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2600</wp:posOffset>
                </wp:positionH>
                <wp:positionV relativeFrom="paragraph">
                  <wp:posOffset>165100</wp:posOffset>
                </wp:positionV>
                <wp:extent cx="1270" cy="80010"/>
                <wp:effectExtent l="9525" t="635" r="952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9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3pt" to="338.05pt,19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8155</wp:posOffset>
                </wp:positionH>
                <wp:positionV relativeFrom="paragraph">
                  <wp:posOffset>88265</wp:posOffset>
                </wp:positionV>
                <wp:extent cx="573405" cy="461010"/>
                <wp:effectExtent l="3175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6.95pt" to="382.75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9905</wp:posOffset>
                </wp:positionH>
                <wp:positionV relativeFrom="paragraph">
                  <wp:posOffset>39370</wp:posOffset>
                </wp:positionV>
                <wp:extent cx="541655" cy="5080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3.1pt" to="382.75pt,4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7750</wp:posOffset>
                </wp:positionH>
                <wp:positionV relativeFrom="paragraph">
                  <wp:posOffset>248920</wp:posOffset>
                </wp:positionV>
                <wp:extent cx="200025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9.6pt" to="398.2pt,1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63465</wp:posOffset>
                </wp:positionH>
                <wp:positionV relativeFrom="paragraph">
                  <wp:posOffset>8890</wp:posOffset>
                </wp:positionV>
                <wp:extent cx="319405" cy="212090"/>
                <wp:effectExtent l="0" t="0" r="0" b="0"/>
                <wp:wrapNone/>
                <wp:docPr id="7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05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5pt;height:16.7pt;mso-wrap-distance-left:9.05pt;mso-wrap-distance-right:9.05pt;mso-wrap-distance-top:0pt;mso-wrap-distance-bottom:0pt;margin-top:0.7pt;mso-position-vertical-relative:text;margin-left:38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4100</wp:posOffset>
                </wp:positionH>
                <wp:positionV relativeFrom="paragraph">
                  <wp:posOffset>247015</wp:posOffset>
                </wp:positionV>
                <wp:extent cx="200025" cy="127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9.45pt" to="398.7pt,1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69815</wp:posOffset>
                </wp:positionH>
                <wp:positionV relativeFrom="paragraph">
                  <wp:posOffset>6985</wp:posOffset>
                </wp:positionV>
                <wp:extent cx="328930" cy="21209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6.7pt;mso-wrap-distance-left:9.05pt;mso-wrap-distance-right:9.05pt;mso-wrap-distance-top:0pt;mso-wrap-distance-bottom:0pt;margin-top:0.55pt;mso-position-vertical-relative:text;margin-left:3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 – насос ИЛ; 2 – дозатор диоксида углерода; 3 – клапанная коробка с клапанами вдоха и выдоха; 4 – термостат с увлажнителем; 5 – пневматические электроклапаны; 6 - газоанализатор диоксида углерода в линии выдоха; 7 – побудитель расхода газоанализатора;  8 – приспособление для присоединения СИЗОД (тройник или муляж головы человека); 9 – испытуемое СИЗОД; 10 – насос для отбора проб из линии вдоха; 11 – газоанализатор диоксида углерода в линии вдох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А.1 - Установка для испытаний СИЗОД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бязательное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йник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32275" cy="6943725"/>
            <wp:effectExtent l="0" t="0" r="0" b="0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</w:rPr>
        <w:t xml:space="preserve">1 – штуцеры для </w:t>
      </w:r>
      <w:r>
        <w:rPr>
          <w:bCs/>
          <w:sz w:val="28"/>
        </w:rPr>
        <w:t xml:space="preserve"> определения сопротивления; 2 – штуцеры для определения темп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Б.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ложение 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обязательное)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ляж головы человека с приспособлением для определения сопротивления</w:t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08685</wp:posOffset>
            </wp:positionH>
            <wp:positionV relativeFrom="paragraph">
              <wp:posOffset>134620</wp:posOffset>
            </wp:positionV>
            <wp:extent cx="3990975" cy="4362450"/>
            <wp:effectExtent l="0" t="0" r="0" b="0"/>
            <wp:wrapSquare wrapText="bothSides"/>
            <wp:docPr id="76" name="_x0013__x000c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_x0013__x000c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7339" r="1002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1 – муляж головы человека; </w:t>
        <w:tab/>
        <w:t>2 – точка определения сопротивления;</w:t>
      </w:r>
    </w:p>
    <w:p>
      <w:pPr>
        <w:pStyle w:val="Normal"/>
        <w:spacing w:lineRule="atLeast" w:line="240"/>
        <w:ind w:left="705" w:hanging="0"/>
        <w:jc w:val="both"/>
        <w:rPr>
          <w:bCs/>
          <w:sz w:val="28"/>
        </w:rPr>
      </w:pPr>
      <w:r>
        <w:rPr>
          <w:bCs/>
          <w:sz w:val="28"/>
        </w:rPr>
        <w:t xml:space="preserve">3 - точка измерения температуры (вдох); </w:t>
        <w:tab/>
        <w:t>4 - точка измерения температуры (выдох); 5 – датчик температуры</w:t>
      </w:r>
    </w:p>
    <w:p>
      <w:pPr>
        <w:pStyle w:val="Normal"/>
        <w:spacing w:lineRule="atLeast" w:line="2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</w:rPr>
        <w:t>Рисунок В.1</w:t>
      </w:r>
      <w:r>
        <w:rPr>
          <w:bCs/>
          <w:sz w:val="28"/>
        </w:rPr>
        <w:t xml:space="preserve"> – Муляж головы человека для СИЗОД с полной лицевой маско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79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8.8pt;margin-top:4.65pt;width:289.55pt;height:336.8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016108789" r:id="rId9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283" w:firstLine="708"/>
        <w:rPr/>
      </w:pPr>
      <w:r>
        <w:rPr>
          <w:sz w:val="28"/>
          <w:szCs w:val="28"/>
        </w:rPr>
        <w:t>1 –муляж головы человека; 2 – выдыхаемый воздух; 3 – отверстие для замера сопротивления; 4 – вдыхаемый воздух; 5 – трубка; 6 – к тягонапоромеру.</w:t>
      </w:r>
    </w:p>
    <w:p>
      <w:pPr>
        <w:pStyle w:val="TextBodyIndent"/>
        <w:spacing w:lineRule="auto" w:line="360"/>
        <w:ind w:left="2694" w:hanging="1703"/>
        <w:rPr/>
      </w:pPr>
      <w:r>
        <w:rPr>
          <w:sz w:val="28"/>
          <w:szCs w:val="28"/>
        </w:rPr>
        <w:t>Рисунок В.2 – Муляж головы человека для испытания СИЗОД с колпаком, герметизируемым вокруг шеи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5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(рекомендуемое)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уцер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5440</wp:posOffset>
                </wp:positionH>
                <wp:positionV relativeFrom="paragraph">
                  <wp:posOffset>980440</wp:posOffset>
                </wp:positionV>
                <wp:extent cx="2726055" cy="4834890"/>
                <wp:effectExtent l="635" t="0" r="1270" b="63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920" cy="4834800"/>
                          <a:chOff x="0" y="0"/>
                          <a:chExt cx="2725920" cy="4834800"/>
                        </a:xfrm>
                      </wpg:grpSpPr>
                      <wps:wsp>
                        <wps:cNvSpPr/>
                        <wps:spPr>
                          <a:xfrm>
                            <a:off x="1085760" y="4492080"/>
                            <a:ext cx="657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1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960" y="2350800"/>
                            <a:ext cx="399960" cy="43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2703240"/>
                            <a:ext cx="380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4880"/>
                            <a:ext cx="31428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000" y="0"/>
                            <a:ext cx="31428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19240"/>
                            <a:ext cx="31428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6640" y="1219320"/>
                            <a:ext cx="31428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2pt;margin-top:77.2pt;width:214.65pt;height:380.7pt" coordorigin="2544,1544" coordsize="4293,7614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f" o:allowincell="f" style="position:absolute;left:4254;top:8618;width:1034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7;top:5246;width:629;height:6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9;top:5801;width:599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44;top:2654;width:494;height:4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99;top:1544;width:494;height:4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4;top:1889;width:494;height:4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9;top:3464;width:494;height:47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371" w:dyaOrig="971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6.85pt;height:485.95pt" filled="f" o:ole="">
            <v:imagedata r:id="rId12" o:title=""/>
          </v:shape>
          <o:OLEObject Type="Embed" ProgID="" ShapeID="ole_rId11" DrawAspect="Content" ObjectID="_1060365440" r:id="rId11"/>
        </w:objec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>1 -  фланец ; 2 - лицевая часть;3- корпус; 4 - гайка; 5 - шайб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Рисунок Г.1 - Штуцер 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567" w:gutter="0" w:header="709" w:top="76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7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1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5245" w:firstLine="72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left="851" w:hanging="131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cs="Arial"/>
      <w:b/>
      <w:color w:val="00000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04:00Z</dcterms:created>
  <dc:creator>Pugachova</dc:creator>
  <dc:description/>
  <cp:keywords/>
  <dc:language>en-US</dc:language>
  <cp:lastModifiedBy>Alexeev</cp:lastModifiedBy>
  <dcterms:modified xsi:type="dcterms:W3CDTF">2011-08-16T12:05:00Z</dcterms:modified>
  <cp:revision>8</cp:revision>
  <dc:subject/>
  <dc:title>1 Область применения</dc:title>
</cp:coreProperties>
</file>