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</w:rPr>
        <w:t xml:space="preserve">к проекту национального стандарта ГОСТ Р ССБТ </w:t>
      </w:r>
      <w:r>
        <w:rPr>
          <w:b/>
          <w:caps/>
          <w:color w:val="000000"/>
        </w:rPr>
        <w:t>С</w:t>
      </w:r>
      <w:r>
        <w:rPr>
          <w:b/>
          <w:color w:val="000000"/>
        </w:rPr>
        <w:t xml:space="preserve">редства индивидуальной защиты органов дыхания. </w:t>
      </w:r>
      <w:r>
        <w:rPr>
          <w:b/>
        </w:rPr>
        <w:t>Определение сопротивления дыханию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>.</w:t>
      </w:r>
      <w:r>
        <w:rPr>
          <w:b/>
          <w:caps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 Основание для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Основанием для разработки национального стандарта (НС) являются программа государственной стандартизации на 2011 г. и договор</w:t>
      </w:r>
      <w:r>
        <w:rPr>
          <w:spacing w:val="8"/>
        </w:rPr>
        <w:t xml:space="preserve"> № 130-175/18 от 01.06.2011 г. </w:t>
      </w:r>
      <w:r>
        <w:rPr/>
        <w:t>между ТК 320 и ОАО "Корпорация "Росхимзащита"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 Краткая характеристика объекта стандартиз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ктом стандартизации является универсальный метод определения сопротивления дыханию при работе в СИЗОД. Метод предполагает проведение испытаний СИЗОД в условиях, имитирующих условия их реальное применение на практике, и непрерывное определение сопротивления вдоху и выдоху в процессе этих испытаний с помощью тягонапороме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андарт предусматривает как проведение испытаний непосредственно с участием  испытателей – добровольцев, так и без них, с помощью имитатора внешнего дыхания человека, так называемой установки «Искусственные лёгкие» («ИЛ»). Это устройство, имитирующее дыхание человека путём создания пульсирующего потока воздуха через СИЗОД с объёмным расходом, соответствующим заданной физической нагрузке, причём температура и относительная влажность проходящего через СИЗОД воздуха соответствуют указанным параметрам при дыхании человека: 37 </w:t>
      </w:r>
      <w:r>
        <w:rPr>
          <w:vertAlign w:val="superscript"/>
        </w:rPr>
        <w:t>0</w:t>
      </w:r>
      <w:r>
        <w:rPr/>
        <w:t>С и (95 – 100) % соответств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андарт не распространяется на СИЗОД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для подвод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  применяемые в условиях пониженного или повышенного атмосферного давления, </w:t>
      </w:r>
    </w:p>
    <w:p>
      <w:pPr>
        <w:pStyle w:val="Default"/>
        <w:spacing w:lineRule="auto" w:line="360"/>
        <w:ind w:firstLine="709"/>
        <w:rPr/>
      </w:pPr>
      <w:r>
        <w:rPr/>
        <w:t xml:space="preserve">-  военного назначения; </w:t>
      </w:r>
    </w:p>
    <w:p>
      <w:pPr>
        <w:pStyle w:val="Default"/>
        <w:spacing w:lineRule="auto" w:line="360"/>
        <w:ind w:firstLine="709"/>
        <w:rPr/>
      </w:pPr>
      <w:r>
        <w:rPr/>
        <w:t xml:space="preserve">- для использования в авиационной, космической технике; </w:t>
      </w:r>
    </w:p>
    <w:p>
      <w:pPr>
        <w:pStyle w:val="Default"/>
        <w:spacing w:lineRule="auto" w:line="360"/>
        <w:ind w:firstLine="709"/>
        <w:rPr/>
      </w:pPr>
      <w:r>
        <w:rPr/>
        <w:t xml:space="preserve">-  для использования в медицинских целях и в микробиолог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 Обоснование целесообразности разработки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ндарт разрабатывается впервые в развитие системы стандартов "Технического  регламента о безопасности средств индивидуальной защиты", утвержденного постановлением Правительства Российской Федерации от 24 декабря 2009 г. № 1213, и служит для повышения безопасности и эффективности применения СИЗОД.</w:t>
      </w:r>
    </w:p>
    <w:p>
      <w:pPr>
        <w:pStyle w:val="Normal"/>
        <w:autoSpaceDE w:val="false"/>
        <w:spacing w:lineRule="auto" w:line="48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spacing w:lineRule="auto" w:line="48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нятие проекта стандарта окажет положительное воздействие на сферу промышленного производства и экономику в целом, за счет развития российской системы стандартов в производстве изолирующих средств защиты органов дыхания, гармонизированных с международными стандартами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rPr/>
      </w:pPr>
      <w:r>
        <w:rPr>
          <w:b/>
          <w:bCs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ект стандарта соответствует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- Федерального закона от 21.07.97 г. </w:t>
      </w:r>
      <w:r>
        <w:rPr/>
        <w:t>№ 116-ФЗ</w:t>
      </w:r>
      <w:r>
        <w:rPr>
          <w:bCs/>
        </w:rPr>
        <w:t xml:space="preserve"> "О промышленной безопасности опасных производственных объектов"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Федерального закона от 08.08.2001г № 128-ФЗ «О лицензировании отдельных видов деятельно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Федерального закона от 27.12.2002г. №184-ФЗ «О техническом регулировани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-</w:t>
      </w:r>
      <w:r>
        <w:rPr>
          <w:b/>
          <w:bCs/>
        </w:rPr>
        <w:t xml:space="preserve"> </w:t>
      </w:r>
      <w:r>
        <w:rPr/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uto" w:line="360"/>
        <w:ind w:firstLine="720"/>
        <w:jc w:val="both"/>
        <w:rPr/>
      </w:pPr>
      <w:r>
        <w:rPr>
          <w:sz w:val="24"/>
          <w:szCs w:val="24"/>
        </w:rPr>
        <w:t>В настоящее время на международном уровне действуют стандарты: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794 "Автономные дыхательные устройства – Автономные дыхательные аппараты замкнутого цикла для самоспасения – требования, испытания, маркировка";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274-3 – Аппараты для защиты органов дыхания. Методы испытаний. Часть 3: Определение сопротивления дыха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новным отличием разрабатываемого стандарта  от метода стандарта </w:t>
      </w:r>
      <w:r>
        <w:rPr>
          <w:lang w:val="en-US"/>
        </w:rPr>
        <w:t>EN</w:t>
      </w:r>
      <w:r>
        <w:rPr/>
        <w:t xml:space="preserve"> 13274 – 3 является возможность проведения испытаний в условиях, максимально приближенных к условиям работы человека в СИЗОД. Стандарт предусматривает испытания как непосредственно с участием испытателей, так и на установке «ИЛ», которая имитирует условия дыхания человека при заданной  нагрузке – (легкой, средней или тяжелой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тандарт </w:t>
      </w:r>
      <w:r>
        <w:rPr>
          <w:lang w:val="en-US"/>
        </w:rPr>
        <w:t>EN</w:t>
      </w:r>
      <w:r>
        <w:rPr/>
        <w:t xml:space="preserve"> 13274-3 скорее всего пригоден лишь для испытаний с разомкнутой схемой дыхания, так как в нем не предусмотрено приведение, температуры и влажности выдыхаемого воздуха к условиям дыхания человека</w:t>
      </w:r>
    </w:p>
    <w:p>
      <w:pPr>
        <w:pStyle w:val="Normal"/>
        <w:spacing w:lineRule="auto" w:line="360"/>
        <w:ind w:firstLine="708"/>
        <w:rPr>
          <w:color w:val="C0C0C0"/>
        </w:rPr>
      </w:pPr>
      <w:r>
        <w:rPr>
          <w:color w:val="C0C0C0"/>
        </w:rPr>
        <w:t>.</w:t>
      </w:r>
    </w:p>
    <w:p>
      <w:pPr>
        <w:pStyle w:val="3"/>
        <w:spacing w:lineRule="auto" w:line="360"/>
        <w:ind w:firstLine="720"/>
        <w:jc w:val="both"/>
        <w:rPr>
          <w:color w:val="C0C0C0"/>
          <w:sz w:val="24"/>
          <w:szCs w:val="24"/>
        </w:rPr>
      </w:pPr>
      <w:r>
        <w:rPr>
          <w:color w:val="C0C0C0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720" w:hanging="11"/>
        <w:jc w:val="both"/>
        <w:rPr/>
      </w:pPr>
      <w:r>
        <w:rPr>
          <w:b/>
          <w:bCs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Уведомление о разработке стандарта будет размещено в соответствии с ГОСТ 1.2-2004 на сайте Ростехрегулирования в сети Интернет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left="720" w:hanging="11"/>
        <w:rPr/>
      </w:pPr>
      <w:r>
        <w:rPr>
          <w:b/>
          <w:bCs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ри разработке первой редакции проекта НС использованы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0-2004 Стандартизация в Российской Федерации. Основны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5-2004 Стандартизация в Российской Федерации. Стандарты национальные Российской Федерации. Правила построения, изложения, оформления и обознач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ГОСТ Р 1.12-2004 Стандартизация в Российской Федерации. Термины и опред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ОСТ 12.4.061-88 Система стандартов безопасности труда. Метод определения работоспособности человека в средствах индивидуальной защиты.</w:t>
      </w:r>
    </w:p>
    <w:p>
      <w:pPr>
        <w:pStyle w:val="Normal"/>
        <w:spacing w:lineRule="auto" w:line="360"/>
        <w:ind w:firstLine="708"/>
        <w:rPr/>
      </w:pPr>
      <w:r>
        <w:rPr/>
        <w:t>ГОСТ Р (проект)  ССБТ. Средства индивидуальной защиты органов дыхания. Термины и опреде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  </w:t>
      </w:r>
      <w:r>
        <w:rPr/>
        <w:t>ГОСТ Р (проект) ССБТ.</w:t>
      </w:r>
      <w:r>
        <w:rPr>
          <w:sz w:val="28"/>
          <w:szCs w:val="28"/>
        </w:rPr>
        <w:t xml:space="preserve"> </w:t>
      </w:r>
      <w:r>
        <w:rPr/>
        <w:t xml:space="preserve">Средства индивидуальной защиты органов дыхания. Изолирующие самоспасатели. Технические требования. Методы испытаний. </w:t>
        <w:br/>
        <w:t>Маркировка. Правила отбора образц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ГОСТ 949–73 </w:t>
      </w:r>
      <w:r>
        <w:rPr>
          <w:spacing w:val="10"/>
        </w:rPr>
        <w:t>Баллоны стальные малой и средней емкости для газов на</w:t>
      </w:r>
      <w:r>
        <w:rPr/>
        <w:t xml:space="preserve"> Рр </w:t>
      </w:r>
      <w:r>
        <w:rPr>
          <w:rFonts w:eastAsia="Symbol" w:cs="Symbol" w:ascii="Symbol" w:hAnsi="Symbol"/>
        </w:rPr>
        <w:t></w:t>
      </w:r>
      <w:r>
        <w:rPr/>
        <w:t xml:space="preserve"> 20 МПа (200 кгс/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ГОСТ 8050–85 Двуокись углерода газообразная и жидкая. Технические условия.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794 Автономные дыхательные устройства – Автономные дыхательные аппараты замкнутого цикла для самоспасения - требования, испытания, маркировка</w:t>
      </w:r>
    </w:p>
    <w:p>
      <w:pPr>
        <w:pStyle w:val="3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13274-3 – Аппараты для защиты органов дыхания. Методы испытаний. Часть 3: Определение сопротивления дыханию.</w:t>
      </w:r>
    </w:p>
    <w:p>
      <w:pPr>
        <w:pStyle w:val="3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11 Сведения о разработчике проекта национального стандарт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очтовый адрес: 392680, Тамбов, Моршанское шоссе, д.19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Номер контактного телефона: (4752) 56-06-80, факс (4752) 55-19-86, 53-79-04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уководитель разработк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чальник отдела ИСЗ                                                   С.В. Гудк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Исполнител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Научный сотрудник отдела ИСЗ                                    С.Ю.Алексеев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00:00Z</dcterms:created>
  <dc:creator>Rusanov</dc:creator>
  <dc:description/>
  <cp:keywords/>
  <dc:language>en-US</dc:language>
  <cp:lastModifiedBy>Gudkov</cp:lastModifiedBy>
  <cp:lastPrinted>2011-08-09T08:51:00Z</cp:lastPrinted>
  <dcterms:modified xsi:type="dcterms:W3CDTF">2011-08-18T07:33:00Z</dcterms:modified>
  <cp:revision>7</cp:revision>
  <dc:subject/>
  <dc:title>ПОЯСНИТЕЛЬНАЯ ЗАПИСКА</dc:title>
</cp:coreProperties>
</file>