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национального стандарта ГОСТ Р ССБТ. СИЗОД. Метод определения температуры вдыхаемого воздух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Основание для разработки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ием для разработки национального стандарта (НС) является договор</w:t>
      </w:r>
      <w:r>
        <w:rPr>
          <w:spacing w:val="8"/>
          <w:sz w:val="28"/>
          <w:szCs w:val="28"/>
        </w:rPr>
        <w:t xml:space="preserve"> № 130-175/18 от 01.06.2011 г. </w:t>
      </w:r>
      <w:r>
        <w:rPr>
          <w:sz w:val="28"/>
          <w:szCs w:val="28"/>
        </w:rPr>
        <w:t>между ТК 320 и ОАО "Корпорация "Росхимзащита"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раткая характеристика объекта стандарт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стандартизации является метод определения температуры вдыхаемого воздуха при пользовании изолирующими средствами индивидуальной защиты органов дыхания (СИЗОД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атываемый стандарт применяется при физиолого-гигиенической оценке СИЗОД по температуре вдыхаемого воздуха при испытаниях с участием испытателей-добровольце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, вносимые в ГОС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методика проведения испытаний (убирается разделение потоков на вдох и выдох)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пользуется современное приборное обеспече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 Обоснование целесообразности разработки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 разрабатывается взамен ГОСТ 12.4.007-74 в связи с тем, что последний не соответствует методикам проведения испытаний СИЗОД, а также в нем используется оборудование, снятое с производства.</w:t>
      </w:r>
    </w:p>
    <w:p>
      <w:pPr>
        <w:pStyle w:val="Normal"/>
        <w:autoSpaceDE w:val="false"/>
        <w:spacing w:lineRule="auto" w:line="48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11"/>
        <w:rPr/>
      </w:pPr>
      <w:r>
        <w:rPr>
          <w:b/>
          <w:bCs/>
          <w:sz w:val="28"/>
          <w:szCs w:val="28"/>
        </w:rPr>
        <w:t>4 Ожидаемая экономическая, социальная эффективность применения стандарта</w:t>
      </w:r>
    </w:p>
    <w:p>
      <w:pPr>
        <w:pStyle w:val="Normal"/>
        <w:autoSpaceDE w:val="false"/>
        <w:spacing w:lineRule="auto" w:line="4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С окажет положительное воздействие на сферу промышленного производства и экономику в целом, за счет развития российской системы стандартов в производстве изолирующих средств защиты органов дыхания.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11"/>
        <w:rPr/>
      </w:pPr>
      <w:r>
        <w:rPr>
          <w:b/>
          <w:bCs/>
          <w:sz w:val="28"/>
          <w:szCs w:val="28"/>
        </w:rPr>
        <w:t>5 Сведения о соответствии проекта стандарта федеральным законам, техническим регламента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НС  ГОСТ Р ССБТ. СИЗОД. Метод определения температуры вдыхаемого воздуха</w:t>
      </w:r>
      <w:r>
        <w:rPr>
          <w:bCs/>
          <w:sz w:val="28"/>
          <w:szCs w:val="28"/>
        </w:rPr>
        <w:t xml:space="preserve"> соответствует требованиям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Федерального закона от 21.07.97 г. </w:t>
      </w:r>
      <w:r>
        <w:rPr>
          <w:sz w:val="28"/>
          <w:szCs w:val="28"/>
        </w:rPr>
        <w:t>№ 116-ФЗ</w:t>
      </w:r>
      <w:r>
        <w:rPr>
          <w:bCs/>
          <w:sz w:val="28"/>
          <w:szCs w:val="28"/>
        </w:rPr>
        <w:t xml:space="preserve"> "О промышленной безопасности опасных производственных объектов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ого закона от 08.08.2001г № 128-ФЗ «О лицензировании отдельных видов деятельно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едерального закона от 27.12.2002г. №184-ФЗ «О техническом регулировании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ческого  регламента о безопасности средств индивидуальной защиты, утвержденного постановлением Правительства Российской Федерации от </w:t>
        <w:br/>
        <w:t>24 декабря 2009 г. № 1213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а "Технического  регламента Таможенного союза </w:t>
      </w:r>
      <w:r>
        <w:rPr>
          <w:bCs/>
          <w:sz w:val="28"/>
          <w:szCs w:val="28"/>
        </w:rPr>
        <w:t xml:space="preserve">«О безопасности средств индивидуальной защиты» 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720" w:hanging="11"/>
        <w:rPr/>
      </w:pPr>
      <w:r>
        <w:rPr>
          <w:b/>
          <w:bCs/>
          <w:sz w:val="28"/>
          <w:szCs w:val="28"/>
        </w:rPr>
        <w:t>6 Сведения о соответствии проекта стандарта международному (региональному) стандарт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9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атываемый стандарт не имеет аналога соответствующего международного стандарта. </w:t>
      </w:r>
      <w:r>
        <w:br w:type="page"/>
      </w:r>
    </w:p>
    <w:p>
      <w:pPr>
        <w:pStyle w:val="Normal"/>
        <w:tabs>
          <w:tab w:val="clear" w:pos="708"/>
          <w:tab w:val="left" w:pos="4253" w:leader="none"/>
          <w:tab w:val="left" w:pos="9709" w:leader="none"/>
        </w:tabs>
        <w:suppressAutoHyphens w:val="true"/>
        <w:autoSpaceDE w:val="false"/>
        <w:spacing w:lineRule="auto" w:line="360"/>
        <w:ind w:firstLine="709"/>
        <w:rPr/>
      </w:pPr>
      <w:r>
        <w:rPr>
          <w:b/>
          <w:bCs/>
          <w:sz w:val="28"/>
          <w:szCs w:val="28"/>
        </w:rPr>
        <w:t>7 Сведения о взаимосвязи проекта стандарта со стандартами, утвержденными (принятыми) ране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НС связан с утвержденными (принятыми) нормативными документами, приведенными в разделе 9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11"/>
        <w:jc w:val="both"/>
        <w:rPr/>
      </w:pPr>
      <w:r>
        <w:rPr>
          <w:b/>
          <w:bCs/>
          <w:sz w:val="28"/>
          <w:szCs w:val="28"/>
        </w:rPr>
        <w:t>8 Сведения о публикации уведомления о разработке проекта стандарта и его размещении в информационной системе общего пользования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ведомление о разработке стандарта размещено в соответствии с </w:t>
        <w:br/>
        <w:t xml:space="preserve">ГОСТ 1.2-2004 на сайте Ростехрегулирования в сети Интернет 08.07.2011 г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720" w:hanging="11"/>
        <w:rPr/>
      </w:pPr>
      <w:r>
        <w:rPr>
          <w:b/>
          <w:bCs/>
          <w:sz w:val="28"/>
          <w:szCs w:val="28"/>
        </w:rPr>
        <w:t>9 Перечень исходных документов и другие источники информации, используемые при разработке проекта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ервой редакции проекта НС использованы следующие документ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Р 1.0-2004 Стандартизация в Российской Федерации. Основны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Р 1.5-2004 Стандартизация в Российской Федерации. Стандарты национальные Российской Федерации. Правила построения, изложения, оформления и обозна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0 Сведения о разработчике проекта национального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национального стандарта: ОАО «Корпорация «Росхимзащита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чтовый адрес: 392680, Тамбов, Моршанское шоссе, д.19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омер контактного телефона: (4752) 56-06-80, факс (4752) 55-19-86, 53-79-04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зработ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СЗ                                                   С.В. Гуд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отдела ИСЗ                                    А.А. Русан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 2 категории                                                     О.Е. Савкина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тиль РКД Знак"/>
    <w:basedOn w:val="Style13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240" w:after="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тиль РКД"/>
    <w:basedOn w:val="2"/>
    <w:qFormat/>
    <w:pPr>
      <w:spacing w:lineRule="auto" w:line="360" w:before="0" w:after="0"/>
      <w:ind w:firstLine="720"/>
      <w:jc w:val="both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4:00Z</dcterms:created>
  <dc:creator>Rusanov</dc:creator>
  <dc:description/>
  <cp:keywords/>
  <dc:language>en-US</dc:language>
  <cp:lastModifiedBy>Русанов</cp:lastModifiedBy>
  <cp:lastPrinted>2009-06-05T14:39:00Z</cp:lastPrinted>
  <dcterms:modified xsi:type="dcterms:W3CDTF">2011-07-14T12:10:00Z</dcterms:modified>
  <cp:revision>12</cp:revision>
  <dc:subject/>
  <dc:title>ПОЯСНИТЕЛЬНАЯ ЗАПИСКА</dc:title>
</cp:coreProperties>
</file>