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Всероссийского  научного конгресса</w:t>
      </w:r>
    </w:p>
    <w:p>
      <w:pPr>
        <w:pStyle w:val="Style16"/>
        <w:spacing w:before="0" w:after="0"/>
        <w:jc w:val="center"/>
        <w:rPr/>
      </w:pPr>
      <w:r>
        <w:rPr>
          <w:b/>
          <w:caps/>
          <w:sz w:val="28"/>
          <w:szCs w:val="28"/>
        </w:rPr>
        <w:t>«Фундаментальная наука – ресурс сохранения здоровья здоровых людей</w:t>
      </w:r>
      <w:r>
        <w:rPr>
          <w:b/>
          <w:bCs/>
          <w:caps/>
          <w:sz w:val="28"/>
          <w:szCs w:val="28"/>
        </w:rPr>
        <w:t>»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амбов, 4-5 декабря 2008 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частники </w:t>
      </w:r>
      <w:r>
        <w:rPr>
          <w:bCs/>
          <w:sz w:val="28"/>
          <w:szCs w:val="28"/>
        </w:rPr>
        <w:t>Всероссийского  научного конгресс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Фундаментальная наука - ресурс сохранения здоровья здоровых людей» (далее – Конгресс), обсудив научные основы и приоритетные направления исследований в обозначенной проблемной облас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отмечают ее многофакторный характер и рассматривают в качестве самостоятельных научные направления, соответствующие основным аспектам понятийного аппарата «здоровье человека», включающего </w:t>
      </w:r>
      <w:r>
        <w:rPr>
          <w:b/>
          <w:i/>
          <w:sz w:val="28"/>
          <w:szCs w:val="28"/>
        </w:rPr>
        <w:t>физическое здоровье, психологическое здоровье, социальное здоровье, здоровье среды обитания и жизнедеятельности человека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>Каждое из данных направлений отличается оригинальным спектром задач, требующих квалифицированного, построенного на научной основе решения с использованием накопленных мировым и отечественным сообществом знаний, богатого практического опыта по охране и сохранению здоровья людей как непреходящей ценности для человека, его семьи, близких и, в конечном итоге, для любого цивилизованного и социально ориентированного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доровья населения в период перехода России на инновационный путь развития является необходимым условием ее национальной безопасности. Одним из наиболее перспективных и экономически, социально и политически выгодных путей решения этой проблемы является формирование и реализация стратегической линии государства по сохранению здоровья здорового человека как важнейшей составляющей национального проекта «Здоровье».</w:t>
      </w:r>
    </w:p>
    <w:p>
      <w:pPr>
        <w:pStyle w:val="Style16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гресса отмечают:</w:t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ряду приоритетных направлений исследований в области сохранения здоровья и жизни людей российского общества одно из ведущих мест занимают фундаментальные и прикладные исследования и разработки по обеспечению противодействия поражающим факторам химической и биологической природы, негативное воздействие которых на здоровье человека проявляется через биосферу. </w:t>
      </w:r>
    </w:p>
    <w:p>
      <w:pPr>
        <w:pStyle w:val="Style16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ктуальность данной проблемы на современном этапе развития науки, техники и технологий обусловлена перманентным расширение круга химических и биологических угроз, каждая из которых в большей или меньшей степени значима, а их совокупность ставит проблему обеспечения химической и биологической безопасности в ряд национальных приоритетов и дает основание рассматривать ее как важнейший сектор национальной безопасности России. 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отиводействие современным угрозам химической и биологической природы как одной из базовых и приоритетных составляющих охраны здоровья и жизни человека в условиях интенсивного техногенного развития мирового сообщества на рубеже веков является актуальным и вследствие постоянно усиливающегося </w:t>
      </w:r>
      <w:r>
        <w:rPr>
          <w:bCs/>
          <w:sz w:val="28"/>
          <w:szCs w:val="28"/>
        </w:rPr>
        <w:t xml:space="preserve">негативного влияния на население, производственную, социальную инфраструктуру и экологическую систему целого ряда факторов, к числу которых относя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стоянный количественный рост опасных химико-биологических объектов с критическим или близким к нему износом основных производственных фондов, являющихся потенциальными и реально существующими источниками техногенных химических авар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наличие накопителей токсичных, в том числе особо опасных  (устойчивые экотоксиканты), производственных отходов, территорий и акваторий, подвергшихся техногенным загрязнениям в процессе хозяйственной деятельности промышленных предприят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нижение общего уровня профессиональной подготовки производственного персонала опасных химико-биологических объ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ступление от технических и технологических норм при производстве химической продукции и специализированного химического оборуд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активизация террористических проявлений в отношении опасных объек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зрастание вероятности экологических катастроф, связанное с широкомасштабным использованием экологически несовершенных в отношении обеспечения химической и биологической безопасности технологий в промышленности, сельском хозяйстве, энергетике, на транспорте и в жилищно-коммунальном комплек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й и технологической базой для реализации приоритетных задач в области химической и биологической безопасности является Федеральная целевая программа «Национальная система химической и биологической безопасности Российской Федерации (2009-2013 годы)», разработанная в обеспечение положений ряда подписанных Президентом Российской Федерации концептуальных документов и утвержденная Правительством РФ (постановление от 27.10.2008 г. № 791). В настоящее время проблема обеспечения химической безопасности российского общества отнесена к разряду важнейших национальных приоритетов, а ее решение координируется Правительственной комиссией по вопросам биологической и химической безопас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им направлением в решении проблем химической безопасности является создание высокотехнологичных и наукоемких средств химической защиты и разведки для граждан различных профессионально-возрастных и социальных групп, в том числе </w:t>
      </w:r>
      <w:r>
        <w:rPr>
          <w:rFonts w:cs="Times New Roman" w:ascii="Times New Roman" w:hAnsi="Times New Roman"/>
          <w:b/>
          <w:i/>
          <w:sz w:val="28"/>
          <w:szCs w:val="28"/>
        </w:rPr>
        <w:t>технически и физиологически адаптированных</w:t>
      </w:r>
      <w:r>
        <w:rPr>
          <w:rFonts w:cs="Times New Roman" w:ascii="Times New Roman" w:hAnsi="Times New Roman"/>
          <w:sz w:val="28"/>
          <w:szCs w:val="28"/>
        </w:rPr>
        <w:t xml:space="preserve"> к особенностям их представителей (пол, возраст, состояние здоровья, уровень образованности и другим). Достигнутые в этом направлении теоретические и практические результаты, представленные на Конгрессе, в очередной раз подчеркнули большие потенциальные возможности фундаментальной и прикладной науки в создании национальной системы химической безопасности как действенного механизма охраны и сохранения здоровья и жизни российских граждан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ругим приоритетным направлением фундаментальных и прикладных исследований в области сохранения здоровья здоровых людей является формирование необходимых условий для их нормального и сбалансированного взаимодействия со средой обитания, включая условия для беспроблемного физиологического и социального развития. Нормальное физиологическое развитие каждого человека, основанное на непрерывном ресурсном обеспечении функционирования всех систем организма, предполагает в качестве важнейших ресурсов для сохранения здоровья </w:t>
      </w:r>
      <w:r>
        <w:rPr>
          <w:rFonts w:cs="Times New Roman" w:ascii="Times New Roman" w:hAnsi="Times New Roman"/>
          <w:b/>
          <w:i/>
          <w:sz w:val="28"/>
          <w:szCs w:val="28"/>
        </w:rPr>
        <w:t>чистый воздух, чистую воду, экологически чистые, натуральные продукты пит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проблема восстановления нарушенной биосферы, реабилитации земельных угодий и водных горизонтов, оздоровления экологической обстановки является для каждого из нас первостепенной. Ее решение во многом зависит от результативности специальных исследований и разработок в данной проблемной области. Соответствующие фундаментальные и научно-практические исследования  в России  проводятся при прямом участии РАН (ИБР РАН и др.), РАСХН и ее профильных НИИ учеными и практиками Тамбовской (ТГУ им. Г.Р. Державина, МичГАУ, наукоград город Мичуринск) и Воронежской (ВГТА, г. Воронеж) областей в рамках программ инновационного развития регионов ЦЧО. Достигнутые результаты, представленные в том числе и на настоящем Конгрессе, свидетельствуют об их большой практической значимости для решения проблем </w:t>
      </w:r>
      <w:r>
        <w:rPr>
          <w:rFonts w:cs="Times New Roman" w:ascii="Times New Roman" w:hAnsi="Times New Roman"/>
          <w:b/>
          <w:sz w:val="28"/>
          <w:szCs w:val="28"/>
        </w:rPr>
        <w:t>сохранения здоровья здорового человека.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ажнейшим направлением научного и кадрового обеспечения достижения целей, обозначенных в национальном проекте «Здоровье» и  конкретизированных в аспекте </w:t>
      </w:r>
      <w:r>
        <w:rPr>
          <w:rFonts w:cs="Times New Roman" w:ascii="Times New Roman" w:hAnsi="Times New Roman"/>
          <w:sz w:val="28"/>
          <w:szCs w:val="28"/>
        </w:rPr>
        <w:t>стратегической линии государства по сохранению здоровья здорового человека как важнейшей составляю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ого национального проекта, является решение комплекса задач по подготовке высококвалифицированных специалистов в различных областях, практическая деятельность которых должна быть направлена на создание и совершенствование системы формирования, активного сохранения, восстановления и укрепления здоровья, реализации потенциала здоровья для ведения активной производственной, социальной и личной жизни, направленных на снижение преждевременной смертности, заболеваемости, увеличение средней продолжительности и качества жизни, улучшение демографической ситу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я в этой области проводятся в рамках развития взаимодействия Российской академии наук, Российской академии медицинских наук, Российской академии сельскохозяйственных наук, ВУЗовской и прикладной науки. Активную позицию в развитии такого взаимодействия в интересах реализации национального проекта «Здоровье» занимают ВУЗы и специализированные НИИ регионов ЦЧО, в их числе: Объединенный университет им. В.И. Вернадского, ТГТУ г. Тамбов, МичГАУ, наукоград Мичуринск; ВГТА, г. Воронеж; ГНУ ВИИТиН,  г. Тамбов, ТГУ им. Г.Р. Державина г. Тамбов; ОАО «Корпорация «Росхимзащита» г. Тамбов.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изложенное выше, </w:t>
      </w:r>
      <w:r>
        <w:rPr>
          <w:rFonts w:cs="Times New Roman" w:ascii="Times New Roman" w:hAnsi="Times New Roman"/>
          <w:b/>
          <w:bCs/>
          <w:sz w:val="28"/>
          <w:szCs w:val="28"/>
        </w:rPr>
        <w:t>Всероссийский научный конгресс рекоменду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Просить Российскую академию наук(РАН), Российскую академию медицинских наук(РАМН), Россискую академию сельскохозяйственных наук(РАСХН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местно с Министерством сельского хозяйства РФ, Министерством здравоохранения и социального развития РФ, Федеральным агентством РФ по здравоохранению, Министерством по чрезвычайным ситуациям РФ, Администрацией Тамбовской области, ОАО «Корпорация «Росхимзащита» и научно-производственным комплексом (НПК) г. Мичуринска-наукограда РФ, при участии ТГУ им. Г.Р. Державина и ТГТУ создать под эгидой Совета Безопасности РФ рабочую группу по подготовке Концепции повышения уровня здоровья населения России на базе технологий и методологии медицины здорового человека и Концепции снижения негативного воздействия факторов химической природы на население России, как ведущих базовых условий оздоровления нации.  На основе данной концепции разработать пилотный проект сохранения здоровья здоровых людей и отработать его на примере Тамбовской области с целью дальнейшего тираж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сить Российскую академию наук, Российскую академию медицинских наук, министерство образования и науки РФ, министерство здравоохранения и социальной защиты РФ, министерство регионального развития РФ, министерство промышленности и торговли РФ, Российский фонд фундаментальных исследований содействовать созданию системы оперативной  комплексной диагностики с определением динамики изменения значений показателей «здорового человека», проведению исследований и развитию биомедицинских(медицины, донозологической и ранней диагностики, генетической диагностики и т.п.) и социально- ориентированных технологий (новые средства и методы лечений, центры медицинской реабилитации, оздоровительная инфраструктура, в том числе центры реализации экоспортивных технологий и мероприят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3. Просить РАН, РАМН, министерство здравоохранения и социального развития, министерство регионального развития РФ, администрацию Тамбовской области  содействовать постановке пилотного проекта «ДНК- диагностика работников предприятий биохимического комплекса с целью выявления групп риска и проведения профессионального отбора на примере Тамбовской области». Просить министерство здравоохранения и социального развития, министерство промышленности и торговли РФ рассмотреть возможность софинансирования пилотного проекта через ФЦП «Национальная система химической и биологической безопасности Российской Федераци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Обратиться в органы исполнительной власти субъектов Российской Федерации и органы местного самоуправления рекомендовать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ть программы обучения населения основам здорового образа жизни и обеспечить их реализацию; 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и принять законодательные и нормативные правовые акты по профилактике дефицита микронутриентов у школьников и обязательной их витамин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Просить органы исполнительной власти субъектов Российской Федерации и органы местного самоуправления содействовать пропаганде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осить министерство промышленности и торговли РФ при участии заинтересованных ведомств и исполнительной власти субъектов Российской Федерации содействовать включению в ФЦП «Национальная система химической и биологической безопасности Российской Федерации»  работ в области совершенствования методик,  нормативной и правовой документации, современной диагностической приборной базы по организации и проведению экспертиз промышленной безопасности оборудования, работающего с взрывопожароопасными и токсичными продуктами, такими как хлор,  аммиак, и др. в нефтеперерабатывающем и биохимическом научно- промышленном комплексе 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Одобрить опыт ОАО «НИИхиммаш» в области проектирования и создания экологически защищенного технологического оборудования, минимизирующего техногенную нагрузку на окружающую ср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Просить РАН, РАСХН, министерство сельского хозяйства РФ, министерство регионального развития РФ содействовать проведению исследований в области генетического маркирования и паспортизации плодовых культур отечественной селекции и последующему их внедрению на территории РФ. Просить администрацию Тамбовской области и наукограда г. Мичуринск рассмотреть возможность постановки и проведения исследований в рамках пилотного проекта и расширения сотрудничества с 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РАН, РАМН, министерству промышленности и торговли, министерству обороны, министерству образования  и науки РФ рассмотреть возможности  содействия расширению работ в области химической и биологической безопасности,  проведения с позиций системного анализа исследования современных угроз химической и биологической природы, совершенствования технологий и средств индикации и защиты человека, среды обитания и инфраструктуры от негативных воздействий факторов химической и биологической природы. Рассмотреть совместно с субъектами Российской Федерации возможность постановки и реализации этих работ через пилотные прое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Просить РАН, РАСХН, РАМН, министерство сельского хозяйства РФ, министерство регионального развития РФ, министерство образования и науки РФ содействовать реализации проекта создания технопарка в наукограде г. Мичуринск, ориентированного на развитие рационального природопользования и технологий использования биоресурсов, в том числе и создание и производство продуктов питания функционального назнач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19:00Z</dcterms:created>
  <dc:creator>Самарин В.Д.</dc:creator>
  <dc:description/>
  <cp:keywords/>
  <dc:language>en-US</dc:language>
  <cp:lastModifiedBy>Matveikin</cp:lastModifiedBy>
  <cp:lastPrinted>2008-12-05T01:30:00Z</cp:lastPrinted>
  <dcterms:modified xsi:type="dcterms:W3CDTF">2008-12-22T11:19:00Z</dcterms:modified>
  <cp:revision>2</cp:revision>
  <dc:subject/>
  <dc:title>ПРОЕКТ</dc:title>
</cp:coreProperties>
</file>