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237"/>
      </w:tblGrid>
      <w:tr>
        <w:trPr>
          <w:trHeight w:val="285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Heading7"/>
              <w:ind w:hanging="0"/>
              <w:jc w:val="both"/>
              <w:rPr>
                <w:rFonts w:eastAsia="Comic Sans MS"/>
                <w:sz w:val="16"/>
              </w:rPr>
            </w:pPr>
            <w:r>
              <w:rPr>
                <w:rFonts w:eastAsia="Comic Sans MS"/>
                <w:sz w:val="16"/>
              </w:rPr>
              <w:t xml:space="preserve">  </w:t>
            </w:r>
          </w:p>
          <w:p>
            <w:pPr>
              <w:pStyle w:val="Heading7"/>
              <w:ind w:hanging="0"/>
              <w:jc w:val="both"/>
              <w:rPr/>
            </w:pPr>
            <w:r>
              <w:rPr>
                <w:rFonts w:eastAsia="Comic Sans MS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i w:val="false"/>
                <w:iCs w:val="false"/>
                <w:sz w:val="16"/>
              </w:rPr>
              <w:t>О Т К Р Ы Т О Е     А К Ц И О Н Е Р Н О Е      О Б Щ Е С Т В О</w:t>
            </w:r>
          </w:p>
        </w:tc>
      </w:tr>
      <w:tr>
        <w:trPr>
          <w:trHeight w:val="772" w:hRule="atLeast"/>
        </w:trPr>
        <w:tc>
          <w:tcPr>
            <w:tcW w:w="1101" w:type="dxa"/>
            <w:tcBorders/>
          </w:tcPr>
          <w:p>
            <w:pPr>
              <w:pStyle w:val="Normal"/>
              <w:ind w:hanging="0"/>
              <w:jc w:val="right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71780</wp:posOffset>
                      </wp:positionV>
                      <wp:extent cx="4584700" cy="76200"/>
                      <wp:effectExtent l="635" t="1905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84600" cy="76320"/>
                                <a:chOff x="0" y="0"/>
                                <a:chExt cx="458460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846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458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21.4pt;width:360.95pt;height:5.95pt" coordorigin="-52,428" coordsize="7219,119">
                      <v:line id="shape_0" from="-52,428" to="7167,428" stroked="t" o:allowincell="t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-52,548" to="7167,5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532130" cy="5029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/>
          </w:tcPr>
          <w:p>
            <w:pPr>
              <w:pStyle w:val="Heading9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ind w:hanging="0"/>
              <w:rPr/>
            </w:pPr>
            <w:r>
              <w:rPr>
                <w:b/>
                <w:bCs/>
                <w:sz w:val="32"/>
              </w:rPr>
              <w:t>"КОРПОРАЦИЯ "РОСХИМЗАЩИТА"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31 465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312" w:before="0" w:after="0"/>
        <w:ind w:right="91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ТРенажёр РТ-ШС</w:t>
      </w:r>
    </w:p>
    <w:p>
      <w:pPr>
        <w:pStyle w:val="BodyText2"/>
        <w:tabs>
          <w:tab w:val="clear" w:pos="708"/>
          <w:tab w:val="left" w:pos="0" w:leader="none"/>
        </w:tabs>
        <w:spacing w:lineRule="auto" w:line="312" w:before="0" w:after="0"/>
        <w:ind w:right="9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о эксплуатации</w:t>
      </w:r>
    </w:p>
    <w:p>
      <w:pPr>
        <w:pStyle w:val="Normal"/>
        <w:spacing w:lineRule="auto" w:line="31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ЦТКЕ.8.032.000 РЭ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9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75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2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писание и работа тренажёра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Назначение тренажёра…………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Технические характеристики.…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Состав тренажёра………………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Устройство и работа………………....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Маркировка……………………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Упаковка……………………………………...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Описание и работа составных частей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Использование тренажёра по назначению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/>
            </w:pPr>
            <w:r>
              <w:rPr>
                <w:sz w:val="24"/>
                <w:szCs w:val="24"/>
              </w:rPr>
              <w:t>3.1 Эксплуатационные ограничения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Меры безопасности при подготовке тренажёра</w:t>
            </w:r>
          </w:p>
          <w:p>
            <w:pPr>
              <w:pStyle w:val="Normal"/>
              <w:spacing w:lineRule="auto" w:line="288"/>
              <w:ind w:left="601" w:right="-141" w:hanging="601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 использованию ……………………………………......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Подготовка тренажёра к использованию………………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Использование тренажёра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 Возможные неисправности и рекомендации по </w:t>
            </w:r>
          </w:p>
          <w:p>
            <w:pPr>
              <w:pStyle w:val="Normal"/>
              <w:spacing w:lineRule="auto" w:line="288"/>
              <w:ind w:right="-141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йствиям при их возникновении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Меры безопасности при использовании тренажёра по</w:t>
            </w:r>
          </w:p>
          <w:p>
            <w:pPr>
              <w:pStyle w:val="Normal"/>
              <w:spacing w:lineRule="auto" w:line="288"/>
              <w:ind w:left="318" w:right="-141" w:hanging="0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ю………………………………………………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6237" w:type="dxa"/>
            <w:tcBorders/>
          </w:tcPr>
          <w:p>
            <w:pPr>
              <w:pStyle w:val="TextBody"/>
              <w:spacing w:lineRule="auto" w:line="288"/>
              <w:ind w:right="-25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Техническое обслуживание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25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1 Общие указания ………………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250" w:hanging="0"/>
              <w:rPr/>
            </w:pPr>
            <w:r>
              <w:rPr>
                <w:rFonts w:cs="Times New Roman"/>
                <w:sz w:val="24"/>
                <w:szCs w:val="24"/>
              </w:rPr>
              <w:t>4.2 Меры безопасности………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25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3 Порядок технического обслуживания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25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Хранение …………………………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25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 Транспортирование..………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Утилизация ..…………………………………………………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1 Меры безопасности………………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2 Сведения и проводимые мероприятия по подготовке</w:t>
            </w:r>
          </w:p>
          <w:p>
            <w:pPr>
              <w:pStyle w:val="Normal"/>
              <w:spacing w:lineRule="auto" w:line="288"/>
              <w:ind w:right="-1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 отправке тренажёра на утилизацию………………………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288"/>
              <w:ind w:right="-141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3 Порядок утилизации…………..…………………………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88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</w:tr>
    </w:tbl>
    <w:p>
      <w:pPr>
        <w:pStyle w:val="TextBodyIndent"/>
        <w:spacing w:lineRule="auto" w:line="288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</w:rPr>
        <w:t xml:space="preserve">Настоящее руководство по эксплуатации предназначено для изучения устройства, правил использования, хранения, транспортирования, технического обслуживания и утилизации тренажёра РТ-ШС (далее тренажёр).    </w:t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</w:rPr>
        <w:t xml:space="preserve">В ОАО «Корпорация «Росхимзащита» можно заказать видеофильм «Тренажёр РТ-ШС».  </w:t>
      </w:r>
    </w:p>
    <w:p>
      <w:pPr>
        <w:pStyle w:val="Normal"/>
        <w:tabs>
          <w:tab w:val="clear" w:pos="708"/>
          <w:tab w:val="left" w:pos="-2552" w:leader="none"/>
        </w:tabs>
        <w:ind w:right="-28" w:firstLine="720"/>
        <w:rPr>
          <w:szCs w:val="28"/>
        </w:rPr>
      </w:pPr>
      <w:r>
        <w:rPr>
          <w:szCs w:val="28"/>
        </w:rPr>
        <w:tab/>
        <w:t xml:space="preserve"> </w:t>
      </w:r>
      <w:r>
        <w:br w:type="page"/>
      </w:r>
    </w:p>
    <w:p>
      <w:pPr>
        <w:pStyle w:val="TextBodyIndent"/>
        <w:spacing w:lineRule="auto" w:line="288" w:before="0" w:after="0"/>
        <w:ind w:left="0" w:firstLine="4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Описание и работа тренажёра</w:t>
      </w:r>
    </w:p>
    <w:p>
      <w:pPr>
        <w:pStyle w:val="Normal"/>
        <w:spacing w:lineRule="auto" w:line="288"/>
        <w:ind w:firstLine="426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1 Назначение тренажёра</w:t>
      </w:r>
    </w:p>
    <w:p>
      <w:pPr>
        <w:pStyle w:val="Normal1"/>
        <w:widowControl w:val="false"/>
        <w:shd w:fill="FFFFFF" w:val="clear"/>
        <w:tabs>
          <w:tab w:val="clear" w:pos="708"/>
          <w:tab w:val="left" w:pos="2410" w:leader="none"/>
        </w:tabs>
        <w:spacing w:lineRule="auto" w:line="288"/>
        <w:ind w:firstLine="4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pacing w:lineRule="auto" w:line="288" w:before="0" w:after="0"/>
        <w:ind w:left="0" w:firstLine="426"/>
        <w:rPr/>
      </w:pPr>
      <w:r>
        <w:rPr>
          <w:rFonts w:cs="Times New Roman"/>
          <w:sz w:val="24"/>
          <w:szCs w:val="24"/>
        </w:rPr>
        <w:t xml:space="preserve">1.1.1 Тренажёр предназначен для тренировок и обучения промышленного персонала угольных шахт в условиях «дымной камеры», учебного класса или полигона для получения  устойчивых практических и психологических навыков по правильному использованию штатного самоспасателя ШСС-Т, изучения его устройства и принципа действия.  </w:t>
      </w:r>
    </w:p>
    <w:p>
      <w:pPr>
        <w:pStyle w:val="Normal"/>
        <w:spacing w:lineRule="auto" w:line="288"/>
        <w:ind w:firstLine="426"/>
        <w:rPr/>
      </w:pPr>
      <w:r>
        <w:rPr>
          <w:rFonts w:cs="Times New Roman"/>
          <w:sz w:val="24"/>
          <w:szCs w:val="24"/>
        </w:rPr>
        <w:t>1.1.2 Тренажёр является учебным изолирующим самоспасателем с химически связанным кислородом многоразового использования.</w:t>
      </w:r>
    </w:p>
    <w:p>
      <w:pPr>
        <w:pStyle w:val="Normal1"/>
        <w:widowControl w:val="false"/>
        <w:shd w:fill="FFFFFF" w:val="clear"/>
        <w:tabs>
          <w:tab w:val="clear" w:pos="708"/>
          <w:tab w:val="left" w:pos="-3969" w:leader="none"/>
        </w:tabs>
        <w:spacing w:lineRule="auto" w:line="288"/>
        <w:ind w:firstLine="426"/>
        <w:jc w:val="both"/>
        <w:rPr/>
      </w:pPr>
      <w:r>
        <w:rPr>
          <w:szCs w:val="24"/>
        </w:rPr>
        <w:t xml:space="preserve">1.1.3 Тренажёр обеспечивает проведение тренировок при температуре окружающей среды от плюс 10 до плюс 3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, относительной влажности воздуха до 100 % и атмосферном давлении от 70 до 125 кПа (от 525 до 938 мм рт.ст.). Допускается использование тренажёра при температуре окружающей среды до 40 </w:t>
      </w:r>
      <w:r>
        <w:rPr>
          <w:szCs w:val="24"/>
          <w:vertAlign w:val="superscript"/>
        </w:rPr>
        <w:t>0</w:t>
      </w:r>
      <w:r>
        <w:rPr>
          <w:szCs w:val="24"/>
        </w:rPr>
        <w:t>С, при этом время пребывания в тренажёре должно определяться в соответствии с действующим Уставом ВГСЧ по организации и ведению горноспасательных работ.</w:t>
      </w:r>
    </w:p>
    <w:p>
      <w:pPr>
        <w:pStyle w:val="Normal1"/>
        <w:widowControl w:val="false"/>
        <w:shd w:fill="FFFFFF" w:val="clear"/>
        <w:tabs>
          <w:tab w:val="clear" w:pos="708"/>
          <w:tab w:val="left" w:pos="-3969" w:leader="none"/>
        </w:tabs>
        <w:spacing w:lineRule="auto" w:line="288"/>
        <w:ind w:firstLine="426"/>
        <w:jc w:val="both"/>
        <w:rPr/>
      </w:pPr>
      <w:r>
        <w:rPr>
          <w:szCs w:val="24"/>
        </w:rPr>
        <w:t>1.1.4 Один тренажёр с комплектом запасных частей обеспечивает проведение 60 тренировок при условии замены патрона после каждой тренировки.</w:t>
      </w:r>
    </w:p>
    <w:p>
      <w:pPr>
        <w:pStyle w:val="Normal1"/>
        <w:widowControl w:val="false"/>
        <w:shd w:fill="FFFFFF" w:val="clear"/>
        <w:tabs>
          <w:tab w:val="clear" w:pos="708"/>
          <w:tab w:val="left" w:pos="-3969" w:leader="none"/>
        </w:tabs>
        <w:spacing w:lineRule="auto" w:line="288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ind w:firstLine="42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 Технические характеристики</w:t>
      </w:r>
    </w:p>
    <w:p>
      <w:pPr>
        <w:pStyle w:val="TextBody"/>
        <w:spacing w:lineRule="auto" w:line="288"/>
        <w:ind w:firstLine="42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88"/>
        <w:ind w:firstLine="426"/>
        <w:rPr/>
      </w:pPr>
      <w:r>
        <w:rPr>
          <w:rFonts w:cs="Times New Roman" w:ascii="Times New Roman" w:hAnsi="Times New Roman"/>
          <w:szCs w:val="24"/>
        </w:rPr>
        <w:t>1.2.1 Время защитного действия тренажёра – не менее 30 мин при выполнении работы со средней физической нагрузкой.</w:t>
      </w:r>
    </w:p>
    <w:p>
      <w:pPr>
        <w:pStyle w:val="21"/>
        <w:spacing w:lineRule="auto" w:line="288" w:before="0" w:after="0"/>
        <w:ind w:left="0" w:firstLine="426"/>
        <w:rPr/>
      </w:pPr>
      <w:r>
        <w:rPr>
          <w:rFonts w:cs="Times New Roman"/>
          <w:spacing w:val="-2"/>
          <w:sz w:val="24"/>
          <w:szCs w:val="24"/>
        </w:rPr>
        <w:t>1.2.2 Сопротивление дыханию в тренажёре – не более            1176 Па (120 мм вод.ст.). В последние 5 мин работы тренажёра до-</w:t>
      </w:r>
    </w:p>
    <w:p>
      <w:pPr>
        <w:pStyle w:val="21"/>
        <w:spacing w:lineRule="auto" w:line="288" w:before="0" w:after="0"/>
        <w:ind w:left="0" w:firstLine="426"/>
        <w:rPr>
          <w:rFonts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21"/>
        <w:spacing w:lineRule="auto" w:line="288" w:before="0" w:after="0"/>
        <w:ind w:left="0" w:hanging="0"/>
        <w:rPr/>
      </w:pPr>
      <w:r>
        <w:rPr>
          <w:rFonts w:cs="Times New Roman"/>
          <w:spacing w:val="-2"/>
          <w:sz w:val="24"/>
          <w:szCs w:val="24"/>
        </w:rPr>
        <w:t>пускается увеличение сопротивления до 1372 Па (140 мм вод.ст.).</w:t>
      </w:r>
    </w:p>
    <w:p>
      <w:pPr>
        <w:pStyle w:val="21"/>
        <w:spacing w:lineRule="auto" w:line="312" w:before="0" w:after="0"/>
        <w:ind w:left="0" w:firstLine="426"/>
        <w:rPr/>
      </w:pPr>
      <w:r>
        <w:rPr>
          <w:rFonts w:cs="Times New Roman"/>
          <w:sz w:val="24"/>
          <w:szCs w:val="24"/>
        </w:rPr>
        <w:t xml:space="preserve">1.2.3 Температура вдыхаемой из тренажёра газовой дыхательной смеси (ГДС) – не более 55 </w:t>
      </w:r>
      <w:r>
        <w:rPr>
          <w:rFonts w:cs="Times New Roman"/>
          <w:sz w:val="24"/>
          <w:szCs w:val="24"/>
          <w:vertAlign w:val="superscript"/>
        </w:rPr>
        <w:t>0</w:t>
      </w:r>
      <w:r>
        <w:rPr>
          <w:rFonts w:cs="Times New Roman"/>
          <w:sz w:val="24"/>
          <w:szCs w:val="24"/>
        </w:rPr>
        <w:t xml:space="preserve">С. В последние 5 мин работы тренажёра допускается увеличение температуры до 60 </w:t>
      </w:r>
      <w:r>
        <w:rPr>
          <w:rFonts w:cs="Times New Roman"/>
          <w:sz w:val="24"/>
          <w:szCs w:val="24"/>
          <w:vertAlign w:val="superscript"/>
        </w:rPr>
        <w:t>0</w:t>
      </w:r>
      <w:r>
        <w:rPr>
          <w:rFonts w:cs="Times New Roman"/>
          <w:sz w:val="24"/>
          <w:szCs w:val="24"/>
        </w:rPr>
        <w:t>С.</w:t>
      </w:r>
    </w:p>
    <w:p>
      <w:pPr>
        <w:pStyle w:val="Normal"/>
        <w:spacing w:lineRule="auto" w:line="312"/>
        <w:ind w:firstLine="426"/>
        <w:rPr/>
      </w:pPr>
      <w:r>
        <w:rPr>
          <w:rFonts w:cs="Times New Roman"/>
          <w:spacing w:val="-4"/>
          <w:sz w:val="24"/>
          <w:szCs w:val="24"/>
        </w:rPr>
        <w:t xml:space="preserve">1.2.4 Объёмная доля кислорода в ГДС на вдохе – не менее 21 %. </w:t>
      </w:r>
    </w:p>
    <w:p>
      <w:pPr>
        <w:pStyle w:val="TextBody"/>
        <w:spacing w:lineRule="auto" w:line="312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5 Продолжительность включения в тренажёр составляет не более 15 с.</w:t>
      </w:r>
    </w:p>
    <w:p>
      <w:pPr>
        <w:pStyle w:val="TextBody"/>
        <w:spacing w:lineRule="auto" w:line="312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6 Усилие вскрытия футляра тренажёра – не более 196 Н (20 кгс).</w:t>
      </w:r>
    </w:p>
    <w:p>
      <w:pPr>
        <w:pStyle w:val="TextBody"/>
        <w:spacing w:lineRule="auto" w:line="312"/>
        <w:ind w:firstLine="42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42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 Состав тренажёра</w:t>
      </w:r>
    </w:p>
    <w:p>
      <w:pPr>
        <w:pStyle w:val="TextBody"/>
        <w:spacing w:lineRule="auto" w:line="312"/>
        <w:ind w:firstLine="42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426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3.1 Состав тренажёра приведён в таблице 1. 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42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1</w:t>
      </w:r>
    </w:p>
    <w:tbl>
      <w:tblPr>
        <w:tblW w:w="6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2104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33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Наименование составных част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75" w:firstLine="3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, шт.</w:t>
            </w:r>
          </w:p>
        </w:tc>
      </w:tr>
      <w:tr>
        <w:trPr>
          <w:trHeight w:val="352" w:hRule="atLeast"/>
        </w:trPr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3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33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 xml:space="preserve">1 Тренажёр неснаряженный  </w:t>
            </w:r>
          </w:p>
          <w:p>
            <w:pPr>
              <w:pStyle w:val="Normal"/>
              <w:spacing w:lineRule="auto" w:line="312"/>
              <w:ind w:left="17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крышка футляра  </w:t>
            </w:r>
          </w:p>
          <w:p>
            <w:pPr>
              <w:pStyle w:val="Normal"/>
              <w:spacing w:lineRule="auto" w:line="312"/>
              <w:ind w:left="17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корпус футляра  </w:t>
            </w:r>
          </w:p>
          <w:p>
            <w:pPr>
              <w:pStyle w:val="Normal"/>
              <w:spacing w:lineRule="auto" w:line="312"/>
              <w:ind w:firstLine="17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трубка с загубником</w:t>
            </w:r>
          </w:p>
          <w:p>
            <w:pPr>
              <w:pStyle w:val="Normal"/>
              <w:spacing w:lineRule="auto" w:line="312"/>
              <w:ind w:left="3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 xml:space="preserve">- дыхательный мешок  </w:t>
            </w:r>
          </w:p>
          <w:p>
            <w:pPr>
              <w:pStyle w:val="Normal"/>
              <w:spacing w:lineRule="auto" w:line="312"/>
              <w:ind w:left="17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теплоизолятор </w:t>
            </w:r>
          </w:p>
          <w:p>
            <w:pPr>
              <w:pStyle w:val="Normal"/>
              <w:spacing w:lineRule="auto" w:line="312"/>
              <w:ind w:left="17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очки  </w:t>
            </w:r>
          </w:p>
          <w:p>
            <w:pPr>
              <w:pStyle w:val="Normal"/>
              <w:spacing w:lineRule="auto" w:line="312"/>
              <w:ind w:left="17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стяжная лента  </w:t>
            </w:r>
          </w:p>
          <w:p>
            <w:pPr>
              <w:pStyle w:val="Normal"/>
              <w:spacing w:lineRule="auto" w:line="312"/>
              <w:ind w:left="17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ремен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12"/>
              <w:ind w:left="175" w:firstLine="42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</w:tbl>
    <w:p>
      <w:pPr>
        <w:pStyle w:val="Normal1"/>
        <w:widowControl w:val="false"/>
        <w:shd w:fill="FFFFFF" w:val="clear"/>
        <w:spacing w:lineRule="auto" w:line="312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shd w:fill="FFFFFF" w:val="clear"/>
        <w:spacing w:lineRule="auto" w:line="288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shd w:fill="FFFFFF" w:val="clear"/>
        <w:spacing w:lineRule="auto" w:line="288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shd w:fill="FFFFFF" w:val="clear"/>
        <w:spacing w:lineRule="auto" w:line="288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shd w:fill="FFFFFF" w:val="clear"/>
        <w:spacing w:lineRule="auto" w:line="288"/>
        <w:ind w:firstLine="426"/>
        <w:jc w:val="both"/>
        <w:rPr/>
      </w:pPr>
      <w:r>
        <w:rPr/>
        <w:t>Продолжение таблицы 1</w:t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988"/>
      </w:tblGrid>
      <w:tr>
        <w:trPr>
          <w:trHeight w:val="352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  <w:tr>
        <w:trPr>
          <w:trHeight w:val="268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 Комплект запасных частей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трубка с загубником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мешок дыхательный  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лента стяжная  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шнур  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карабин  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кольцо заводное  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кольцо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1"/>
              <w:rPr/>
            </w:pPr>
            <w:r>
              <w:rPr>
                <w:rFonts w:cs="Times New Roman"/>
                <w:sz w:val="24"/>
                <w:szCs w:val="24"/>
              </w:rPr>
              <w:t>3 Комплект инструмента и принадлежностей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ключ в сборе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37" w:firstLine="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hanging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Патрон  РП-Т</w:t>
            </w:r>
          </w:p>
          <w:p>
            <w:pPr>
              <w:pStyle w:val="Normal"/>
              <w:spacing w:lineRule="auto" w:line="288"/>
              <w:ind w:hanging="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4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* (в т.ч. 19 запасных)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* Количество дополнительно поставляемых патронов определяется заказом и должно быть кратным числу 20. </w:t>
            </w:r>
          </w:p>
          <w:p>
            <w:pPr>
              <w:pStyle w:val="Normal"/>
              <w:spacing w:lineRule="auto" w:line="288"/>
              <w:ind w:hanging="0"/>
              <w:rPr/>
            </w:pPr>
            <w:r>
              <w:rPr>
                <w:rFonts w:cs="Times New Roman"/>
                <w:sz w:val="24"/>
                <w:szCs w:val="24"/>
              </w:rPr>
              <w:t>Рекомендуемое количество патронов – 60 шт.</w:t>
            </w:r>
          </w:p>
        </w:tc>
      </w:tr>
    </w:tbl>
    <w:p>
      <w:pPr>
        <w:pStyle w:val="Normal1"/>
        <w:widowControl w:val="false"/>
        <w:shd w:fill="FFFFFF" w:val="clear"/>
        <w:spacing w:lineRule="auto" w:line="288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 w:val="false"/>
        <w:shd w:fill="FFFFFF" w:val="clear"/>
        <w:spacing w:lineRule="auto" w:line="288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 Устройство и работа</w:t>
      </w:r>
    </w:p>
    <w:p>
      <w:pPr>
        <w:pStyle w:val="TextBody"/>
        <w:spacing w:lineRule="auto" w:line="288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88"/>
        <w:ind w:firstLine="426"/>
        <w:rPr/>
      </w:pPr>
      <w:r>
        <w:rPr>
          <w:rFonts w:cs="Times New Roman" w:ascii="Times New Roman" w:hAnsi="Times New Roman"/>
          <w:szCs w:val="24"/>
        </w:rPr>
        <w:t>1.4.1 Тренажёр (рисунок 1) состоит из корпуса 1 футляра, крышки 2 футляра  и уложенной в футляр рабочей части (рисунок 2).</w:t>
      </w:r>
    </w:p>
    <w:p>
      <w:pPr>
        <w:pStyle w:val="TextBody"/>
        <w:spacing w:lineRule="auto" w:line="288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рпус 1 и крышка 2 футляра герметизируются двумя стяжными лентами 3, которые вставляются в боковые зацепы 5 корпуса 1 футляра, замыкаются на крышке 2 футляра   и фиксируются ремнём замка 4. На корпусе футляра 1 имеется защёлка 6, которая фиксирует патрон 19 (рисунок 2)  внутри корпуса 1 футляра. </w:t>
      </w:r>
    </w:p>
    <w:p>
      <w:pPr>
        <w:pStyle w:val="TextBody"/>
        <w:spacing w:lineRule="auto" w:line="288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корпусе футляра крепится плечевой ремень 7.</w:t>
      </w:r>
    </w:p>
    <w:p>
      <w:pPr>
        <w:pStyle w:val="TextBody"/>
        <w:spacing w:lineRule="auto" w:line="312"/>
        <w:ind w:firstLine="426"/>
        <w:rPr/>
      </w:pPr>
      <w:r>
        <w:rPr>
          <w:rFonts w:cs="Times New Roman" w:ascii="Times New Roman" w:hAnsi="Times New Roman"/>
          <w:szCs w:val="24"/>
        </w:rPr>
        <w:t xml:space="preserve">Рабочая часть тренажёра (рисунок 2) включает в себя: трубку с загубником 9, дыхательный мешок 10, теплоизолятор 16 с растягивающимся держателем 18, очки 17, патрон 19, закреплённый внутри корпуса футляра 1 (рисунок 1), носовой зажим 21. Теплоизолятор 16 крепится к корпусу футляра 1 с помощью металлической скобы, которая вставляется в отверстия на внутренней поверхности корпуса футляра 1. </w:t>
      </w:r>
    </w:p>
    <w:p>
      <w:pPr>
        <w:pStyle w:val="TextBody"/>
        <w:spacing w:lineRule="auto" w:line="312"/>
        <w:ind w:firstLine="426"/>
        <w:rPr/>
      </w:pPr>
      <w:r>
        <w:rPr>
          <w:rFonts w:cs="Times New Roman" w:ascii="Times New Roman" w:hAnsi="Times New Roman"/>
          <w:szCs w:val="24"/>
        </w:rPr>
        <w:t>На крышке футляра 2 на шнуре 13 с карабином 12 закреплена              вставка 11, служащая для удобства укладки составных частей тренажёра при сборке и предотвращения попадания их в разъём между корпусом 1 и крышкой 2 футляра. При вскрытии тренажёра вставка 11 отбрасывается с крышкой футляра 2.</w:t>
      </w:r>
    </w:p>
    <w:p>
      <w:pPr>
        <w:pStyle w:val="TextBody"/>
        <w:spacing w:lineRule="auto" w:line="312"/>
        <w:ind w:firstLine="425"/>
        <w:rPr/>
      </w:pPr>
      <w:r>
        <w:rPr>
          <w:rFonts w:cs="Times New Roman" w:ascii="Times New Roman" w:hAnsi="Times New Roman"/>
          <w:spacing w:val="-2"/>
          <w:szCs w:val="24"/>
        </w:rPr>
        <w:t xml:space="preserve">1.4.2 Принципиальная схема тренажёра показана на рисунке 3.  </w:t>
      </w:r>
    </w:p>
    <w:p>
      <w:pPr>
        <w:pStyle w:val="TextBody"/>
        <w:spacing w:lineRule="auto" w:line="312"/>
        <w:ind w:firstLine="426"/>
        <w:rPr/>
      </w:pPr>
      <w:r>
        <w:rPr>
          <w:rFonts w:cs="Times New Roman" w:ascii="Times New Roman" w:hAnsi="Times New Roman"/>
          <w:szCs w:val="24"/>
        </w:rPr>
        <w:t>При включении человека в тренажёр органы дыхания и зрения изолируются от окружающей среды с  образованием дыхательного контура, в котором поддерживается состав ГДС, пригодной для дыхания.</w:t>
      </w:r>
    </w:p>
    <w:p>
      <w:pPr>
        <w:pStyle w:val="TextBody"/>
        <w:spacing w:lineRule="auto" w:line="312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вижение потока ГДС в тренажёре осуществляется по маятниковой схеме (рисунок 3). При выдохе ГДС через трубку с загубником 9 попадает в патрон  с регенеративным продуктом 22, в котором поглощается диоксид углерода и влага и выделяется кислород в объеме, пропорциональном объему поглощённых веществ. Из патрона ГДС поступает в дыхательный мешок 10. При вдохе обогащённая кислородом ГДС из дыхательного мешка вторично поступает в патрон, где дополнительно очищается от диоксида углерода, и по трубке возвращается в органы дыхания.              Избыток ГДС из  дыхательного мешка при  выдохе стравливается </w:t>
      </w:r>
    </w:p>
    <w:p>
      <w:pPr>
        <w:pStyle w:val="TextBody"/>
        <w:spacing w:lineRule="auto" w:line="312"/>
        <w:ind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ерез КИД 26. Для обеспечения кислородом в первые минуты пользования тренажёром и для ускорения разработки продукта применяются пусковой брикет 23  и ампула 24, которая </w:t>
      </w:r>
      <w:r>
        <w:rPr>
          <w:rFonts w:cs="Times New Roman" w:ascii="Times New Roman" w:hAnsi="Times New Roman"/>
          <w:spacing w:val="-2"/>
          <w:szCs w:val="24"/>
        </w:rPr>
        <w:t>раздавливается пружиной 25, находящейся внутри пускового устройства 14</w:t>
      </w:r>
      <w:r>
        <w:rPr>
          <w:rFonts w:cs="Times New Roman" w:ascii="Times New Roman" w:hAnsi="Times New Roman"/>
          <w:szCs w:val="24"/>
        </w:rPr>
        <w:t xml:space="preserve">            (рисунок 2), при срыве крышки футляра.</w:t>
      </w:r>
    </w:p>
    <w:p>
      <w:pPr>
        <w:pStyle w:val="TextBody"/>
        <w:spacing w:lineRule="auto" w:line="288"/>
        <w:ind w:firstLine="426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6045</wp:posOffset>
                </wp:positionH>
                <wp:positionV relativeFrom="paragraph">
                  <wp:posOffset>137795</wp:posOffset>
                </wp:positionV>
                <wp:extent cx="4553585" cy="3037205"/>
                <wp:effectExtent l="0" t="0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3640" cy="3037320"/>
                          <a:chOff x="0" y="0"/>
                          <a:chExt cx="4553640" cy="3037320"/>
                        </a:xfrm>
                      </wpg:grpSpPr>
                      <wps:wsp>
                        <wps:cNvSpPr txBox="1"/>
                        <wps:spPr>
                          <a:xfrm>
                            <a:off x="4051800" y="1268640"/>
                            <a:ext cx="28764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ourier New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53640" cy="303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12560" y="111240"/>
                              <a:ext cx="442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2787480"/>
                              <a:ext cx="442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720"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360" y="1333440"/>
                              <a:ext cx="442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720" y="0"/>
                              <a:ext cx="4424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216" w:firstLine="1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6080" y="2677320"/>
                              <a:ext cx="13276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20040"/>
                              <a:ext cx="245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1167120"/>
                              <a:ext cx="116064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" y="1528560"/>
                              <a:ext cx="23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080" y="231840"/>
                              <a:ext cx="136728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222840"/>
                              <a:ext cx="2252880" cy="27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2000" y="333360"/>
                              <a:ext cx="1062360" cy="52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0" y="32436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42640" y="824400"/>
                              <a:ext cx="1522800" cy="79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1480"/>
                                <a:ext cx="1346760" cy="563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000"/>
                                  <a:ext cx="1111320" cy="55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00" y="0"/>
                                <a:ext cx="4424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ourier New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30840" y="1963440"/>
                              <a:ext cx="1522800" cy="795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1840"/>
                                <a:ext cx="1346760" cy="563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8640"/>
                                  <a:ext cx="1111320" cy="55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80000" y="0"/>
                                <a:ext cx="44244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ourier New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214360" y="1501920"/>
                            <a:ext cx="18802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880" y="150444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10.85pt;width:358.55pt;height:239.15pt" coordorigin="-167,217" coordsize="7171,47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14;top:2215;width:452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Courier New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7;top:217;width:7171;height:4783">
                  <v:shape id="shape_0" stroked="f" o:allowincell="f" style="position:absolute;left:6152;top:392;width:69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3;top:4607;width:69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720"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2317;width:69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217;width:696;height:3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216" w:firstLine="1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9,4433" to="2279,4971" stroked="t" o:allowincell="f" style="position:absolute;flip:x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-167,4973" to="219,497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0,2055" to="2187,2637" stroked="t" o:allowincell="f" style="position:absolute;flip:x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18,2624" to="388,2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,582" to="2483,1033" stroked="t" o:allowincell="f" style="position:absolute;flip:x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314,568" to="3861,1004" stroked="t" o:allowincell="f" style="position:absolute">
                    <v:stroke color="black" weight="9360" endarrow="oval" endarrowwidth="narrow" endarrowlength="medium" joinstyle="miter" endcap="flat"/>
                    <v:fill o:detectmouseclick="t" on="false"/>
                    <w10:wrap type="none"/>
                  </v:line>
                  <v:line id="shape_0" from="4482,742" to="6154,1572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171,728" to="6557,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67;top:1515;width:2398;height:1251">
                    <v:group id="shape_0" style="position:absolute;left:4467;top:1880;width:2119;height:887">
                      <v:line id="shape_0" from="4467,1894" to="6216,2767" stroked="t" o:allowincell="f" style="position:absolute;flip:y">
                        <v:stroke color="black" weight="9360" startarrow="oval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6232,1880" to="6587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168;top:1515;width:696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606;top:3309;width:2398;height:1252">
                    <v:group id="shape_0" style="position:absolute;left:4606;top:3674;width:2119;height:887">
                      <v:line id="shape_0" from="4606,3688" to="6355,4561" stroked="t" o:allowincell="f" style="position:absolute;flip:y">
                        <v:stroke color="black" weight="9360" startarrow="oval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6371,3674" to="6726,36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307;top:3309;width:696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3320,2582" to="6280,3322" stroked="t" o:allowincell="f" style="position:absolute;flip:y">
                  <v:stroke color="black" weight="9360" startarrow="oval" startarrowwidth="narrow" startarrowlength="medium" joinstyle="miter" endcap="flat"/>
                  <v:fill o:detectmouseclick="t" on="false"/>
                  <w10:wrap type="none"/>
                </v:line>
                <v:line id="shape_0" from="6258,2586" to="6614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5</wp:posOffset>
                </wp:positionH>
                <wp:positionV relativeFrom="paragraph">
                  <wp:posOffset>141605</wp:posOffset>
                </wp:positionV>
                <wp:extent cx="21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1.15pt" to="17.1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3161665" cy="36239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03" t="18228" r="10503" b="19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left="567" w:hanging="0"/>
        <w:rPr/>
      </w:pPr>
      <w:r>
        <w:rPr>
          <w:rFonts w:cs="Times New Roman" w:ascii="Times New Roman" w:hAnsi="Times New Roman"/>
        </w:rPr>
        <w:t>1 – корпус; 2 – крышка; 3 – стяжная лента; 4 – ремень замка;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5 – зацеп; 6 – защёлка; 7 – плечевой ремень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исунок 1 – Тренажёр в сборе</w:t>
      </w:r>
    </w:p>
    <w:p>
      <w:pPr>
        <w:pStyle w:val="Normal"/>
        <w:ind w:firstLine="426"/>
        <w:jc w:val="center"/>
        <w:rPr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</wp:posOffset>
                </wp:positionH>
                <wp:positionV relativeFrom="paragraph">
                  <wp:posOffset>13335</wp:posOffset>
                </wp:positionV>
                <wp:extent cx="4006215" cy="4577080"/>
                <wp:effectExtent l="0" t="0" r="24130" b="2832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080" cy="4577040"/>
                          <a:chOff x="0" y="0"/>
                          <a:chExt cx="4006080" cy="4577040"/>
                        </a:xfrm>
                      </wpg:grpSpPr>
                      <wpg:grpSp>
                        <wpg:cNvGrpSpPr/>
                        <wpg:grpSpPr>
                          <a:xfrm>
                            <a:off x="55800" y="0"/>
                            <a:ext cx="3950280" cy="457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196452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268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4692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32180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4920" y="390852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3280" y="244080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0120" y="214308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38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4280" y="181620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9240" y="1503720"/>
                              <a:ext cx="29016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19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4320" y="1218600"/>
                              <a:ext cx="3182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7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7840" y="946080"/>
                              <a:ext cx="3110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23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7800" y="354960"/>
                              <a:ext cx="3322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20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1040" y="0"/>
                              <a:ext cx="31104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360" y="367848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40">
                                  <a:moveTo>
                                    <a:pt x="0" y="0"/>
                                  </a:moveTo>
                                  <a:cubicBezTo>
                                    <a:pt x="86" y="105"/>
                                    <a:pt x="173" y="210"/>
                                    <a:pt x="200" y="24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dddddd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2200" y="2414880"/>
                              <a:ext cx="25272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580">
                                  <a:moveTo>
                                    <a:pt x="0" y="0"/>
                                  </a:moveTo>
                                  <a:cubicBezTo>
                                    <a:pt x="223" y="250"/>
                                    <a:pt x="447" y="500"/>
                                    <a:pt x="540" y="58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28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520" y="182880"/>
                              <a:ext cx="1226880" cy="40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6760" y="18360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542880"/>
                              <a:ext cx="1086480" cy="36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5840" y="543600"/>
                              <a:ext cx="20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240" y="1139040"/>
                              <a:ext cx="1275840" cy="10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600" y="1144800"/>
                              <a:ext cx="182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760" y="1413360"/>
                              <a:ext cx="1241280" cy="9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141408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960" y="2399040"/>
                              <a:ext cx="3888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cc99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080" y="1707480"/>
                              <a:ext cx="1120320" cy="76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6480" y="1710000"/>
                              <a:ext cx="181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6320" y="2058120"/>
                              <a:ext cx="128340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080" y="2048400"/>
                              <a:ext cx="19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2331720"/>
                              <a:ext cx="148032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320" y="233748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320" y="3970080"/>
                              <a:ext cx="126432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412164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720" y="4260960"/>
                              <a:ext cx="796320" cy="28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4544640"/>
                              <a:ext cx="20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3578760"/>
                              <a:ext cx="148032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35794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2727360"/>
                              <a:ext cx="17233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272736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200" y="2168640"/>
                              <a:ext cx="161100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2159640"/>
                              <a:ext cx="177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040" y="2644200"/>
                              <a:ext cx="25272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2644920"/>
                              <a:ext cx="16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160"/>
                            <a:ext cx="1883880" cy="47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7720" cy="25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142" w:right="-10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9240" y="197640"/>
                              <a:ext cx="166500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9836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.05pt;width:315.45pt;height:360.4pt" coordorigin="306,21" coordsize="6309,7208">
                <v:group id="shape_0" style="position:absolute;left:394;top:21;width:6221;height:7208">
                  <v:shape id="shape_0" stroked="f" o:allowincell="f" style="position:absolute;left:408;top:3115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4025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5292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;top:6827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8;top:6176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7;top:3865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8;top:3396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38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3;top:2881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5;top:2389;width:456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19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0;top:1940;width:500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7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1511;width:489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23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1;top:580;width:522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20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6;top:21;width:489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0,240" path="m0,0c86,105,173,210,200,240e" stroked="t" o:allowincell="f" style="position:absolute;left:2960;top:5814;width:168;height:166;mso-wrap-style:none;v-text-anchor:middle">
                    <v:fill o:detectmouseclick="t" on="false"/>
                    <v:stroke color="#dddddd" weight="76320" joinstyle="round" endcap="flat"/>
                    <w10:wrap type="none"/>
                  </v:shape>
                  <v:shape id="shape_0" coordsize="540,580" path="m0,0c223,250,447,500,540,580e" fillcolor="silver" stroked="t" o:allowincell="f" style="position:absolute;left:4303;top:3824;width:397;height:431;mso-wrap-style:none;v-text-anchor:middle">
                    <v:fill o:detectmouseclick="t" type="solid" color2="#3f3f3f"/>
                    <v:stroke color="white" weight="28440" joinstyle="round" endcap="flat"/>
                    <w10:wrap type="none"/>
                  </v:shape>
                  <v:line id="shape_0" from="4111,309" to="6042,949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058,310" to="6396,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2,876" to="6072,1456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088,877" to="6411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5,1815" to="6163,3543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168,1824" to="6455,1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4,2247" to="6198,3797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184,2248" to="6469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ffcc99" stroked="t" o:allowincell="f" style="position:absolute;left:4241;top:3799;width:60;height:75;mso-wrap-style:none;v-text-anchor:middle">
                    <v:fill o:detectmouseclick="t" type="solid" color2="#003366"/>
                    <v:stroke color="black" weight="28440" joinstyle="miter" endcap="flat"/>
                    <w10:wrap type="none"/>
                  </v:oval>
                  <v:line id="shape_0" from="4435,2710" to="6198,3916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215,2714" to="6500,27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99,3262" to="6219,4185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221,3247" to="6529,3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4,3693" to="6234,4497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254,3702" to="6522,3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6273" to="6175,6525" stroked="t" o:allowincell="f" style="position:absolute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162,6512" to="6500,6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,6731" to="2059,717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7,7178" to="790,71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,5657" to="3076,5879" stroked="t" o:allowincell="f" style="position:absolute;flip:x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452,5658" to="731,56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,4316" to="3460,4493" stroked="t" o:allowincell="f" style="position:absolute">
                    <v:stroke color="black" weight="9360" endarrow="oval" endarrowwidth="narrow" endarrowlength="medium" joinstyle="miter" endcap="flat"/>
                    <v:fill o:detectmouseclick="t" on="false"/>
                    <w10:wrap type="none"/>
                  </v:line>
                  <v:line id="shape_0" from="452,4316" to="731,4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,3436" to="3324,4284" stroked="t" o:allowincell="f" style="position:absolute;flip:x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482,3422" to="761,342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0,4185" to="6227,4329" stroked="t" o:allowincell="f" style="position:absolute;flip: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6228,4186" to="6492,4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6;top:223;width:2966;height:749">
                  <v:shape id="shape_0" stroked="f" o:allowincell="f" style="position:absolute;left:306;top:223;width:468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left="-142" w:right="-10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1,534" to="3272,972" stroked="t" o:allowincell="f" style="position:absolute;flip:x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349,535" to="681,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inline distT="0" distB="0" distL="0" distR="0">
            <wp:extent cx="3274060" cy="4700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34" t="4971" r="12042" b="8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hanging="0"/>
        <w:rPr>
          <w:sz w:val="24"/>
          <w:szCs w:val="24"/>
        </w:rPr>
      </w:pPr>
      <w:r>
        <w:rPr>
          <w:sz w:val="24"/>
          <w:szCs w:val="24"/>
        </w:rPr>
        <w:t>2 – крышка футляра; 9 –трубка с загубником; 10 – дыхательный мешок; 11 – вставка; 12 – карабин; 13 – шнур; 14 – пусковое  устройство; 15 – гайка для присоединения трубки с загубником;           16 – теплоизолятор; 17 – очки; 18 – держатель; 19 – патрон;            20 – гайка для присоединения дыхательного мешка; 21 – носовой зажим.</w:t>
      </w:r>
    </w:p>
    <w:p>
      <w:pPr>
        <w:pStyle w:val="Normal"/>
        <w:spacing w:lineRule="auto" w:line="312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2 – Рабочая часть тренажёра  </w:t>
      </w:r>
    </w:p>
    <w:p>
      <w:pPr>
        <w:pStyle w:val="Normal"/>
        <w:spacing w:lineRule="auto" w:line="312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770</wp:posOffset>
                </wp:positionH>
                <wp:positionV relativeFrom="paragraph">
                  <wp:posOffset>-103505</wp:posOffset>
                </wp:positionV>
                <wp:extent cx="4119880" cy="38284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3828240"/>
                          <a:chOff x="0" y="0"/>
                          <a:chExt cx="4119840" cy="3828240"/>
                        </a:xfrm>
                      </wpg:grpSpPr>
                      <wpg:grpSp>
                        <wpg:cNvGrpSpPr/>
                        <wpg:grpSpPr>
                          <a:xfrm>
                            <a:off x="77400" y="23040"/>
                            <a:ext cx="2095560" cy="66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15720" y="197280"/>
                              <a:ext cx="177984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9720"/>
                              <a:ext cx="23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9840" cy="382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400" y="595080"/>
                              <a:ext cx="905040" cy="538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144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ourier New"/>
                                      <w:color w:val="auto"/>
                                      <w:lang w:val="ru-RU" w:bidi="ar-SA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308520" y="198000"/>
                                <a:ext cx="59616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18972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19840" cy="382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19840" cy="382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6680" y="1889280"/>
                                  <a:ext cx="1562040" cy="81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5144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142" w:leader="none"/>
                                        </w:tabs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360"/>
                                        <w:ind w:left="-720" w:firstLine="7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Courier New"/>
                                          <w:color w:val="auto"/>
                                          <w:lang w:val="ru-RU" w:bidi="ar-SA"/>
                                        </w:rPr>
                                        <w:t>2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7560" y="236160"/>
                                    <a:ext cx="1284480" cy="580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760" y="236160"/>
                                    <a:ext cx="20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4119840" cy="3828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9120" y="2291760"/>
                                    <a:ext cx="1516320" cy="768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74040" cy="247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ind w:left="-720" w:firstLine="7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Courier New"/>
                                            <w:color w:val="auto"/>
                                            <w:lang w:val="ru-RU" w:bidi="ar-SA"/>
                                          </w:rPr>
                                          <w:t>2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85840" y="219600"/>
                                      <a:ext cx="1230480" cy="549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oval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760" y="220320"/>
                                      <a:ext cx="208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19840" cy="3828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6440" y="2624400"/>
                                      <a:ext cx="1554480" cy="831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451440" cy="24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auto" w:line="360"/>
                                            <w:ind w:hanging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Courier New"/>
                                              <w:color w:val="auto"/>
                                              <w:lang w:val="ru-RU" w:bidi="ar-SA"/>
                                            </w:rPr>
                                            <w:t>22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77560" y="196920"/>
                                        <a:ext cx="1276920" cy="634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0120" y="197640"/>
                                        <a:ext cx="224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19840" cy="3828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965320"/>
                                        <a:ext cx="121428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451440" cy="2476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lineRule="auto" w:line="360"/>
                                              <w:ind w:left="-720" w:firstLine="72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Courier New"/>
                                                <w:color w:val="auto"/>
                                                <w:lang w:val="ru-RU" w:bidi="ar-SA"/>
                                              </w:rPr>
                                              <w:t>19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293400" y="212400"/>
                                          <a:ext cx="920880" cy="471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3880" y="22032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56000" y="0"/>
                                        <a:ext cx="2463840" cy="3828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998280" y="2590200"/>
                                          <a:ext cx="38160" cy="5958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905760" y="2566080"/>
                                          <a:ext cx="38160" cy="611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70120" y="3485520"/>
                                          <a:ext cx="84600" cy="285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0" y="3470760"/>
                                          <a:ext cx="7560" cy="355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65200" y="3472920"/>
                                          <a:ext cx="0" cy="355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66440" y="3410640"/>
                                          <a:ext cx="108000" cy="3556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534480"/>
                                          <a:ext cx="154440" cy="2552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84600" y="3456360"/>
                                          <a:ext cx="131400" cy="2865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64400" y="0"/>
                                          <a:ext cx="1999440" cy="2308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80760" y="1703160"/>
                                            <a:ext cx="1319040" cy="6051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67240" y="0"/>
                                              <a:ext cx="451440" cy="2476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autoSpaceDE w:val="false"/>
                                                  <w:bidi w:val="0"/>
                                                  <w:spacing w:lineRule="auto" w:line="360"/>
                                                  <w:ind w:left="-720" w:firstLine="72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szCs w:val="24"/>
                                                    <w:rFonts w:ascii="Times New Roman" w:hAnsi="Times New Roman" w:eastAsia="Times New Roman" w:cs="Courier New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10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226080"/>
                                              <a:ext cx="944280" cy="379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headEnd len="med" type="oval" w="sm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51840" y="228600"/>
                                              <a:ext cx="200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953360" cy="1241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97920" y="819720"/>
                                              <a:ext cx="955080" cy="42156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03640" y="0"/>
                                                <a:ext cx="451440" cy="2469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spacing w:lineRule="auto" w:line="360"/>
                                                    <w:ind w:hanging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Courier New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26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221040"/>
                                                <a:ext cx="549360" cy="2005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oval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4240" y="221040"/>
                                                <a:ext cx="2242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945800" cy="43632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494000" y="0"/>
                                                <a:ext cx="451440" cy="247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spacing w:lineRule="auto" w:line="360"/>
                                                    <w:ind w:hanging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4"/>
                                                      <w:szCs w:val="24"/>
                                                      <w:rFonts w:ascii="Times New Roman" w:hAnsi="Times New Roman" w:eastAsia="Times New Roman" w:cs="Courier New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27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96920"/>
                                                <a:ext cx="1517040" cy="239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oval" w="sm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32160" y="189720"/>
                                                <a:ext cx="2394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0440" y="1501920"/>
                                <a:ext cx="1647720" cy="964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1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ind w:left="-720" w:firstLine="7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62080" y="228600"/>
                                  <a:ext cx="1385640" cy="7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000" y="22860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-8.15pt;width:324.4pt;height:301.4pt" coordorigin="102,-163" coordsize="6488,6028">
                <v:group id="shape_0" style="position:absolute;left:224;top:-127;width:3299;height:1040">
                  <v:shape id="shape_0" stroked="f" o:allowincell="f" style="position:absolute;left:224;top:-127;width:539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Courier New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1,184" to="3523,914" stroked="t" o:allowincell="f" style="position:absolute;flip:xy">
                    <v:stroke color="black" weight="9360" startarrow="oval" startarrowwidth="narrow" startarrowlength="medium" joinstyle="miter" endcap="flat"/>
                    <v:fill o:detectmouseclick="t" on="false"/>
                    <w10:wrap type="none"/>
                  </v:line>
                  <v:line id="shape_0" from="368,172" to="744,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;top:-163;width:6488;height:6028">
                  <v:group id="shape_0" style="position:absolute;left:309;top:774;width:1424;height:847">
                    <v:shape id="shape_0" stroked="f" o:allowincell="f" style="position:absolute;left:309;top:774;width:710;height:3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2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5,1086" to="1733,16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1073" to="782,10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;top:-163;width:6488;height:6028">
                    <v:group id="shape_0" style="position:absolute;left:102;top:-163;width:6488;height:6028">
                      <v:group id="shape_0" style="position:absolute;left:223;top:2812;width:2459;height:1285">
                        <v:shape id="shape_0" stroked="f" o:allowincell="f" style="position:absolute;left:223;top:2812;width:710;height:389;mso-wrap-style:square;v-text-anchor:top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ind w:left="-720"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Courier New"/>
                                    <w:color w:val="auto"/>
                                    <w:lang w:val="ru-RU" w:bidi="ar-SA"/>
                                  </w:rPr>
                                  <w:t>2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60,3184" to="2682,4097" stroked="t" o:allowincell="f" style="position:absolute;flip:xy">
                          <v:stroke color="black" weight="9360" startarrow="oval" startarrowwidth="narrow" startarrowlength="medium" joinstyle="miter" endcap="flat"/>
                          <v:fill o:detectmouseclick="t" on="false"/>
                          <w10:wrap type="none"/>
                        </v:line>
                        <v:line id="shape_0" from="331,3184" to="659,31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;top:-163;width:6488;height:6028">
                        <v:group id="shape_0" style="position:absolute;left:211;top:3446;width:2387;height:1209">
                          <v:shape id="shape_0" stroked="f" o:allowincell="f" style="position:absolute;left:211;top:3446;width:588;height:38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ind w:left="-720"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ourier New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661,3792" to="2598,4656" stroked="t" o:allowincell="f" style="position:absolute;flip:xy">
                            <v:stroke color="black" weight="9360" startarrow="oval" startarrowwidth="narrow" startarrowlength="medium" joinstyle="miter" endcap="flat"/>
                            <v:fill o:detectmouseclick="t" on="false"/>
                            <w10:wrap type="none"/>
                          </v:line>
                          <v:line id="shape_0" from="319,3793" to="647,379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02;top:-163;width:6488;height:6028">
                          <v:group id="shape_0" style="position:absolute;left:175;top:3970;width:2447;height:1309">
                            <v:shape id="shape_0" stroked="f" o:allowincell="f" style="position:absolute;left:175;top:3970;width:710;height:38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Courier New"/>
                                        <w:color w:val="auto"/>
                                        <w:lang w:val="ru-RU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line id="shape_0" from="612,4280" to="2622,5278" stroked="t" o:allowincell="f" style="position:absolute;flip:xy">
                              <v:stroke color="black" weight="9360" startarrow="oval" startarrowwidth="narrow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270,4281" to="622,4281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02;top:-163;width:6488;height:6028">
                            <v:group id="shape_0" style="position:absolute;left:102;top:4507;width:1911;height:1077">
                              <v:shape id="shape_0" stroked="f" o:allowincell="f" style="position:absolute;left:102;top:4507;width:710;height:38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uto" w:line="360"/>
                                        <w:ind w:left="-720" w:firstLine="7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Courier New"/>
                                          <w:color w:val="auto"/>
                                          <w:lang w:val="ru-RU" w:bidi="ar-SA"/>
                                        </w:rPr>
                                        <w:t>19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line id="shape_0" from="564,4841" to="2013,5583" stroked="t" o:allowincell="f" style="position:absolute;flip:xy">
                                <v:stroke color="black" weight="9360" startarrow="oval" startarrowwidth="narrow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34,4853" to="562,485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10;top:-163;width:3880;height:6028">
                              <v:line id="shape_0" from="4282,3916" to="4341,4853" stroked="t" o:allowincell="f" style="position:absolute;flip:x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136,3878" to="4195,4840" stroked="t" o:allowincell="f" style="position:absolute;flip:y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4080,5326" to="4212,5774" stroked="t" o:allowincell="f" style="position:absolute;flip:x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356,5302" to="3367,5861" stroked="t" o:allowincell="f" style="position:absolute;flip:x">
                                <v:stroke color="black" weight="19080" startarrow="block" startarrowwidth="medium" start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600,5306" to="3600,5865" stroked="t" o:allowincell="f" style="position:absolute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3917,5208" to="4086,5767" stroked="t" o:allowincell="f" style="position:absolute;flip:y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710,5403" to="2952,5804" stroked="t" o:allowincell="f" style="position:absolute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843,5280" to="3049,5730" stroked="t" o:allowincell="f" style="position:absolute;flip:xy">
                                <v:stroke color="black" weight="1908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441;top:-163;width:3149;height:3634">
                                <v:group id="shape_0" style="position:absolute;left:4513;top:2519;width:2076;height:952">
                                  <v:shape id="shape_0" stroked="f" o:allowincell="f" style="position:absolute;left:5879;top:2519;width:710;height:38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lineRule="auto" w:line="360"/>
                                            <w:ind w:left="-720" w:firstLine="72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Courier New"/>
                                              <w:color w:val="auto"/>
                                              <w:lang w:val="ru-RU" w:bidi="ar-SA"/>
                                            </w:rPr>
                                            <w:t>10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4513,2875" to="5999,3471" stroked="t" o:allowincell="f" style="position:absolute;flip:y">
                                    <v:stroke color="black" weight="9360" startarrow="oval" startarrowwidth="narrow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012,2879" to="6327,28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3441;top:-163;width:3076;height:1953">
                                  <v:group id="shape_0" style="position:absolute;left:5013;top:1128;width:1504;height:663">
                                    <v:shape id="shape_0" stroked="f" o:allowincell="f" style="position:absolute;left:5806;top:1128;width:710;height:388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lineRule="auto" w:line="360"/>
                                              <w:ind w:hanging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Courier New"/>
                                                <w:color w:val="auto"/>
                                                <w:lang w:val="ru-RU" w:bidi="ar-SA"/>
                                              </w:rPr>
                                              <w:t>26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line id="shape_0" from="5013,1476" to="5877,1791" stroked="t" o:allowincell="f" style="position:absolute;flip:y">
                                      <v:stroke color="black" weight="9360" startarrow="oval" startarrowwidth="narrow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54,1476" to="6206,147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441;top:-163;width:3064;height:686">
                                    <v:shape id="shape_0" stroked="f" o:allowincell="f" style="position:absolute;left:5794;top:-163;width:710;height:38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spacing w:lineRule="auto" w:line="360"/>
                                              <w:ind w:hanging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4"/>
                                                <w:rFonts w:ascii="Times New Roman" w:hAnsi="Times New Roman" w:eastAsia="Times New Roman" w:cs="Courier New"/>
                                                <w:color w:val="auto"/>
                                                <w:lang w:val="ru-RU" w:bidi="ar-SA"/>
                                              </w:rPr>
                                              <w:t>27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line id="shape_0" from="3441,147" to="5829,523" stroked="t" o:allowincell="f" style="position:absolute;flip:y">
                                      <v:stroke color="black" weight="9360" startarrow="oval" startarrowwidth="narrow" start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854,135" to="6230,13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  <v:group id="shape_0" style="position:absolute;left:260;top:2202;width:2594;height:1517">
                      <v:shape id="shape_0" stroked="f" o:allowincell="f" style="position:absolute;left:260;top:2202;width:710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left="-72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Courier New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73,2562" to="2854,3719" stroked="t" o:allowincell="f" style="position:absolute;flip:xy">
                        <v:stroke color="black" weight="9360" startarrow="oval" startarrowwidth="narrow" startarrowlength="medium" joinstyle="miter" endcap="flat"/>
                        <v:fill o:detectmouseclick="t" on="false"/>
                        <w10:wrap type="none"/>
                      </v:line>
                      <v:line id="shape_0" from="331,2562" to="671,256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  <w:drawing>
          <wp:inline distT="0" distB="0" distL="0" distR="0">
            <wp:extent cx="2703830" cy="46069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55" t="6154" r="20134" b="4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88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  <w:t>9 –трубка с загубником; 10 – дыхательный мешок; 19 – корпус патрона; 21 – носовой зажим; 22 – регенеративный  продукт;           23 – пусковой брикет; 24 – ампула; 25 – пружина; 26 – КИД;</w:t>
      </w:r>
    </w:p>
    <w:p>
      <w:pPr>
        <w:pStyle w:val="Normal"/>
        <w:spacing w:lineRule="auto" w:line="288"/>
        <w:ind w:left="142" w:hanging="0"/>
        <w:jc w:val="left"/>
        <w:rPr/>
      </w:pPr>
      <w:r>
        <w:rPr>
          <w:sz w:val="24"/>
          <w:szCs w:val="24"/>
        </w:rPr>
        <w:t>27 – теплообменник.</w:t>
      </w:r>
    </w:p>
    <w:p>
      <w:pPr>
        <w:pStyle w:val="Normal"/>
        <w:spacing w:lineRule="auto" w:line="288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2" w:hanging="0"/>
        <w:jc w:val="center"/>
        <w:rPr/>
      </w:pPr>
      <w:r>
        <w:rPr>
          <w:sz w:val="24"/>
          <w:szCs w:val="24"/>
        </w:rPr>
        <w:t>Рисунок 3 – Принципиальная схема работы тренажёра</w:t>
      </w:r>
    </w:p>
    <w:p>
      <w:pPr>
        <w:pStyle w:val="Normal"/>
        <w:spacing w:lineRule="auto" w:line="288"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Процесс поглощения диоксида углерода и влаги продуктом сопровождается выделением тепла, поэтому при работе происходит нагрев проходящей через патрон ГДС. Для охлаждения ГДС используется теплообменник  27  из алюминиевой фольги, вставленный в патрубок  загубника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5 Маркировка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1.5.1 На корпусе футляра тренажёра нанесена маркировка: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есяц и год изготовления;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омер партии;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омер тренажёра.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р маркировки: 06.08-01-001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1.5.2 На корпусе футляра по всему периметру наклеены ярлыки красного цвета, на которых нанесены надписи: «РТ-ШС», «УЧЕБНЫЙ».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1.5.3 На крышке футляра наклеены пиктограммы с изображением правил использования тренажёра.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1.5.4 На боковой поверхности патрона любой чёрной водостойкой краской, применяемой изготовителем, нанесена маркировка в два ряда: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 первом ряду – наименование патрона;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во втором ряду – месяц и год изготовления, номер партии, номер патрона.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р маркировки:               РП-Т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 xml:space="preserve">                                             </w:t>
      </w:r>
      <w:r>
        <w:rPr>
          <w:rFonts w:cs="Times New Roman"/>
          <w:sz w:val="24"/>
          <w:szCs w:val="24"/>
        </w:rPr>
        <w:t>06.08-01-001</w:t>
      </w:r>
    </w:p>
    <w:p>
      <w:pPr>
        <w:pStyle w:val="Normal"/>
        <w:spacing w:lineRule="auto" w:line="288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6 Упаковка </w:t>
      </w:r>
    </w:p>
    <w:p>
      <w:pPr>
        <w:pStyle w:val="Normal"/>
        <w:spacing w:lineRule="auto" w:line="312"/>
        <w:ind w:left="56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-2694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1.6.1  Тренажёр поставляется в разобранном виде, в двух упаковках, в одной из которых находятся тренажёры неснаряженные, в другой – патроны. По отдельному заказу к каждому тренажёру неснаряженному дополнительно может поставляться до двух упаковок с патронами.</w:t>
      </w:r>
    </w:p>
    <w:p>
      <w:pPr>
        <w:pStyle w:val="TextBody"/>
        <w:tabs>
          <w:tab w:val="clear" w:pos="708"/>
          <w:tab w:val="left" w:pos="-2694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1.6.2 Тренажёры неснаряженные упакованы по 6 шт. Допускается изменять количество тренажёров неснаряженных в упаковке в зависимости от заказа. </w:t>
      </w:r>
    </w:p>
    <w:p>
      <w:pPr>
        <w:pStyle w:val="TextBody"/>
        <w:tabs>
          <w:tab w:val="clear" w:pos="708"/>
          <w:tab w:val="left" w:pos="-2694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В упаковке с тренажёрами неснаряженными находятся: комплект запасных частей, инструмента и принадлежностей, уложенный в полиэтиленовый мешок, руководство по эксплуатации, формуляры.  В первую упаковку партии вложен паспорт.</w:t>
      </w:r>
    </w:p>
    <w:p>
      <w:pPr>
        <w:pStyle w:val="TextBody"/>
        <w:tabs>
          <w:tab w:val="clear" w:pos="708"/>
          <w:tab w:val="left" w:pos="-2694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1.6.3 Патроны упакованы в ящики по 20 шт. Патроны заварены в полиэтиленовые пакеты и уложены в ящик в вертикальном положении заглушками вверх. В первую упаковку партии патронов вложен паспорт.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12" w:before="0" w:after="0"/>
        <w:ind w:firstLine="567"/>
        <w:rPr>
          <w:rFonts w:cs="Times New Roman"/>
          <w:caps w:val="false"/>
          <w:smallCaps w:val="false"/>
          <w:sz w:val="24"/>
          <w:szCs w:val="24"/>
        </w:rPr>
      </w:pPr>
      <w:r>
        <w:rPr>
          <w:rFonts w:cs="Times New Roman"/>
          <w:caps w:val="false"/>
          <w:smallCaps w:val="false"/>
          <w:sz w:val="24"/>
          <w:szCs w:val="24"/>
        </w:rPr>
        <w:t xml:space="preserve">2 Описание и работа составных частей </w:t>
      </w:r>
    </w:p>
    <w:p>
      <w:pPr>
        <w:pStyle w:val="Normal"/>
        <w:spacing w:lineRule="auto" w:line="312"/>
        <w:ind w:firstLine="567"/>
        <w:rPr>
          <w:rFonts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2.1 Тренажёр имеет те же составные части, что и самоспасатель ШСС-Т. При изучении составных частей тренажёра и их работы необходимо пользоваться руководством по эксплуатации ВТ 8.154.000 РЭ.</w:t>
      </w:r>
    </w:p>
    <w:p>
      <w:pPr>
        <w:pStyle w:val="3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 xml:space="preserve">2.2 Для обеспечения многократных тренировок конструкция тренажёра имеет некоторые отличия от конструкции самоспасателя ШСС-Т. </w:t>
      </w:r>
    </w:p>
    <w:p>
      <w:pPr>
        <w:pStyle w:val="31"/>
        <w:spacing w:lineRule="auto" w:line="312" w:before="0" w:after="0"/>
        <w:ind w:left="0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>Отличительными конструктивными особенностями тренажёра являются:</w:t>
      </w:r>
    </w:p>
    <w:p>
      <w:pPr>
        <w:pStyle w:val="3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>- наличие гаек 15, 20 (рисунок 2) для удобного присоединения и отсоединения штуцеров трубки с загубником и дыхательного мешка к  патрону;</w:t>
      </w:r>
    </w:p>
    <w:p>
      <w:pPr>
        <w:pStyle w:val="3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 наличие защёлки 6 на корпусе футляра 1 для фиксации патрона  внутри корпуса футляра 1 (рисунок 1);</w:t>
      </w:r>
    </w:p>
    <w:p>
      <w:pPr>
        <w:pStyle w:val="3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>- наличие заводного кольца на дыхательном мешке 10 для крепления за кольцо на трубке 9 (рисунок 2) .</w:t>
      </w:r>
    </w:p>
    <w:p>
      <w:pPr>
        <w:pStyle w:val="3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>- наличие карабина 12 на шнуре 13 крышки футляра 2 для крепления за кольцо на пусковом устройстве 14 (рисунок 2)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Использование тренажёра по назначению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1 Эксплуатационные ограничения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3.1.1 Тренажёр не должен эксплуатироваться при темпера</w:t>
        <w:softHyphen/>
        <w:t>туре окружающей среды ниже плюс 10</w:t>
      </w:r>
      <w:r>
        <w:rPr>
          <w:rFonts w:cs="Times New Roman"/>
          <w:sz w:val="24"/>
          <w:szCs w:val="24"/>
          <w:vertAlign w:val="superscript"/>
        </w:rPr>
        <w:t xml:space="preserve"> 0</w:t>
      </w:r>
      <w:r>
        <w:rPr>
          <w:rFonts w:cs="Times New Roman"/>
          <w:sz w:val="24"/>
          <w:szCs w:val="24"/>
        </w:rPr>
        <w:t xml:space="preserve">С и выше плюс 30 </w:t>
      </w:r>
      <w:r>
        <w:rPr>
          <w:rFonts w:cs="Times New Roman"/>
          <w:sz w:val="24"/>
          <w:szCs w:val="24"/>
          <w:vertAlign w:val="superscript"/>
        </w:rPr>
        <w:t>0</w:t>
      </w:r>
      <w:r>
        <w:rPr>
          <w:rFonts w:cs="Times New Roman"/>
          <w:sz w:val="24"/>
          <w:szCs w:val="24"/>
        </w:rPr>
        <w:t>С.</w:t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 Тренажёр  не должен использоваться в аварийной ситуации.</w:t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57"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 Меры безопасности при подготовке тренажёра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к использованию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31"/>
        <w:tabs>
          <w:tab w:val="clear" w:pos="708"/>
          <w:tab w:val="left" w:pos="0" w:leader="none"/>
        </w:tabs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>3.2.1 Перед первым использованием, а также после каждого случая применения тренажёра  необходимо подготовить его к работе по 3.3. Подготовку тренажёра к использованию проводит инструктор ВГСЧ или инструктор по технике безопасности, который ведёт формуляр на тренажёр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  ЗАПРЕЩАЕТСЯ: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а) ПРИМЕНЯТЬ СОСТАВНЫЕ ЧАСТИ ТРЕНАЖ</w:t>
      </w:r>
      <w:r>
        <w:rPr>
          <w:rFonts w:cs="Times New Roman" w:ascii="Times New Roman" w:hAnsi="Times New Roman"/>
          <w:caps/>
          <w:szCs w:val="24"/>
        </w:rPr>
        <w:t>ё</w:t>
      </w:r>
      <w:r>
        <w:rPr>
          <w:rFonts w:cs="Times New Roman" w:ascii="Times New Roman" w:hAnsi="Times New Roman"/>
          <w:szCs w:val="24"/>
        </w:rPr>
        <w:t xml:space="preserve">РА </w:t>
      </w:r>
      <w:r>
        <w:rPr>
          <w:rFonts w:cs="Times New Roman" w:ascii="Times New Roman" w:hAnsi="Times New Roman"/>
          <w:caps/>
          <w:szCs w:val="24"/>
        </w:rPr>
        <w:t xml:space="preserve">(трубку с загубником и дыхательный мешок) </w:t>
      </w:r>
      <w:r>
        <w:rPr>
          <w:rFonts w:cs="Times New Roman" w:ascii="Times New Roman" w:hAnsi="Times New Roman"/>
          <w:szCs w:val="24"/>
        </w:rPr>
        <w:t>С НАРУШЕНИЕМ ВНЕШНЕГО ВИДА, КОТОРЫЕ МОГУТ ПРИВЕСТИ К ПОТЕРЕ ГЕРМЕТИЧНОСТИ РАБОЧЕЙ ЧАСТИ ТРЕНАЖЁРА (ПОРЫВЫ, ПОРЕЗЫ)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б) ИСПОЛЬЗОВАТЬ НЕПРОСУШЕННЫЕ СОСТАВНЫЕ ЧАСТИ (ТРУБКУ </w:t>
      </w:r>
      <w:r>
        <w:rPr>
          <w:rFonts w:cs="Times New Roman" w:ascii="Times New Roman" w:hAnsi="Times New Roman"/>
          <w:caps/>
          <w:szCs w:val="24"/>
        </w:rPr>
        <w:t>с загубником</w:t>
      </w:r>
      <w:r>
        <w:rPr>
          <w:rFonts w:cs="Times New Roman" w:ascii="Times New Roman" w:hAnsi="Times New Roman"/>
          <w:szCs w:val="24"/>
        </w:rPr>
        <w:t>, ДЫХАТЕЛЬНЫЙ МЕШОК);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в)  </w:t>
      </w:r>
      <w:r>
        <w:rPr>
          <w:rFonts w:cs="Times New Roman" w:ascii="Times New Roman" w:hAnsi="Times New Roman"/>
          <w:caps/>
          <w:szCs w:val="24"/>
        </w:rPr>
        <w:t>использовать патрон с неплотно закрытыми заглушками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г)  </w:t>
      </w:r>
      <w:r>
        <w:rPr>
          <w:rFonts w:cs="Times New Roman" w:ascii="Times New Roman" w:hAnsi="Times New Roman"/>
          <w:caps/>
          <w:szCs w:val="24"/>
        </w:rPr>
        <w:t>оставлять собранный тренажёр или патроны вблизи теплоизлучающих устройств, горючих, органических и агрессивных вещест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tabs>
          <w:tab w:val="clear" w:pos="708"/>
          <w:tab w:val="left" w:pos="1276" w:leader="none"/>
        </w:tabs>
        <w:spacing w:lineRule="auto" w:line="312"/>
        <w:ind w:firstLine="567"/>
        <w:rPr/>
      </w:pPr>
      <w:r>
        <w:rPr>
          <w:rFonts w:cs="Times New Roman" w:ascii="Times New Roman" w:hAnsi="Times New Roman"/>
          <w:caps/>
          <w:szCs w:val="24"/>
        </w:rPr>
        <w:t>ВНИМАНИЕ! тренажёр необходимо собирать непосредственно перед использованием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3 Подготовка тренажёра к использованию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 xml:space="preserve">3.3.1 Проверить комплектность в соответствии с 1.3 настоящего руководства по эксплуатации перед сборкой.  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3.3.2 Для подготовки тренажёра к  использованию  необходимо: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- разорвать полиэтиленовый пакет с патроном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 помощью ключа выкрутить заглушки из гаек патрона и удалить алюминиевую фольгу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- проверить наличие резиновых прокладок в гайках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- ориентировать патрон таким образом, чтобы пусковое устройство находилось справа от собирающего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 xml:space="preserve">- вкрутить до упора штуцер трубки в гайку 15 патрона 19 (рисунок 2), используя ключ. При сборке следить за тем, чтобы выступ на патрубке трубки зашёл в отверстие, находящееся в гай- вкрутить штуцер дыхательного мешка в гайку 20 патрона 19 (рисунок 2), используя ключ;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caps/>
          <w:sz w:val="24"/>
          <w:szCs w:val="24"/>
        </w:rPr>
        <w:t xml:space="preserve">- </w:t>
      </w:r>
      <w:r>
        <w:rPr>
          <w:rFonts w:cs="Times New Roman"/>
          <w:sz w:val="24"/>
          <w:szCs w:val="24"/>
        </w:rPr>
        <w:t>завести заводное кольцо дыхательного мешка за кольцо на трубке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- расположить корпус футляра фиксатором к собирающему. Повернуть фиксатор по часовой стрелке и вставить патрон в корпус футляра таким образом, чтобы пусковое устройство патрона находилось справа от собирающего. Утопить патрон в корпусе футляра, нажав на крышку патрона, и повернуть при этом фиксатор по часовой стрелке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- завести скобу теплоизолятора в отверстия  на внутренней поверхности футляра, расположенные со стороны собирающего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- скрутить теплоизолятор в тугой рулон и поместить его на крышке патрона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- расположить крышку футляра таким образом, чтобы шнур с карабином находился со стороны пускового устройства. Завести карабин за кольцо на пусковом устройстве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- расправить дыхательный мешок  и уложить его на крышке патрона складками и КИД вверх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- обернуть трубку с загубником вокруг клапана КИД по часовой стрелке, расположив внутри  загубник и носовой зажим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pacing w:val="-2"/>
          <w:sz w:val="24"/>
          <w:szCs w:val="24"/>
        </w:rPr>
        <w:t>- расправить свисающие концы дыхательного мешка, сложив их в складки и завернуть концы дыхательного мешка на трубку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- вставить фибровую вставку в корпус футляра до упора    таким  образом, чтобы  собранные на  крышке патрона составные части оказались внутри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 xml:space="preserve">- надеть на корпус футляра крышку, предварительно закрыв рычаг на крышке футляра, стянуть крышку с корпусом футляра стяжными лентами, закрепив их на скобе крышки футляра.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Тренажёр готов к использованию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4 Использование тренажёра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3.4.1 Тренировки  проводятся на базе подразделений ВГСЧ. Местом проведения тренировок может служить «дымная камера», учебный класс или испытательный полигон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3.4.2 Проводят тренировку командиры взводов ВГСЧ, инструкторы ВГСЧ или инструкторы по технике безопасности.</w:t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4.3 Ответственный за проведение тренировки обязан:</w:t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одготовить место тренировки;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провести   инструктаж  о  правилах  включения  в тренажёр, особенностях дыхания в нем и режиме выполнения упражнений;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следить за самочувствием тренирующегося и оказывать при необходимости первую помощь;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следить за временем нахождения тренирующегося в тренажёре.</w:t>
      </w:r>
    </w:p>
    <w:p>
      <w:pPr>
        <w:pStyle w:val="Normal"/>
        <w:spacing w:lineRule="auto" w:line="312"/>
        <w:ind w:firstLine="567"/>
        <w:rPr>
          <w:rFonts w:cs="Times New Roman"/>
          <w:spacing w:val="-4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4.4 К тренировкам в тренажёре допускаются люди, прошедшие в установленном порядке медицинское </w:t>
      </w:r>
      <w:r>
        <w:rPr>
          <w:rFonts w:cs="Times New Roman"/>
          <w:spacing w:val="-4"/>
          <w:sz w:val="24"/>
          <w:szCs w:val="24"/>
        </w:rPr>
        <w:t>освидетельствование, знающие  устройство, принцип действия, приёмы  включения</w:t>
      </w:r>
    </w:p>
    <w:p>
      <w:pPr>
        <w:pStyle w:val="Normal"/>
        <w:spacing w:lineRule="auto" w:line="312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  правила  использования  тренажера, а  также  ознакомленные  с </w:t>
      </w:r>
    </w:p>
    <w:p>
      <w:pPr>
        <w:pStyle w:val="Normal"/>
        <w:spacing w:lineRule="auto" w:line="312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hanging="0"/>
        <w:rPr/>
      </w:pPr>
      <w:r>
        <w:rPr>
          <w:rFonts w:cs="Times New Roman"/>
          <w:sz w:val="24"/>
          <w:szCs w:val="24"/>
        </w:rPr>
        <w:t xml:space="preserve">руководствами по эксплуатации на тренажер  и самоспасатель ШСС-Т.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3.4.5 Готовый к использованию тренажёр носится на плечевом ремне на боку (рисунок 4а). Перед включением в тренажёр отрегулировать длину ремня с помощью пряжки, потянув за конец ремня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ab/>
        <w:t>Включение в тренажёр проводится в помещении, где атмосфера пригодна для дыхания. Перед включением в тренажёр помещение затемняется. Численность группы должна быть не более 10 человек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3.4.6 Для включения в тренажёр необходимо: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держать дыхание;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зять тренажёр и быстро надеть плечевой ремень на шею;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прижав одной рукой корпус футляра к боку, другой рукой взять ремень замка и резким движением вдоль корпуса футляра вскрыть замок, сорвать и отбросить крышку футляра. При этом крышка должна отделиться от корпуса футляра вместе с колпачком пускового устройства и фибровой вставкой;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быстро взять в рот загубник так, чтобы его пластинки оказались между деснами и губами, отростки загубника были зажаты зубами, а трубка не была перекручена;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деть на нос зажим;</w:t>
      </w:r>
    </w:p>
    <w:p>
      <w:pPr>
        <w:pStyle w:val="21"/>
        <w:spacing w:lineRule="auto" w:line="312" w:before="0" w:after="0"/>
        <w:ind w:left="0" w:firstLine="567"/>
        <w:rPr/>
      </w:pPr>
      <w:r>
        <w:rPr>
          <w:rFonts w:cs="Times New Roman"/>
          <w:sz w:val="24"/>
          <w:szCs w:val="24"/>
        </w:rPr>
        <w:t>- сделать выдох через загубник в тренажёр и продолжить дыхание;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трегулировать длину плечевого ремня с помощью пряжки так, чтобы трубка не натягивалась и не вырывала загубник изо рта;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- расправить теплоизолятор и закрепить на корпусе футляра держателем; 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освободить очки  от резинового кольца и надеть их. При отсутствии пыли, дыма и раздражающих газов очки можно не надевать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полнить перечисленные операции необходимо не более чем за 15 с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нажёр в рабочем положении показан на рисунке 4б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3.4.7 ВНИМАНИЕ! СВИДЕТЕЛЬСТВОМ ПРАВИЛЬНОГО ИСПОЛЬЗОВАНИЯ ТРЕНАЖЁРА ЯВЛЯЕТСЯ НАПОЛНЕНИЕ ДЫХАТЕЛЬНОГО МЕШКА, НАГРЕВАНИЕ ПОВЕРХНОСТИ ПАТРОНА В РАЙОНЕ ПУСКОВОГО БРИКЕТА, ПОСТУПЛЕНИЕ ТЁПЛОЙ ГДС НА ВДОХ.</w:t>
      </w:r>
    </w:p>
    <w:p>
      <w:pPr>
        <w:pStyle w:val="TextBodyIndent"/>
        <w:spacing w:lineRule="auto" w:line="312" w:before="0" w:after="0"/>
        <w:ind w:left="0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4.8 Приступить к выполнению упражнений (таблица 2), убедившись в нормальной работе тренажёра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  <w:t>3.4.9 Общее время выполнения упражнений – не более 25 мин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  <w:lang w:val="en-US" w:eastAsia="en-US"/>
        </w:rPr>
      </w:pPr>
      <w:r>
        <w:rPr>
          <w:rFonts w:cs="Times New Roman"/>
          <w:spacing w:val="-6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240</wp:posOffset>
            </wp:positionH>
            <wp:positionV relativeFrom="paragraph">
              <wp:posOffset>87630</wp:posOffset>
            </wp:positionV>
            <wp:extent cx="2241550" cy="389509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96" t="-3" r="15300" b="6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2825</wp:posOffset>
            </wp:positionH>
            <wp:positionV relativeFrom="paragraph">
              <wp:posOffset>78105</wp:posOffset>
            </wp:positionV>
            <wp:extent cx="2095500" cy="38989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188" t="2988" r="16058" b="8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>
          <w:rFonts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</w:t>
      </w:r>
      <w:r>
        <w:rPr>
          <w:rFonts w:cs="Times New Roman"/>
          <w:sz w:val="24"/>
          <w:szCs w:val="24"/>
        </w:rPr>
        <w:t>а)                                                     б)</w:t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hanging="0"/>
        <w:rPr/>
      </w:pPr>
      <w:r>
        <w:rPr>
          <w:rFonts w:cs="Times New Roman"/>
          <w:sz w:val="24"/>
          <w:szCs w:val="24"/>
        </w:rPr>
        <w:t>Рисунок 4 – Положения тренажёра при ношении и использовании</w:t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28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288"/>
        <w:ind w:right="-57" w:hanging="0"/>
        <w:rPr/>
      </w:pPr>
      <w:r>
        <w:rPr>
          <w:rFonts w:cs="Times New Roman"/>
          <w:sz w:val="24"/>
          <w:szCs w:val="24"/>
        </w:rPr>
        <w:t>Таблица 2 – Ориентировочный комплекс упражнений, рекомендуемых для выполнения</w:t>
      </w:r>
    </w:p>
    <w:tbl>
      <w:tblPr>
        <w:tblW w:w="6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943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упражнени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left="-148" w:right="-142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ремя и последовательность</w:t>
              <w:br/>
              <w:t xml:space="preserve">проведения упражнений, </w:t>
            </w:r>
          </w:p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left="-148" w:right="-142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ин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вый вариант упражнений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1 Ходьба со скоростью не более                         120-130 шагов/ми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2 Работа на вертикальном эргометре (груз 10 кг, высота подъёма 1,5 м, цикл 20 раз/мин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10/5*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3 Ходьба на месте 80 шагов/мин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торой вариант упражнений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1 Ходьба со скоростью не более                         120-130 шагов/ми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2 Подъём и спуск по лестнице или ступень высотой 0,2 м (цикл                  20 раз/мин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10/5*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3 Ходьба на месте 80 шагов/мин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тий вариант упражнений</w:t>
            </w:r>
          </w:p>
        </w:tc>
      </w:tr>
      <w:tr>
        <w:trPr>
          <w:trHeight w:val="49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1 Ходьба со скоростью не более                         120-130 шагов/ми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>2 Ползанье на четвереньках или по-пластунски со скоростью 10 м/мин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10/5*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3 Ходьба на месте 80 шагов/мин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твёртый вариант упражнений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Ходьба на месте 80 шагов/мин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right="-57" w:hanging="0"/>
              <w:jc w:val="center"/>
              <w:rPr>
                <w:rFonts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20/5* 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52" w:leader="none"/>
              </w:tabs>
              <w:spacing w:lineRule="auto" w:line="288"/>
              <w:ind w:left="60" w:right="-57" w:hanging="0"/>
              <w:rPr>
                <w:rFonts w:cs="Times New Roman"/>
                <w:caps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*В числителе указана продолжительность выполнения упражне</w:t>
              <w:softHyphen/>
              <w:t>ния, а в знаменателе – продолжительность отдыха после выполнения упражнения (не выключаясь из тренажёра).</w:t>
            </w:r>
          </w:p>
        </w:tc>
      </w:tr>
    </w:tbl>
    <w:p>
      <w:pPr>
        <w:pStyle w:val="Normal"/>
        <w:tabs>
          <w:tab w:val="clear" w:pos="708"/>
          <w:tab w:val="left" w:pos="-2552" w:leader="none"/>
        </w:tabs>
        <w:spacing w:lineRule="auto" w:line="288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caps/>
          <w:spacing w:val="-4"/>
          <w:sz w:val="24"/>
          <w:szCs w:val="24"/>
        </w:rPr>
        <w:t>ВНИМАНИЕ! В случае затруднения дыхания необходимо замедлить ходьбу или остановиться, сделать несколько глубоких вдохов, не выключаясь из тренажёра, до восстановления нормального ритма дыхания и только после этого продолжить выполнение упражнений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5 Возможные неисправности и рекомендации по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jc w:val="left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 xml:space="preserve">действиям при их возникновении </w:t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3.5.1 Возможная  неисправность  при включении в тренажёр – не отделение колпачка от пускового устройства при срыве крышки футляра в результате обрыва шнура или некачественной сборки тренажёра. При этом необходимо сорвать колпачок с пускового устройства и использовать тренажёр по назначению.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6 Меры безопасности при использовании тренажёра по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назначению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/>
      </w:pPr>
      <w:r>
        <w:rPr>
          <w:rFonts w:cs="Times New Roman"/>
          <w:sz w:val="24"/>
          <w:szCs w:val="24"/>
        </w:rPr>
        <w:t>3.6.1 При тренировках в тренажёре необходимо: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>- своевременно заканчивать работу в тренажёре;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28" w:firstLine="567"/>
        <w:rPr/>
      </w:pPr>
      <w:r>
        <w:rPr>
          <w:rFonts w:cs="Times New Roman"/>
          <w:sz w:val="24"/>
          <w:szCs w:val="24"/>
        </w:rPr>
        <w:t xml:space="preserve">- помнить, что во время работы корпус футляра тренажёра нагревается выше 70 </w:t>
      </w:r>
      <w:r>
        <w:rPr>
          <w:rFonts w:cs="Times New Roman"/>
          <w:sz w:val="24"/>
          <w:szCs w:val="24"/>
          <w:vertAlign w:val="superscript"/>
        </w:rPr>
        <w:t>0</w:t>
      </w:r>
      <w:r>
        <w:rPr>
          <w:rFonts w:cs="Times New Roman"/>
          <w:sz w:val="24"/>
          <w:szCs w:val="24"/>
        </w:rPr>
        <w:t xml:space="preserve">С. 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2 ЗАПРЕЩАЕТСЯ: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- ИЗВЛЕКАТЬ ЗАГУБНИК ИЗО РТА И СНИМАТЬ НОСОВОЙ ЗАЖИМ  </w:t>
      </w:r>
      <w:r>
        <w:rPr>
          <w:rFonts w:cs="Times New Roman" w:ascii="Times New Roman" w:hAnsi="Times New Roman"/>
          <w:caps/>
          <w:szCs w:val="24"/>
        </w:rPr>
        <w:t>для ведения переговоров и в других целях;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TextBody"/>
        <w:spacing w:lineRule="auto" w:line="324"/>
        <w:ind w:firstLine="567"/>
        <w:rPr/>
      </w:pPr>
      <w:r>
        <w:rPr>
          <w:rFonts w:cs="Times New Roman" w:ascii="Times New Roman" w:hAnsi="Times New Roman"/>
          <w:caps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ПОДСАСЫВАТЬ </w:t>
      </w:r>
      <w:r>
        <w:rPr>
          <w:rFonts w:cs="Times New Roman" w:ascii="Times New Roman" w:hAnsi="Times New Roman"/>
          <w:caps/>
          <w:szCs w:val="24"/>
        </w:rPr>
        <w:t>атмосферный</w:t>
      </w:r>
      <w:r>
        <w:rPr>
          <w:rFonts w:cs="Times New Roman" w:ascii="Times New Roman" w:hAnsi="Times New Roman"/>
          <w:szCs w:val="24"/>
        </w:rPr>
        <w:t xml:space="preserve"> ВОЗДУХ;</w:t>
      </w:r>
    </w:p>
    <w:p>
      <w:pPr>
        <w:pStyle w:val="TextBody"/>
        <w:spacing w:lineRule="auto" w:line="324"/>
        <w:ind w:firstLine="567"/>
        <w:rPr/>
      </w:pPr>
      <w:r>
        <w:rPr>
          <w:rFonts w:cs="Times New Roman" w:ascii="Times New Roman" w:hAnsi="Times New Roman"/>
          <w:spacing w:val="-2"/>
          <w:szCs w:val="24"/>
        </w:rPr>
        <w:t>- ДОПУСКАТЬ ОБЖАТИЕ ДЫХАТЕЛЬНОГО МЕШКА РУ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TextBody"/>
        <w:spacing w:lineRule="auto" w:line="324"/>
        <w:rPr/>
      </w:pPr>
      <w:r>
        <w:rPr>
          <w:rFonts w:cs="Times New Roman" w:ascii="Times New Roman" w:hAnsi="Times New Roman"/>
          <w:szCs w:val="24"/>
        </w:rPr>
        <w:t>КАМИ ИЛИ ЗА СЧЁТ КОНТАКТА С ОКРУЖАЮЩИМИ ПРЕДМЕТАМИ ВО ИЗБЕЖАНИЕ НЕХВАТКИ  ГДС  НА  ВДОХ.</w:t>
      </w:r>
    </w:p>
    <w:p>
      <w:pPr>
        <w:pStyle w:val="TextBody"/>
        <w:spacing w:lineRule="auto" w:line="324"/>
        <w:ind w:left="-28" w:firstLine="567"/>
        <w:rPr/>
      </w:pPr>
      <w:r>
        <w:rPr>
          <w:rFonts w:cs="Times New Roman" w:ascii="Times New Roman" w:hAnsi="Times New Roman"/>
          <w:caps/>
          <w:szCs w:val="24"/>
        </w:rPr>
        <w:t>- повторное использование тренажёра, что может привести к кислородному голоданию с внезапной потерей сознания.</w:t>
      </w:r>
    </w:p>
    <w:p>
      <w:pPr>
        <w:pStyle w:val="TextBody"/>
        <w:spacing w:lineRule="auto" w:line="324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3 После окончания тренировки выключиться из тренажёра, сдать его для расснаряжения и подготовки к дальнейшему использованию в установленное место.</w:t>
      </w:r>
    </w:p>
    <w:p>
      <w:pPr>
        <w:pStyle w:val="TextBody"/>
        <w:spacing w:lineRule="auto" w:line="324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24"/>
        <w:ind w:firstLine="567"/>
        <w:rPr/>
      </w:pPr>
      <w:r>
        <w:rPr>
          <w:rFonts w:cs="Times New Roman" w:ascii="Times New Roman" w:hAnsi="Times New Roman"/>
          <w:szCs w:val="24"/>
        </w:rPr>
        <w:t xml:space="preserve">4  Техническое обслуживание </w:t>
      </w:r>
    </w:p>
    <w:p>
      <w:pPr>
        <w:pStyle w:val="TextBody"/>
        <w:spacing w:lineRule="auto" w:line="324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 Общие указания</w:t>
      </w:r>
    </w:p>
    <w:p>
      <w:pPr>
        <w:pStyle w:val="TextBody"/>
        <w:spacing w:lineRule="auto" w:line="324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24"/>
        <w:ind w:firstLine="567"/>
        <w:rPr/>
      </w:pPr>
      <w:r>
        <w:rPr>
          <w:rFonts w:cs="Times New Roman" w:ascii="Times New Roman" w:hAnsi="Times New Roman"/>
          <w:szCs w:val="24"/>
        </w:rPr>
        <w:t>4.1.1 При соблюдении правил хранения и использования, изложенных в настоящем руководстве по эксплуатации, тренажёр безопасен.</w:t>
      </w:r>
    </w:p>
    <w:p>
      <w:pPr>
        <w:pStyle w:val="31"/>
        <w:spacing w:lineRule="auto" w:line="324" w:before="0" w:after="0"/>
        <w:ind w:left="0" w:firstLine="567"/>
        <w:rPr/>
      </w:pPr>
      <w:r>
        <w:rPr>
          <w:rFonts w:cs="Times New Roman"/>
          <w:sz w:val="24"/>
          <w:szCs w:val="24"/>
        </w:rPr>
        <w:t>4.1.2 В местах эксплуатации тренажёра должны быть назна</w:t>
        <w:softHyphen/>
        <w:t>чены ответственные лица за соблюдение правил хранения и учёта использования тренажёра, которые должны изучить настоящее руководство по эксплуатации, знать возможные неисправности и способы их устранения, меры безопасности при использовании тренажёра.</w:t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2 Меры безопасности</w:t>
      </w:r>
    </w:p>
    <w:p>
      <w:pPr>
        <w:pStyle w:val="Normal"/>
        <w:suppressAutoHyphens w:val="true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4.2.1 После каждой тренировки составные части тренажёров (гофрированная трубка с загубником, дыхательный мешок, очки) должны быть обязательно подвергнуты дезинфекции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2 ЗАПРЕЩАЕТСЯ: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pacing w:val="-2"/>
          <w:szCs w:val="24"/>
        </w:rPr>
        <w:t xml:space="preserve">- </w:t>
      </w:r>
      <w:r>
        <w:rPr>
          <w:rFonts w:cs="Times New Roman" w:ascii="Times New Roman" w:hAnsi="Times New Roman"/>
          <w:caps/>
          <w:spacing w:val="-2"/>
          <w:szCs w:val="24"/>
        </w:rPr>
        <w:t>хранить отработанные патроны рядом с ото-</w:t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caps/>
          <w:szCs w:val="24"/>
        </w:rPr>
        <w:t>пительными системами, совместно с горючими материалами, органическими и агрессивными жидкостями;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УШИТЬ СОСТАВНЫЕ ЧАСТИ ТРЕНАЖЁРОВ НА СОЛНЦЕ ИЛИ ВБЛИЗИ НАГРЕВАТЕЛЬНЫХ ПРЕДМЕТОВ.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3 Порядок технического обслуживания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4.3.1 Тренажёры подвергается техническому обслуживанию после проведения каждой тренировки.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3.2  После проведения тренировки необходимо:</w:t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сснарядить тренажёр;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продезинфицировать и просушить составные части тренажёра;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 xml:space="preserve">- проверить визуально отсутствие повреждений на составных частях тренажера; </w:t>
      </w:r>
    </w:p>
    <w:p>
      <w:pPr>
        <w:pStyle w:val="TextBody"/>
        <w:suppressAutoHyphens w:val="true"/>
        <w:autoSpaceDE w:val="false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протереть чистой влажной тряпочкой поверхности  крышки футляра, корпуса футляра, теплоизолятора, стяжной ленты и снять колпачок пускового устройства с заводного кольца крышки футляра;</w:t>
      </w:r>
    </w:p>
    <w:p>
      <w:pPr>
        <w:pStyle w:val="Normal"/>
        <w:spacing w:lineRule="auto" w:line="31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собрать тренажёр в соответствии с 3.3.2 настоящего руководства по эксплуатации.</w:t>
      </w:r>
    </w:p>
    <w:p>
      <w:pPr>
        <w:pStyle w:val="Normal"/>
        <w:spacing w:lineRule="auto" w:line="312"/>
        <w:ind w:firstLine="567"/>
        <w:rPr/>
      </w:pPr>
      <w:r>
        <w:rPr>
          <w:rFonts w:cs="Times New Roman"/>
          <w:sz w:val="24"/>
          <w:szCs w:val="24"/>
        </w:rPr>
        <w:t>- произвести необходимые отметки в таблице 4 формуляра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4.3.3 Расснаряжать тренажёр рекомендуется после 0,5-1 ч после использования, поскольку патрон при работе нагревается до температуры выше 100 </w:t>
      </w:r>
      <w:r>
        <w:rPr>
          <w:rFonts w:cs="Times New Roman" w:ascii="Times New Roman" w:hAnsi="Times New Roman"/>
          <w:szCs w:val="24"/>
          <w:vertAlign w:val="superscript"/>
        </w:rPr>
        <w:t>0</w:t>
      </w:r>
      <w:r>
        <w:rPr>
          <w:rFonts w:cs="Times New Roman" w:ascii="Times New Roman" w:hAnsi="Times New Roman"/>
          <w:szCs w:val="24"/>
        </w:rPr>
        <w:t>С. Расснаряжение производить в хлопчатобумажных перчатках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4 При расснаряжении тренажёра необходимо: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нять теплоизолятор;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утопить патрон в корпусе футляра, нажав сверху на крыш-</w:t>
      </w:r>
    </w:p>
    <w:p>
      <w:pPr>
        <w:pStyle w:val="TextBody"/>
        <w:spacing w:lineRule="auto" w:line="312"/>
        <w:rPr/>
      </w:pPr>
      <w:r>
        <w:rPr>
          <w:rFonts w:cs="Times New Roman" w:ascii="Times New Roman" w:hAnsi="Times New Roman"/>
          <w:szCs w:val="24"/>
        </w:rPr>
        <w:t>ку патрона, повернуть фиксатор на корпусе футляра против часовой стрелки и извлечь патрон из корпуса футляра за мешок и трубку с загубником;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выкрутить штуцера трубки и дыхательного мешка из гаек патрона, используя для этого ключ;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- отсоединить заводное кольцо дыхательного мешка от кольца на трубке с загубником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4.3.5 Сложить патроны в специально отведённую для отработанных патронов тару (деревянный или металлический ящик)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4.3.6 Отработанные патроны подлежат утилизации в соответствии с разделом 7 настоящего руководства по эксплуатации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7 Составные части тренажёра  перед дальнейшим использованием должны пройти дезинфекцию и обработку в соответствии с таблицей 3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8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3</w:t>
      </w:r>
    </w:p>
    <w:tbl>
      <w:tblPr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</w:t>
            </w:r>
          </w:p>
          <w:p>
            <w:pPr>
              <w:pStyle w:val="TextBody"/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оставной ча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firstLine="56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особ и порядок дезинфек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firstLine="56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right="-249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1 Трубка с загубником и носовой зажи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>- промыть в 0,5 % растворе любого моющего средства;</w:t>
            </w:r>
          </w:p>
          <w:p>
            <w:pPr>
              <w:pStyle w:val="TextBody"/>
              <w:spacing w:lineRule="auto" w:line="28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промыть проточной водой;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>- погрузить в 3 % раствор перекиси водорода на 60 мин;</w:t>
            </w:r>
          </w:p>
          <w:p>
            <w:pPr>
              <w:pStyle w:val="TextBody"/>
              <w:spacing w:lineRule="auto" w:line="28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промыть проточной водой; 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вытряхнуть воду и сушить в вертикальном положении загубником вверх при температуре от плюс 20 до плюс 30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 не менее суток или продуть сжатым воздухо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Дыхательный мешок</w:t>
            </w:r>
          </w:p>
          <w:p>
            <w:pPr>
              <w:pStyle w:val="TextBody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>- вытряхнуть воду, сконденсировавшуюся во время испытаний;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>- протереть влажной хлопчатобумажной тканью при наличии загрязнений;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осушить в подвешенном состоянии штуцером вниз при температуре от плюс 20 до плюс 30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С не менее суток или продуть сжатым воздухо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Оч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- протереть внутреннюю часть очков 96° ректификованным спиртом  или кипячёной водой, не допуская их попадание на плёнку очков; 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rFonts w:cs="Times New Roman" w:ascii="Times New Roman" w:hAnsi="Times New Roman"/>
                <w:szCs w:val="24"/>
              </w:rPr>
              <w:t>- сложить пополам и стянуть резиновым кольцом.</w:t>
            </w:r>
          </w:p>
        </w:tc>
      </w:tr>
    </w:tbl>
    <w:p>
      <w:pPr>
        <w:pStyle w:val="TextBody"/>
        <w:spacing w:lineRule="auto" w:line="300"/>
        <w:ind w:firstLine="567"/>
        <w:rPr/>
      </w:pPr>
      <w:r>
        <w:br w:type="page"/>
      </w:r>
      <w:r>
        <w:rPr>
          <w:rFonts w:cs="Times New Roman" w:ascii="Times New Roman" w:hAnsi="Times New Roman"/>
          <w:szCs w:val="24"/>
        </w:rPr>
        <w:t>4.3.6 Во время дезинфекции использованных трубок с загубником и дыхательных мешков для дальнейшей сборки тренажёров использовать запасные трубки с загубником и дыхательные мешки.</w:t>
      </w:r>
    </w:p>
    <w:p>
      <w:pPr>
        <w:pStyle w:val="TextBody"/>
        <w:spacing w:lineRule="auto" w:line="30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7 При разрыве шнура, повреждении вставки, стяжной ленты или карабина заменить их на новые.</w:t>
      </w:r>
    </w:p>
    <w:p>
      <w:pPr>
        <w:pStyle w:val="Normal"/>
        <w:spacing w:lineRule="auto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00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 Хранение   </w:t>
      </w:r>
    </w:p>
    <w:p>
      <w:pPr>
        <w:pStyle w:val="TextBody"/>
        <w:spacing w:lineRule="auto" w:line="3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00"/>
        <w:ind w:firstLine="567"/>
        <w:rPr/>
      </w:pPr>
      <w:r>
        <w:rPr>
          <w:rFonts w:cs="Times New Roman" w:ascii="Times New Roman" w:hAnsi="Times New Roman"/>
          <w:szCs w:val="24"/>
        </w:rPr>
        <w:t xml:space="preserve">5.1 Тренажёры неснаряженные и патроны  до момента отгрузки должны храниться у изготовителя, на которого возлагается ответственность за качественное состояние продукции до сдачи на отправку.  </w:t>
      </w:r>
    </w:p>
    <w:p>
      <w:pPr>
        <w:pStyle w:val="TextBody"/>
        <w:spacing w:lineRule="auto" w:line="300"/>
        <w:ind w:firstLine="567"/>
        <w:rPr/>
      </w:pPr>
      <w:r>
        <w:rPr>
          <w:rFonts w:cs="Times New Roman" w:ascii="Times New Roman" w:hAnsi="Times New Roman"/>
          <w:szCs w:val="24"/>
        </w:rPr>
        <w:t xml:space="preserve">5.2 На складах упаковки с тренажёрами неснаряженными и патронами следует хранить в сухих отапливаемых и неотапливаемых помещениях в упаковке изготовителя при температуре окружающей среды от минус 50 до плюс 40 </w:t>
      </w:r>
      <w:r>
        <w:rPr>
          <w:rFonts w:cs="Times New Roman" w:ascii="Times New Roman" w:hAnsi="Times New Roman"/>
          <w:szCs w:val="24"/>
          <w:vertAlign w:val="superscript"/>
        </w:rPr>
        <w:t>0</w:t>
      </w:r>
      <w:r>
        <w:rPr>
          <w:rFonts w:cs="Times New Roman" w:ascii="Times New Roman" w:hAnsi="Times New Roman"/>
          <w:szCs w:val="24"/>
        </w:rPr>
        <w:t xml:space="preserve">С. Условия хранения 2 (С) ГОСТ 15150. </w:t>
      </w:r>
    </w:p>
    <w:p>
      <w:pPr>
        <w:pStyle w:val="Normal"/>
        <w:spacing w:lineRule="auto" w:line="300"/>
        <w:ind w:firstLine="567"/>
        <w:rPr/>
      </w:pPr>
      <w:r>
        <w:rPr>
          <w:rFonts w:cs="Times New Roman"/>
          <w:sz w:val="24"/>
          <w:szCs w:val="24"/>
        </w:rPr>
        <w:t xml:space="preserve">5.3 Упаковки должны храниться штабелями крышками вверх. Упаковки должны укладываться в штабеля до семи рядов по высоте и две упаковки по ширине, при этом упаковки должны отстоять от потолочного (чердачного) перекрытия, наружных стен и отопительных систем не менее чем на 1 м. </w:t>
      </w:r>
    </w:p>
    <w:p>
      <w:pPr>
        <w:pStyle w:val="Normal"/>
        <w:spacing w:lineRule="auto" w:line="300"/>
        <w:ind w:firstLine="567"/>
        <w:rPr/>
      </w:pPr>
      <w:r>
        <w:rPr>
          <w:rFonts w:cs="Times New Roman"/>
          <w:sz w:val="24"/>
          <w:szCs w:val="24"/>
        </w:rPr>
        <w:t>5.4 ЗАПРЕЩАЕТСЯ БРОСАТЬ ИЛИ КАНТОВАТЬ УПАКОВКИ, ВОЛОЧИТЬ, СТАВИТЬ ИХ КРЫШКАМИ ВНИЗ ИЛИ НАБОК.</w:t>
      </w:r>
    </w:p>
    <w:p>
      <w:pPr>
        <w:pStyle w:val="Normal"/>
        <w:suppressAutoHyphens w:val="true"/>
        <w:spacing w:lineRule="auto" w:line="300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5  Упаковки с тренажёрами неснаряженными и патронами должны храниться отдельно от агрессивных, органических и горючих веществ.</w:t>
      </w:r>
    </w:p>
    <w:p>
      <w:pPr>
        <w:pStyle w:val="TextBody"/>
        <w:spacing w:lineRule="auto" w:line="288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 Транспортирование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6.1 Транспортирование упаковок с тренажёрами неснаряженными и патронами допускается любым видом транспорта в соответствии с правилами, действующими на данном виде транспорта, при температуре от минус  50</w:t>
      </w:r>
      <w:r>
        <w:rPr>
          <w:rFonts w:cs="Times New Roman" w:ascii="Times New Roman" w:hAnsi="Times New Roman"/>
          <w:spacing w:val="-2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до плюс 50 </w:t>
      </w:r>
      <w:r>
        <w:rPr>
          <w:rFonts w:cs="Times New Roman" w:ascii="Times New Roman" w:hAnsi="Times New Roman"/>
          <w:szCs w:val="24"/>
          <w:vertAlign w:val="superscript"/>
        </w:rPr>
        <w:t>0</w:t>
      </w:r>
      <w:r>
        <w:rPr>
          <w:rFonts w:cs="Times New Roman" w:ascii="Times New Roman" w:hAnsi="Times New Roman"/>
          <w:szCs w:val="24"/>
        </w:rPr>
        <w:t xml:space="preserve">С. При этом упаковки  с тренажёрами неснаряженными и патронами должны быть защищены от попадания на них атмосферных осадков и солнечных  лучей и закреплены внутри транспортного средства с целью исключения их свободного перемещения. 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6.2 </w:t>
      </w:r>
      <w:r>
        <w:rPr>
          <w:rFonts w:cs="Times New Roman" w:ascii="Times New Roman" w:hAnsi="Times New Roman"/>
          <w:caps/>
          <w:szCs w:val="24"/>
        </w:rPr>
        <w:t>Запрещается транспортировать упаковки с горючими и агрессивными веществами, органическими жидкостями</w:t>
      </w:r>
      <w:r>
        <w:rPr>
          <w:rFonts w:cs="Times New Roman" w:ascii="Times New Roman" w:hAnsi="Times New Roman"/>
          <w:szCs w:val="24"/>
        </w:rPr>
        <w:t xml:space="preserve">.      </w:t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552" w:leader="none"/>
        </w:tabs>
        <w:spacing w:lineRule="auto" w:line="312"/>
        <w:ind w:right="-57"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 Утилизация </w:t>
      </w:r>
    </w:p>
    <w:p>
      <w:pPr>
        <w:pStyle w:val="TextBody"/>
        <w:spacing w:lineRule="auto" w:line="312"/>
        <w:ind w:firstLine="56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 Меры безопасности</w:t>
      </w:r>
    </w:p>
    <w:p>
      <w:pPr>
        <w:pStyle w:val="TextBody"/>
        <w:spacing w:lineRule="auto" w:line="312"/>
        <w:ind w:firstLine="56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7.1.1 Вскрытие патронов, извлечение из них отработанных химических веществ и гашение следует производить в защитных очках, резиновых перчатках и защитном фартуке, так как вещества, образующиеся при их разложении (щёлочи), при попадании в глаза и на кожу, могут нанести серьёзные поражения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7.1.2 Вывинчивание пусковых устройств и извлечение ампул из неотработанных патронов должно производиться только после их срабатывания.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left="567" w:hanging="0"/>
        <w:rPr/>
      </w:pPr>
      <w:r>
        <w:rPr>
          <w:rFonts w:cs="Times New Roman" w:ascii="Times New Roman" w:hAnsi="Times New Roman"/>
          <w:szCs w:val="24"/>
        </w:rPr>
        <w:t xml:space="preserve">7.2 Сведения и проводимые мероприятия по подготовке и </w:t>
      </w:r>
    </w:p>
    <w:p>
      <w:pPr>
        <w:pStyle w:val="TextBody"/>
        <w:spacing w:lineRule="auto" w:line="312"/>
        <w:ind w:left="567" w:hanging="0"/>
        <w:rPr/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отправке тренажёра на утилизацию</w:t>
      </w:r>
    </w:p>
    <w:p>
      <w:pPr>
        <w:pStyle w:val="TextBody"/>
        <w:spacing w:lineRule="auto" w:line="312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7.2.1 Патроны использованные, признанные негодными или с истекшим гарантийным сроком подлежат утилизации. 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7.2.2 До отправки на утилизацию патроны должны быть помещены в специально отведённые сухие помещения на расстоянии не менее 1 м от отопительных систем. При этом должна быть исключена возможность попадания в патроны воды, масел, органических жидкостей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Помещения должны быть оснащены порошковыми огнетушителями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7.2.3 Все патроны, подлежащие утилизации, должны быть списаны. Списание и утилизация патронов проводится и оформляется в установленном у потребителя или изготовителя порядке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>7.2.4 Лица, занятые утилизацией патронов, должны пройти специальный инструктаж по устройству патронов и правилам их уничтожения.</w:t>
      </w:r>
    </w:p>
    <w:p>
      <w:pPr>
        <w:pStyle w:val="TextBody"/>
        <w:spacing w:lineRule="auto" w:line="312"/>
        <w:ind w:firstLine="567"/>
        <w:rPr/>
      </w:pPr>
      <w:r>
        <w:rPr>
          <w:rFonts w:cs="Times New Roman" w:ascii="Times New Roman" w:hAnsi="Times New Roman"/>
          <w:szCs w:val="24"/>
        </w:rPr>
        <w:t xml:space="preserve">КАТЕГОРИЧЕСКИ ЗАПРЕЩАЕТСЯ ВЫБРАСЫВАТЬ </w:t>
      </w:r>
      <w:r>
        <w:rPr>
          <w:rFonts w:cs="Times New Roman" w:ascii="Times New Roman" w:hAnsi="Times New Roman"/>
          <w:caps/>
          <w:szCs w:val="24"/>
        </w:rPr>
        <w:t xml:space="preserve">патроны </w:t>
      </w:r>
      <w:r>
        <w:rPr>
          <w:rFonts w:cs="Times New Roman" w:ascii="Times New Roman" w:hAnsi="Times New Roman"/>
          <w:szCs w:val="24"/>
        </w:rPr>
        <w:t xml:space="preserve"> В  ОБЩЕДОСТУПНЫЕ  МЕСТА.</w:t>
      </w:r>
    </w:p>
    <w:p>
      <w:pPr>
        <w:pStyle w:val="TextBody"/>
        <w:spacing w:lineRule="auto" w:line="288"/>
        <w:ind w:firstLine="56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88"/>
        <w:ind w:firstLine="56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 Порядок утилизации</w:t>
      </w:r>
    </w:p>
    <w:p>
      <w:pPr>
        <w:pStyle w:val="TextBody"/>
        <w:spacing w:lineRule="auto" w:line="288"/>
        <w:ind w:firstLine="567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88"/>
        <w:ind w:firstLine="567"/>
        <w:rPr/>
      </w:pPr>
      <w:r>
        <w:rPr>
          <w:rFonts w:cs="Times New Roman" w:ascii="Times New Roman" w:hAnsi="Times New Roman"/>
          <w:szCs w:val="24"/>
        </w:rPr>
        <w:t xml:space="preserve">7.3.1 Утилизировать патрон можно растворением в воде содержащихся в нём веществ. </w:t>
      </w:r>
    </w:p>
    <w:p>
      <w:pPr>
        <w:pStyle w:val="TextBody"/>
        <w:spacing w:lineRule="auto" w:line="288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2 Для утилизации патронов необходимо:</w:t>
      </w:r>
    </w:p>
    <w:p>
      <w:pPr>
        <w:pStyle w:val="TextBody"/>
        <w:spacing w:lineRule="auto" w:line="288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скрыть патрон острым обезжиренным металлическим предметом (например, консервным ножом);</w:t>
      </w:r>
    </w:p>
    <w:p>
      <w:pPr>
        <w:pStyle w:val="TextBody"/>
        <w:spacing w:lineRule="auto" w:line="288"/>
        <w:ind w:firstLine="567"/>
        <w:rPr/>
      </w:pPr>
      <w:r>
        <w:rPr>
          <w:rFonts w:cs="Times New Roman" w:ascii="Times New Roman" w:hAnsi="Times New Roman"/>
          <w:szCs w:val="24"/>
        </w:rPr>
        <w:t>- извлечь отработанные брикет и регенеративный продукт и поместить их в сухую, чистую и обезжиренную металлическую тару (например, 40 литровые фляги);</w:t>
      </w:r>
    </w:p>
    <w:p>
      <w:pPr>
        <w:pStyle w:val="TextBody"/>
        <w:spacing w:lineRule="auto" w:line="288"/>
        <w:ind w:firstLine="567"/>
        <w:rPr/>
      </w:pPr>
      <w:r>
        <w:rPr>
          <w:rFonts w:cs="Times New Roman" w:ascii="Times New Roman" w:hAnsi="Times New Roman"/>
          <w:szCs w:val="24"/>
        </w:rPr>
        <w:t>- отправить тару с продуктом на гашение водой (из расчёта не менее 5 д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на один патрон) с последующей  нейтрализацией щёлочи соляной кислотой до рН 6,5-8,5 перед сливом в канализацию.</w:t>
      </w:r>
    </w:p>
    <w:p>
      <w:pPr>
        <w:pStyle w:val="TextBody"/>
        <w:spacing w:lineRule="auto" w:line="288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3 Освобождённые от продуктов металлические детали патронов направляются в металлолом.</w:t>
      </w:r>
    </w:p>
    <w:p>
      <w:pPr>
        <w:pStyle w:val="Normal"/>
        <w:spacing w:lineRule="auto" w:line="288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88"/>
        <w:ind w:firstLine="567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8222" w:h="11906"/>
      <w:pgMar w:left="709" w:right="709" w:gutter="0" w:header="425" w:top="845" w:footer="79" w:bottom="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jc w:val="center"/>
      <w:outlineLvl w:val="0"/>
    </w:pPr>
    <w:rPr>
      <w:rFonts w:ascii="Times New Roman" w:hAnsi="Times New Roman" w:eastAsia="Times New Roman" w:cs="Arial"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60"/>
      <w:ind w:firstLine="709"/>
      <w:outlineLvl w:val="1"/>
    </w:pPr>
    <w:rPr>
      <w:rFonts w:ascii="Times New Roman" w:hAnsi="Times New Roman" w:eastAsia="Times New Roman" w:cs="Arial"/>
      <w:bCs/>
      <w:iCs/>
      <w:caps/>
      <w:color w:val="auto"/>
      <w:sz w:val="28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firstLine="709"/>
      <w:outlineLvl w:val="2"/>
    </w:pPr>
    <w:rPr>
      <w:rFonts w:ascii="Times New Roman" w:hAnsi="Times New Roman" w:eastAsia="Times New Roman" w:cs="Arial"/>
      <w:bCs/>
      <w:color w:val="auto"/>
      <w:sz w:val="28"/>
      <w:szCs w:val="26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hanging="0"/>
      <w:jc w:val="left"/>
      <w:outlineLvl w:val="4"/>
    </w:pPr>
    <w:rPr>
      <w:rFonts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rFonts w:ascii="Comic Sans MS" w:hAnsi="Comic Sans MS" w:cs="Comic Sans MS"/>
      <w:b/>
      <w:bCs/>
      <w:i/>
      <w:iCs/>
      <w:sz w:val="9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1418"/>
      <w:jc w:val="left"/>
      <w:outlineLvl w:val="7"/>
    </w:pPr>
    <w:rPr>
      <w:rFonts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lineRule="auto" w:line="240"/>
      <w:ind w:firstLine="5245"/>
      <w:jc w:val="left"/>
      <w:outlineLvl w:val="8"/>
    </w:pPr>
    <w:rPr>
      <w:rFonts w:cs="Times New Roman"/>
      <w:szCs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rFonts w:cs="Times New Roman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</w:pPr>
    <w:rPr>
      <w:rFonts w:ascii="Arial" w:hAnsi="Arial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>
      <w:rFonts w:cs="Times New Roman"/>
      <w:sz w:val="20"/>
    </w:rPr>
  </w:style>
  <w:style w:type="paragraph" w:styleId="Style8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Times New Roman"/>
      <w:sz w:val="20"/>
    </w:rPr>
  </w:style>
  <w:style w:type="paragraph" w:styleId="3">
    <w:name w:val="Основной текст 3"/>
    <w:basedOn w:val="Normal"/>
    <w:qFormat/>
    <w:pPr>
      <w:ind w:right="84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9">
    <w:name w:val="Название объекта"/>
    <w:basedOn w:val="Normal"/>
    <w:next w:val="Normal"/>
    <w:qFormat/>
    <w:pPr>
      <w:widowControl/>
      <w:suppressAutoHyphens w:val="true"/>
      <w:ind w:left="550" w:hanging="0"/>
      <w:jc w:val="left"/>
    </w:pPr>
    <w:rPr>
      <w:rFonts w:cs="Times New Roman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before="222" w:after="0"/>
      <w:ind w:right="91" w:firstLine="550"/>
    </w:pPr>
    <w:rPr>
      <w:rFonts w:ascii="TimesET" w:hAnsi="TimesET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48:00Z</dcterms:created>
  <dc:creator>АВМ</dc:creator>
  <dc:description/>
  <cp:keywords/>
  <dc:language>en-US</dc:language>
  <cp:lastModifiedBy>Novikova</cp:lastModifiedBy>
  <dcterms:modified xsi:type="dcterms:W3CDTF">2013-05-27T11:49:00Z</dcterms:modified>
  <cp:revision>3</cp:revision>
  <dc:subject/>
  <dc:title>    О Т К Р Ы Т О Е     А К Ц И О Н Е Р Н О Е      О Б Щ Е С Т В О</dc:title>
</cp:coreProperties>
</file>